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 xml:space="preserve">МУНИЦИПАЛЬНОГО ОБРАЗОВАНИЯ </w:t>
      </w:r>
    </w:p>
    <w:p>
      <w:pPr>
        <w:pStyle w:val="Heading7"/>
        <w:ind w:hanging="0"/>
        <w:rPr>
          <w:sz w:val="24"/>
        </w:rPr>
      </w:pPr>
      <w:r>
        <w:rPr>
          <w:szCs w:val="32"/>
        </w:rPr>
        <w:t>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02» июля 2020 г. № 1158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</w:t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ую программу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годы», утвержденную постановлением администрации МО «Котлас» </w:t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8.09.2018 № 1838 </w:t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right="-283" w:hanging="0"/>
        <w:jc w:val="both"/>
        <w:rPr/>
      </w:pPr>
      <w:r>
        <w:rPr>
          <w:color w:val="FF0000"/>
          <w:spacing w:val="-6"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В соответствии с Порядком разработки и реализации муниципальных программ муниципального образования «Котлас», утвержденным постановлением администрации МО «Котлас» от 18.07.2013 № 2226 (с изменениями от 09.07.2014 № 1515, от 21.01.2015 № 111, от 08.11.2016 № 2690, от 22.01.2018 № 136, от 01.06.2020 № 984), </w:t>
      </w:r>
      <w:r>
        <w:rPr>
          <w:rFonts w:eastAsia="+mn-ea"/>
          <w:color w:val="000000"/>
          <w:sz w:val="28"/>
          <w:szCs w:val="28"/>
        </w:rPr>
        <w:t>решением Собрания депутатов городского округа Архангельской области «Котлас»</w:t>
      </w:r>
      <w:r>
        <w:rPr>
          <w:sz w:val="28"/>
          <w:szCs w:val="28"/>
        </w:rPr>
        <w:t xml:space="preserve"> </w:t>
      </w:r>
      <w:r>
        <w:rPr>
          <w:rFonts w:eastAsia="+mn-ea"/>
          <w:sz w:val="28"/>
          <w:szCs w:val="28"/>
        </w:rPr>
        <w:t>от 18 июня 2020 года № 107-н «О внесении изменений в решение «О бюджете муниципального образования "Котлас" на 2020 год и на плановый период 2021 и 2022 годов»»</w:t>
      </w:r>
      <w:r>
        <w:rPr>
          <w:sz w:val="28"/>
          <w:szCs w:val="28"/>
        </w:rPr>
        <w:t>, руководствуясь статьями 34 и 37 Устава МО «Котлас», администрация МО «Котлас» п о с т а н о в л я е т:</w:t>
      </w:r>
    </w:p>
    <w:p>
      <w:pPr>
        <w:pStyle w:val="Normal"/>
        <w:numPr>
          <w:ilvl w:val="0"/>
          <w:numId w:val="3"/>
        </w:numPr>
        <w:snapToGrid w:val="false"/>
        <w:spacing w:lineRule="auto" w:line="240"/>
        <w:ind w:left="0" w:right="-283" w:firstLine="993"/>
        <w:rPr>
          <w:sz w:val="28"/>
          <w:szCs w:val="28"/>
        </w:rPr>
      </w:pPr>
      <w:r>
        <w:rPr>
          <w:sz w:val="28"/>
          <w:szCs w:val="28"/>
        </w:rPr>
        <w:t>Внести изменение в муниципальную программу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годы», утвержденную постановлением администрации МО «Котлас» от 18.09.2018 № 1838 (с изменениями от 06.02.2019 № 264, от 21.03.2019 № 588, от 10.07.2019 № 1261, от 15.11.2019 № 2143, от 17.01.2020 №103), изложив муниципальную программу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годы»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/>
        <w:ind w:right="-283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подлежит официальному опубликованию в периодическом печатном издании – газете «Новый Котлас» и размещению на официальном сайте администрации МО «Котлас» в информационно-телекоммуникационной сети «Интернет».</w:t>
      </w:r>
    </w:p>
    <w:p>
      <w:pPr>
        <w:pStyle w:val="Normal"/>
        <w:spacing w:lineRule="auto" w:line="240"/>
        <w:ind w:right="-283" w:firstLine="6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гражданской защиты администрации МО «Котлас» Никулина А.Н.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right="-283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right="-283"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4627"/>
      </w:tblGrid>
      <w:tr>
        <w:trPr/>
        <w:tc>
          <w:tcPr>
            <w:tcW w:w="437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Глава МО «Котлас»                                                                 </w:t>
            </w:r>
          </w:p>
        </w:tc>
        <w:tc>
          <w:tcPr>
            <w:tcW w:w="4627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.В. Бральнин</w:t>
            </w:r>
          </w:p>
        </w:tc>
      </w:tr>
    </w:tbl>
    <w:p>
      <w:pPr>
        <w:pStyle w:val="Normal"/>
        <w:snapToGrid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sectPr>
          <w:type w:val="nextPage"/>
          <w:pgSz w:w="11906" w:h="16838"/>
          <w:pgMar w:left="1701" w:right="1419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екалина Светлана Никола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 (818-37) 2-03-13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48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МО «Котлас»                                                Н.Г. Кошутина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«___» ____________ 2020 г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Заведующий Правовым отделом Аппарат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МО «Котлас»                                                       С.А. Зобо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bookmarkStart w:id="0" w:name="_Hlk30152527"/>
      <w:bookmarkEnd w:id="0"/>
      <w:r>
        <w:rPr>
          <w:sz w:val="28"/>
          <w:szCs w:val="28"/>
        </w:rPr>
        <w:t>«___» ____________ 2020 г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30152527"/>
      <w:bookmarkStart w:id="2" w:name="_Hlk30152527"/>
      <w:bookmarkEnd w:id="2"/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Председатель Комитета гражданской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защиты администрации МО «Котлас»                                    А.Н. Никулин           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____________ 2020 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екалина Светлана Никола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 (818-37) 2-03-13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1419" w:gutter="0" w:header="0" w:top="567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0-07-02T08:40:00Z</cp:lastPrinted>
  <dcterms:modified xsi:type="dcterms:W3CDTF">2020-08-20T07:33:00Z</dcterms:modified>
  <cp:revision>561</cp:revision>
  <dc:subject/>
  <dc:title> </dc:title>
</cp:coreProperties>
</file>