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 xml:space="preserve">МУНИЦИПАЛЬНОГО ОБРАЗОВАНИЯ 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рта 2019 г. № 588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МО «Котлас» от 18.09.2018 № 1838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/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  соответствии с Порядком разработки и реализации муниципальных программ муниципального образования «Котлас», утвержденного постановлением администрации МО «Котлас» от 18.07.2013 № 2226 (в ред. от 22.01.2018 № 136), решением Собрания депутатов МО «Котлас» от 28.02.2019 № 37-н «О внесении изменений в решение «О бюджете муниципального образования «Котлас» на 2019 год и на плановый период 2020 и 2021 годов», руководствуясь статьями 34 и 37 Устава МО «Котлас», администрация МО «Котлас» п о с т а н о в л я е т: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0" w:firstLine="993"/>
        <w:rPr/>
      </w:pPr>
      <w:r>
        <w:rPr>
          <w:sz w:val="28"/>
          <w:szCs w:val="28"/>
        </w:rPr>
        <w:t>Внести изменения в постановление администрации МО «Котлас» от 18.09.2018 № 1838 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(с изменениями от 06.02.2019 № 264), изложи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МО «Котлас»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624"/>
      </w:tblGrid>
      <w:tr>
        <w:trPr/>
        <w:tc>
          <w:tcPr>
            <w:tcW w:w="438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И.о. Главы МО «Котлас»                                                                 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А. Бурбах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И.о. начальника Финансового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Е.Б. Корюкае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19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руководителя Аппара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  Н.Ю. Кост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19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Аппара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19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редседатель Комитета гражданско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щиты администрации МО «Котлас»                                     Э.Ю. Ярыг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марта 2019 г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постановлению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дминистрации МО «Котлас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 «21» марта 2019 № 588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 МУНИЦИПАЛЬНОЙ  ПРОГРАММ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КОТЛАС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ЖИЗНЕДЕЯТЕЛЬНОСТИ НАСЕЛЕНИЯ НА ТЕРРИТОРИИ МУНИЦИПАЛЬНОГО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БРАЗОВАНИЯ «КОТЛАС» НА 2019-2023 ГОДЫ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ая программа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                                                                                                         годы» (далее – Программа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и МО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МО «Котлас», проведение мероприятий гражданской обороны;  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бщий объём финансирования -  74777,1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бюджета МО «Котлас» - 74777,1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областного бюджета – 0,0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exact" w:line="317" w:before="266" w:after="0"/>
        <w:ind w:right="65" w:firstLine="893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муниципального </w:t>
      </w:r>
      <w:r>
        <w:rPr>
          <w:spacing w:val="-1"/>
          <w:sz w:val="28"/>
          <w:szCs w:val="28"/>
        </w:rPr>
        <w:t>образования «Котлас».</w:t>
      </w:r>
    </w:p>
    <w:p>
      <w:pPr>
        <w:pStyle w:val="Normal"/>
        <w:shd w:fill="FFFFFF" w:val="clear"/>
        <w:spacing w:lineRule="exact" w:line="317"/>
        <w:ind w:left="29" w:right="65" w:firstLine="893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МО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left="929"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недопущение   и   своевременное    пресечение   любых</w:t>
      </w:r>
    </w:p>
    <w:p>
      <w:pPr>
        <w:pStyle w:val="Normal"/>
        <w:shd w:fill="FFFFFF" w:val="clear"/>
        <w:spacing w:lineRule="exact" w:line="317"/>
        <w:ind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left="58" w:right="22" w:firstLine="893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left="65" w:right="22" w:firstLine="88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МО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2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90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муниципального образования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22" w:right="79" w:firstLine="91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>ситуациях 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их </w:t>
      </w:r>
      <w:r>
        <w:rPr>
          <w:color w:val="000000"/>
          <w:spacing w:val="3"/>
          <w:sz w:val="28"/>
          <w:szCs w:val="28"/>
        </w:rPr>
        <w:t xml:space="preserve">с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87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муниципальном образованием.</w:t>
      </w:r>
    </w:p>
    <w:p>
      <w:pPr>
        <w:pStyle w:val="Normal"/>
        <w:shd w:fill="FFFFFF" w:val="clear"/>
        <w:spacing w:lineRule="exact" w:line="317"/>
        <w:ind w:left="65" w:right="22" w:firstLine="893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муниципальном образовании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ей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left="72" w:right="22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88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8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 xml:space="preserve">регламентации которых и посвящена настоящая Программа </w:t>
      </w:r>
      <w:r>
        <w:rPr>
          <w:color w:val="000000"/>
          <w:spacing w:val="7"/>
          <w:sz w:val="28"/>
          <w:szCs w:val="28"/>
        </w:rPr>
        <w:t xml:space="preserve">«Обеспечение безопасности жизнедеятельности населения на </w:t>
      </w:r>
      <w:r>
        <w:rPr>
          <w:color w:val="000000"/>
          <w:spacing w:val="5"/>
          <w:sz w:val="28"/>
          <w:szCs w:val="28"/>
        </w:rPr>
        <w:t xml:space="preserve">территории муниципального образования «Котлас» на 2019-2023 </w:t>
      </w:r>
      <w:r>
        <w:rPr>
          <w:color w:val="000000"/>
          <w:spacing w:val="-1"/>
          <w:sz w:val="28"/>
          <w:szCs w:val="28"/>
        </w:rPr>
        <w:t>годы» (далее — Программа)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900"/>
        <w:rPr/>
      </w:pPr>
      <w:r>
        <w:rPr>
          <w:color w:val="000000"/>
          <w:spacing w:val="5"/>
          <w:sz w:val="28"/>
          <w:szCs w:val="28"/>
        </w:rPr>
        <w:t xml:space="preserve">Цель настоящей  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60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601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МО «Котлас»;</w:t>
      </w:r>
    </w:p>
    <w:p>
      <w:pPr>
        <w:pStyle w:val="Normal"/>
        <w:shd w:fill="FFFFFF" w:val="clear"/>
        <w:spacing w:lineRule="auto" w:line="240"/>
        <w:ind w:left="7" w:firstLine="601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893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>территории МО «Котлас», проведение мероприятий гражданской</w:t>
        <w:br/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2"/>
          <w:sz w:val="28"/>
          <w:szCs w:val="28"/>
        </w:rPr>
        <w:t xml:space="preserve">Ожидаемыми   результатами   от       реализации  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89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600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864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08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95"/>
        <w:gridCol w:w="1276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3. Ресурсное обеспечение муниципальной программ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МО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</w:t>
      </w:r>
      <w:r>
        <w:rPr>
          <w:sz w:val="27"/>
          <w:szCs w:val="27"/>
        </w:rPr>
        <w:t>74777,1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МО «Котлас» - </w:t>
      </w:r>
      <w:r>
        <w:rPr>
          <w:sz w:val="27"/>
          <w:szCs w:val="27"/>
        </w:rPr>
        <w:t>74777,1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муниципальной программы муниципального образования «Котлас» 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251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91"/>
        <w:gridCol w:w="127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, всего (тыс.руб.)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</w:tr>
      <w:tr>
        <w:trPr>
          <w:trHeight w:val="4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«Котлас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</w:tr>
      <w:tr>
        <w:trPr>
          <w:trHeight w:val="6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муниципального образования «Котлас» носит прогнозный характер и подлежит ежегодному уточнению при формировании бюджета        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МО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МО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МО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>- перечень выполненных мероприятий программы с указанием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>анализ причин несвоевременного выполнения программны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ероприятий;</w:t>
      </w:r>
    </w:p>
    <w:p>
      <w:pPr>
        <w:pStyle w:val="Normal"/>
        <w:shd w:fill="FFFFFF" w:val="clear"/>
        <w:spacing w:lineRule="auto" w:line="240"/>
        <w:ind w:left="7" w:right="-136" w:firstLine="886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893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88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871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878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МО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878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850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90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>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МО «Котлас» и </w:t>
      </w:r>
      <w:r>
        <w:rPr>
          <w:color w:val="000000"/>
          <w:spacing w:val="2"/>
          <w:sz w:val="28"/>
          <w:szCs w:val="28"/>
        </w:rPr>
        <w:t xml:space="preserve">средств иных привлекаемых для реализации программы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left="72" w:right="-136" w:firstLine="886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left="79" w:right="-136" w:firstLine="878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User</cp:lastModifiedBy>
  <cp:lastPrinted>2019-03-21T16:14:00Z</cp:lastPrinted>
  <dcterms:modified xsi:type="dcterms:W3CDTF">2019-03-21T13:14:00Z</dcterms:modified>
  <cp:revision>476</cp:revision>
  <dc:subject/>
  <dc:title> </dc:title>
</cp:coreProperties>
</file>