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right="284"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right="284"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right="284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9» марта 2022 г. № 455</w:t>
      </w:r>
    </w:p>
    <w:p>
      <w:pPr>
        <w:pStyle w:val="Normal"/>
        <w:spacing w:lineRule="auto" w:line="240"/>
        <w:ind w:right="284"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«Обеспечение безопасности жизнедеятельности населения на территории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left="-142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pacing w:lineRule="auto" w:line="240"/>
        <w:ind w:left="-142" w:right="284"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ешением Собрания депутатов городского округа Архангельской области «Котлас» от 24 февраля 2022 года № 214-н «О внесении изменений в решение «О бюджете городского округа «Котлас» на 2022 год и на плановый период 2023 и 2024 годов»»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-142" w:right="284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, от 30 июня 2021 года № 1277, от 12 августа 2021 года № 1604, от 24 декабря 2021 года № 2791, от 10 января 2022 года № 3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-142" w:righ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-142" w:right="28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left="-142"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42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.Ю. Дейнеко      </w:t>
            </w:r>
          </w:p>
        </w:tc>
      </w:tr>
    </w:tbl>
    <w:p>
      <w:pPr>
        <w:pStyle w:val="Normal"/>
        <w:snapToGrid w:val="false"/>
        <w:spacing w:lineRule="auto" w:line="240"/>
        <w:ind w:righ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Е.В. Коряк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2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     Р.Л. Орл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2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22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6-29T16:12:00Z</cp:lastPrinted>
  <dcterms:modified xsi:type="dcterms:W3CDTF">2022-03-10T06:31:00Z</dcterms:modified>
  <cp:revision>744</cp:revision>
  <dc:subject/>
  <dc:title> </dc:title>
</cp:coreProperties>
</file>