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юля 2019 г. № 1261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9.2018 № 1838 (с изменениями от 06.02.2019 № 264, от 21.03.2019 № 588)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</w:t>
      </w:r>
      <w:r>
        <w:rPr>
          <w:rFonts w:eastAsia="+mn-ea"/>
          <w:color w:val="000000"/>
          <w:sz w:val="28"/>
          <w:szCs w:val="28"/>
        </w:rPr>
        <w:t>решением Собрания депутатов МО "Котлас"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 20 июня 2019 года  № 49-н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"О внесении изменений в решение "О бюджете муниципального образования "Котлас" на 2019 год и на плановый период 2020 и 2021 годов"</w:t>
      </w:r>
      <w:r>
        <w:rPr>
          <w:sz w:val="28"/>
          <w:szCs w:val="28"/>
        </w:rPr>
        <w:t>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0" w:firstLine="993"/>
        <w:rPr/>
      </w:pPr>
      <w:r>
        <w:rPr>
          <w:sz w:val="28"/>
          <w:szCs w:val="28"/>
        </w:rPr>
        <w:t>Внести изменения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в постановлением администрации МО «Котлас» от 18.09.2018 № 1838 (с изменениями от 06.02.2019 № 264, от 21.03.2019 № 588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 Ярыгина Э.Ю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627"/>
      </w:tblGrid>
      <w:tr>
        <w:trPr/>
        <w:tc>
          <w:tcPr>
            <w:tcW w:w="437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 «Котлас»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ля 2019 г.</w:t>
        <w:tab/>
        <w:t xml:space="preserve">      А.А. Бурбах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Н.Г. Кошут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ля 2019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Ю.В. Михайл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ля 2019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Заведующий Правовым отделом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ля 2019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седатель Комитета гражда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щиты администрации МО «Котлас»                                     Э.Ю. Ярыг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ля 2019 г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О «Котлас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«10» июля 2019 № 1261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 </w:t>
            </w:r>
            <w:r>
              <w:rPr>
                <w:sz w:val="28"/>
                <w:szCs w:val="28"/>
              </w:rPr>
              <w:t>74802,1 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МО «Котлас» </w:t>
            </w:r>
            <w:r>
              <w:rPr>
                <w:sz w:val="28"/>
                <w:szCs w:val="28"/>
              </w:rPr>
              <w:t>- 74802,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>составляет 74802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 за счет бюджета МО «Котлас» - 74802,1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4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4576,9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9-03-21T16:14:00Z</cp:lastPrinted>
  <dcterms:modified xsi:type="dcterms:W3CDTF">2021-02-18T11:44:00Z</dcterms:modified>
  <cp:revision>496</cp:revision>
  <dc:subject/>
  <dc:title> </dc:title>
</cp:coreProperties>
</file>