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на территории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2019-2023 годы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знедеятельности населения на территории муниципального образования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>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8"/>
        <w:gridCol w:w="1270"/>
        <w:gridCol w:w="1134"/>
        <w:gridCol w:w="1134"/>
        <w:gridCol w:w="1134"/>
        <w:gridCol w:w="1134"/>
        <w:gridCol w:w="1134"/>
        <w:gridCol w:w="1134"/>
        <w:gridCol w:w="311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/ соисполнители (участники)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Объемы финансирования, (тыс.руб.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рритории муниципального образования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Развитие и содержание единой дежурно-диспетчерской службы МО «Котлас».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бытие оперативной группы на место Ч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учение населения и пропаганда знаний в области защиты населения и территорий от чрезвычайных ситуац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.</w:t>
            </w:r>
          </w:p>
        </w:tc>
      </w:tr>
      <w:tr>
        <w:trPr>
          <w:trHeight w:val="1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3. 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способов защиты населения 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FF0000"/>
                <w:sz w:val="22"/>
                <w:szCs w:val="22"/>
              </w:rPr>
              <w:t>.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, техническое обслуживание,  прочие работы и услуги по наружному противопожарному водоснабжению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5. Снижение гибели и травматизма людей на водоёмах МО «Котлас». Обеспечение безопасности людей на водных объектах.</w:t>
            </w:r>
          </w:p>
        </w:tc>
      </w:tr>
      <w:tr>
        <w:trPr>
          <w:trHeight w:val="1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 при возникновении Ч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здание муниципального резерва материальных ресурсов для ликвидации чрезвычайных ситуаций муниципального характер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пострадавшего населения предметами первой необходим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здание финансового резерва для жизнеобеспечения и предупреждения чрезвычайных ситуаций и стихийных бедств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оздание финансового резерва для ликвидации чрезвычайных ситуаций и стихийных бедстви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9. Оперативное административное реагирование в ситуациях, связанных с ликвидаций их последств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0. 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 спас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МКУ «Служба  спас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вышение эффективности защиты населения и территории МО «Котлас» и  повышение эффективности ликвидации Ч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ие первичных мер пожарной безопасности на территории МО «Котлас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>
          <w:trHeight w:val="47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</w:t>
            </w:r>
          </w:p>
        </w:tc>
      </w:tr>
      <w:tr>
        <w:trPr>
          <w:trHeight w:val="523" w:hRule="atLeast"/>
        </w:trPr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филактика правонарушений, противодействию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(построение) АПК «Безопасный город» на территории МО «Котлас».</w:t>
            </w:r>
          </w:p>
        </w:tc>
      </w:tr>
      <w:tr>
        <w:trPr>
          <w:trHeight w:val="18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Обслуживание сети видеонаблюдения на территории МО «Котлас» в рамках АПК «Безопасный город»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2. . Повышение антитеррористической защищенности населения и территор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Создание сети  видеонаблюдения на территории МО «Котлас»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. Повышение антитеррористической защищенности населения и территории МО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4. Профилактика по обеспечению общественного порядка безопасности и правонаруш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Выпуск методических и информационных материалов по противодействию экстремизму и терроризму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5. Повышение антитеррористической защищенности населения и территории МО «Котлас»</w:t>
            </w:r>
          </w:p>
        </w:tc>
      </w:tr>
      <w:tr>
        <w:trPr>
          <w:trHeight w:val="2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 Организация и проведение муниципального конкурса антитеррористической и антиэкстремистской направленнос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6. Повышение антитеррористической защищенности населения и территории МО «Котлас»</w:t>
            </w:r>
          </w:p>
        </w:tc>
      </w:tr>
      <w:tr>
        <w:trPr>
          <w:trHeight w:val="21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рганизация и проведение учебных тренировок по отработке действий при угрозе (возникновении) террористического ак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О «Котлас»/ Комит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7. Повышение антитеррористической защищенности населения и территории МО «Котлас»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одведомственных учреждений (МКУ «Служба спасения МО «Котлас»)</w:t>
            </w:r>
          </w:p>
          <w:p>
            <w:pPr>
              <w:pStyle w:val="Normal"/>
              <w:spacing w:lineRule="auto" w:line="240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Обеспечение деятельности подведомственных учреждений (МКУ «Служба спасения МО «Котлас»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МО «Котлас»/ МКУ «Служба спасения МО «Котла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 xml:space="preserve">разделу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О «Котл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6,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User</cp:lastModifiedBy>
  <cp:lastPrinted>2019-01-31T10:12:00Z</cp:lastPrinted>
  <dcterms:modified xsi:type="dcterms:W3CDTF">2019-01-31T07:16:00Z</dcterms:modified>
  <cp:revision>424</cp:revision>
  <dc:subject/>
  <dc:title> </dc:title>
</cp:coreProperties>
</file>