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МУНИЦИПАЛЬНОГО ОБРАЗОВАНИЯ 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18» сентября 2018 г. № 1838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ab/>
      </w:r>
      <w:r>
        <w:rPr>
          <w:sz w:val="28"/>
          <w:szCs w:val="28"/>
        </w:rPr>
        <w:t>В   целях    проведения    мероприятий   по    предупреждению   и    ликвидации чрезвычайных   ситуаций   природного  и  техногенного характера,  обеспечения  безопасности  людей  на  водных  объектах,  обеспечения  первичных  мер  пожарной  безопасности на территории муниципального образования «Котлас», на основании п. 7.1, п. 9, п. 10 ч. 1 ст. 16 ФЗ  РФ  от  06.10.2003  № 131-ФЗ «Об общих  принципах  организации  местного  самоуправления  в  Российской Федерации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основании Порядка разработки и реализации муниципальных программ муниципального образования «Котлас», утвержденного постановлением администрации МО «Котлас» от 18.07.2013 № 2226 (в ред. от 22.01.2018 № 136)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муниципального образования «Котлас» «Обеспечение безопасности жизнедеятельности населения на территории муниципального образования «Котлас» на 2019-2023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24.10.2013 № 3322 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Котлас» «Обеспечение безопасности жизнедеятельности населения на территории муниципального образования «Котлас» на 2014-2018 годы» (с изм. от 27.02.2014 № 419, от 16.04.2014 №757, от 11.06.2014 №1250, от 04.08.2014 № 1704, от 26.08.2014 № 1876, от 30.09.2014 № 2318, от 07.11.2014 № 2658, 26.11.2014 № 2815, от 19.12.2014 № 3102, от 16.03.2015 № 706, от 08.04.2015 № 883, от 15.05.2015 № 1172, от 25.06.2015 № 1600 от  07.08.2015 № 1959, от 04.09.2015  № 2188, от 14.10.2015, № 2530, от 25.11.2015 № 2896, от 30.12.2015 № 3302, от 19.01.2016 № 118, от 06.05.2016 № 1106, от 30.06.2016 № 1642, от 21.07.2016 № 1841, от 11.08.2016 № 2016, от 03.11.2016 № 2661, от 28.12.2016 № 3169, от 01.02.2017 № 206, от  06.07.2017 № 1522, от 28.02.2018 № 442, от 03.04.2018 № 710,  от 29.06.2018 № 1351) признать утратившим силу с 01.01.2019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01 января 2019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МО «Котлас» Бурбаха А.А.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479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napToGrid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5">
    <w:name w:val="Стиль По ширине Перед:  5 пт После:  5 пт"/>
    <w:basedOn w:val="Normal"/>
    <w:qFormat/>
    <w:pPr>
      <w:widowControl/>
      <w:spacing w:lineRule="auto" w:line="240"/>
      <w:ind w:hanging="0"/>
    </w:pPr>
    <w:rPr>
      <w:sz w:val="24"/>
    </w:rPr>
  </w:style>
  <w:style w:type="paragraph" w:styleId="Style13">
    <w:name w:val="Обычный (веб)"/>
    <w:basedOn w:val="Normal"/>
    <w:qFormat/>
    <w:pPr>
      <w:widowControl/>
      <w:spacing w:lineRule="auto" w:line="240" w:before="0" w:after="150"/>
      <w:ind w:hanging="0"/>
      <w:jc w:val="left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0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0:00Z</dcterms:created>
  <dc:creator>Admin</dc:creator>
  <dc:description/>
  <cp:keywords/>
  <dc:language>en-US</dc:language>
  <cp:lastModifiedBy>Светлана Николаевна Чекалина</cp:lastModifiedBy>
  <cp:lastPrinted>2018-09-28T10:49:00Z</cp:lastPrinted>
  <dcterms:modified xsi:type="dcterms:W3CDTF">2020-01-22T06:05:00Z</dcterms:modified>
  <cp:revision>423</cp:revision>
  <dc:subject/>
  <dc:title> </dc:title>
</cp:coreProperties>
</file>