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85" w:leader="none"/>
          <w:tab w:val="left" w:pos="8080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015" w:leader="none"/>
          <w:tab w:val="right" w:pos="14570" w:leader="none"/>
        </w:tabs>
        <w:spacing w:lineRule="auto" w:line="240"/>
        <w:ind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  <w:tab/>
        <w:t xml:space="preserve">    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городского округа Архангельской области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«Обеспечение жизнедеятельности населения        </w:t>
      </w:r>
    </w:p>
    <w:p>
      <w:pPr>
        <w:pStyle w:val="Normal"/>
        <w:spacing w:lineRule="auto" w:line="240"/>
        <w:ind w:left="360" w:firstLine="6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на территории городского округа Архангельской </w:t>
      </w:r>
    </w:p>
    <w:p>
      <w:pPr>
        <w:pStyle w:val="Normal"/>
        <w:spacing w:lineRule="auto" w:line="240"/>
        <w:ind w:left="360" w:firstLine="6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бласти «Котлас» на 2019-2023 годы»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муниципальной программы городского округа Архангельской области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еспечение жизнедеятельности населения на территории городского округа Архангельской области «Котлас»</w:t>
      </w:r>
    </w:p>
    <w:p>
      <w:pPr>
        <w:pStyle w:val="Normal"/>
        <w:spacing w:lineRule="auto" w:line="240"/>
        <w:ind w:left="360" w:firstLine="600"/>
        <w:jc w:val="center"/>
        <w:rPr/>
      </w:pPr>
      <w:r>
        <w:rPr>
          <w:sz w:val="28"/>
          <w:szCs w:val="28"/>
        </w:rPr>
        <w:t>на 2019-2023 годы»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5"/>
        <w:gridCol w:w="1417"/>
        <w:gridCol w:w="993"/>
        <w:gridCol w:w="992"/>
        <w:gridCol w:w="992"/>
        <w:gridCol w:w="993"/>
        <w:gridCol w:w="992"/>
        <w:gridCol w:w="966"/>
        <w:gridCol w:w="26"/>
        <w:gridCol w:w="3402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/ соисполнители (участники)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финанси-рования</w:t>
            </w:r>
          </w:p>
        </w:tc>
        <w:tc>
          <w:tcPr>
            <w:tcW w:w="5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(тыс.руб.)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Ожидаемые результаты реализации мероприятия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преждение и ликвидация последствий чрезвычайных ситуаций, защита населения</w:t>
            </w:r>
          </w:p>
          <w:p>
            <w:pPr>
              <w:pStyle w:val="Normal"/>
              <w:spacing w:lineRule="auto" w:line="240"/>
              <w:ind w:left="10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территории городского округа «Котлас» от чрезвычайных ситуаций природного и техногенного характера, гражданская оборо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звитие и содержание единой дежурно-диспетчерской службы городского округа «Котлас»</w:t>
            </w:r>
          </w:p>
          <w:p>
            <w:pPr>
              <w:pStyle w:val="Normal"/>
              <w:spacing w:lineRule="auto" w:line="24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. Сокращение времени обработки информации об аварийных и чрезвычайных ситуациях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прибытие оперативной группы на место ЧС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бучение населения и пропаганда знаний в области защиты населения и территорий от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ышение уровня образования в области защиты населения от чрезвычайных ситуаций должностных лиц муниципальных предприятий и учреждений, неработающего населения.</w:t>
            </w:r>
          </w:p>
        </w:tc>
      </w:tr>
      <w:tr>
        <w:trPr>
          <w:trHeight w:val="12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звитие и совершенствование гражданской обороны и защиты насел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 «Котлас»</w:t>
            </w:r>
          </w:p>
          <w:p>
            <w:pPr>
              <w:pStyle w:val="Normal"/>
              <w:spacing w:lineRule="auto" w:line="240"/>
              <w:ind w:left="284" w:hanging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ние способов защиты населения городского округа «Котлас»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монт, техническое обслуживание, прочие работы и услуги по наружному противопожарному водоснабжению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инимизация размеров последствий чрезвычайных ситуаций, связанных с пожарам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Обеспечение безопасности людей на водных объектах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Снижение гибели и травматизма, обеспечение безопасности людей на водных объектах городского округа «Котлас». </w:t>
            </w:r>
          </w:p>
        </w:tc>
      </w:tr>
      <w:tr>
        <w:trPr>
          <w:trHeight w:val="8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вышение устойчивости социально-значимых объектов жизнеобеспеч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есперебойност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объектов жизнеобеспеч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 «Котлас» при возникновении ЧС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оздание муниципального резерва материальных ресурсов для ликвидации чрезвычайных ситуаций муниципального характ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Обеспечение пострадавшего населения предметами первой необходимости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беспечение жизнедеятельности населения, предупреждение чрезвычайных ситуаций и стихийных б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8. Оперативное административное реагирование в ситуациях, связанных с угрозой возникновения чрезвычайных ситуаций, стихийных бедствий и обеспечением жизнедеятельности населения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Создание финансового резерва для ликвидации чрезвычайных ситуаций и стихийных б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9. Оперативное административное реагирование в чрезвычайных ситуациях, связанных с ликвидаций их последствий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Совершенствование материально-технической баз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«Служба спасения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городского округа «Котлас»/ МКУ «Служба спасения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Повышение эффективности защиты населения и территории городского округа «Котлас» и повышение эффективности ликвидации ЧС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Обеспечение первичных мер пожарной безопасности на территории городского округа «Котла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1. Минимизация размеров последствий чрезвычайных ситуаций, связанных с пожарами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Софинансирование мероприятий на приобретение и установку автономных дымовых пожарных извещате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Минимизация размеров последствий чрезвычайных ситуаций, связанных с пожарам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разделу: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65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65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разделу</w:t>
            </w:r>
          </w:p>
        </w:tc>
      </w:tr>
      <w:tr>
        <w:trPr>
          <w:trHeight w:val="523" w:hRule="atLeast"/>
        </w:trPr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рофилактика правонарушений, противодействие терроризму и экстремизму, </w:t>
            </w:r>
          </w:p>
          <w:p>
            <w:pPr>
              <w:pStyle w:val="Normal"/>
              <w:spacing w:lineRule="auto" w:line="240"/>
              <w:ind w:left="10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(построение) АПК «Безопасный город» на территории городского округа «Котлас»</w:t>
            </w:r>
          </w:p>
        </w:tc>
      </w:tr>
      <w:tr>
        <w:trPr>
          <w:trHeight w:val="18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 Обслуживание сети видеонаблюдения на территории городского округа «Котлас» в рамках АПК «Безопасный город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3. Повышение антитеррористической защищенности населения и территор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Создание сети видеонаблюдения на территор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4. Повышение антитеррористической защищенности населения и территории городского округа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 Профилактика правонарушений, обеспечение безопасности и общественного поряд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5. Повышение уровня безопасности, снижение количества правонаруш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Выпуск методических и информационных материалов по противодействию экстремизму и террориз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6. Повышение антитеррористической защищенности населения и территории городского округа «Котлас»</w:t>
            </w:r>
          </w:p>
        </w:tc>
      </w:tr>
      <w:tr>
        <w:trPr>
          <w:trHeight w:val="19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Организация и проведение муниципального конкурса антитеррористической и анти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7. Повышение антитеррористической защищенности населения и территории городского округа «Котлас»</w:t>
            </w:r>
          </w:p>
        </w:tc>
      </w:tr>
      <w:tr>
        <w:trPr>
          <w:trHeight w:val="21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Организация и проведение учебных тренировок по отработке действий при угрозе (возникновении) террористического а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дминистрация городского округа «Котлас»/ Комит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й защи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округа «Котл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8. Повышение антитеррористической защищенности населения и территории городского округа «Котлас»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разделу: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разделу</w:t>
            </w:r>
          </w:p>
        </w:tc>
      </w:tr>
      <w:tr>
        <w:trPr/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подведомственных учреждений (МКУ «Служба спасения»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Обеспечение деятельности подведомственных учреждений (МКУ «Служба спасения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округа «Котлас»/МКУ «Служба спас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9. Оперативное административное реагирование в ситуациях, связанных с ликвидаций их последстви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Гарантии и компенсации для лиц, работающих в органах местного самоуправления и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II </w:t>
            </w:r>
            <w:r>
              <w:rPr>
                <w:b/>
                <w:sz w:val="22"/>
                <w:szCs w:val="22"/>
              </w:rPr>
              <w:t>разделу: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5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9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96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5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9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96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en-US"/>
              </w:rPr>
              <w:t xml:space="preserve">III </w:t>
            </w:r>
            <w:r>
              <w:rPr>
                <w:b/>
                <w:sz w:val="22"/>
                <w:szCs w:val="22"/>
              </w:rPr>
              <w:t xml:space="preserve">разделу 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рограмм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городского округа «Котл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1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14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1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14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рограмме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 ширине Перед:  5 пт После:  5 пт"/>
    <w:basedOn w:val="Normal"/>
    <w:qFormat/>
    <w:pPr>
      <w:widowControl/>
      <w:spacing w:lineRule="auto" w:line="240"/>
      <w:ind w:hanging="0"/>
    </w:pPr>
    <w:rPr>
      <w:sz w:val="24"/>
    </w:rPr>
  </w:style>
  <w:style w:type="paragraph" w:styleId="Style13">
    <w:name w:val="Обычный (веб)"/>
    <w:basedOn w:val="Normal"/>
    <w:qFormat/>
    <w:pPr>
      <w:widowControl/>
      <w:spacing w:lineRule="auto" w:line="240" w:before="0" w:after="150"/>
      <w:ind w:hanging="0"/>
      <w:jc w:val="left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0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0:00Z</dcterms:created>
  <dc:creator>Admin</dc:creator>
  <dc:description/>
  <cp:keywords/>
  <dc:language>en-US</dc:language>
  <cp:lastModifiedBy>Светлана Николаевна Чекалина</cp:lastModifiedBy>
  <cp:lastPrinted>2021-03-17T10:10:00Z</cp:lastPrinted>
  <dcterms:modified xsi:type="dcterms:W3CDTF">2021-12-22T08:28:00Z</dcterms:modified>
  <cp:revision>669</cp:revision>
  <dc:subject/>
  <dc:title> </dc:title>
</cp:coreProperties>
</file>