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019"/>
        <w:gridCol w:w="1412"/>
        <w:gridCol w:w="998"/>
        <w:gridCol w:w="992"/>
        <w:gridCol w:w="992"/>
        <w:gridCol w:w="993"/>
        <w:gridCol w:w="992"/>
        <w:gridCol w:w="957"/>
        <w:gridCol w:w="35"/>
        <w:gridCol w:w="379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12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ситуациях, связанных с ликвидаций их последств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 МО «Котлас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 МО «Котлас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>
          <w:trHeight w:val="47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2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Профилактика правонарушений, обеспечение безопасности и общественного порядк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 МО «Котлас»)</w:t>
            </w:r>
          </w:p>
          <w:p>
            <w:pPr>
              <w:pStyle w:val="Normal"/>
              <w:spacing w:lineRule="auto" w:line="24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беспечение деятельности подведомственных учреждений (МКУ «Служба спасения МО «Котлас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 МКУ «Служба спасения МО «Котла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5,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6-30T11:08:00Z</cp:lastPrinted>
  <dcterms:modified xsi:type="dcterms:W3CDTF">2020-10-20T07:54:00Z</dcterms:modified>
  <cp:revision>535</cp:revision>
  <dc:subject/>
  <dc:title> </dc:title>
</cp:coreProperties>
</file>