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МУНИЦИПАЛЬНОГО ОБРАЗОВАНИЯ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7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нваря 2020 г. № 103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постановлением администрации МО «Котлас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18.09.2018 № 1838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тлас», утвержденного постановлением администрации МО «Котлас» от 18.07.2013 № 2226 (в ред. от 22.01.2018 № 136), </w:t>
      </w:r>
      <w:r>
        <w:rPr>
          <w:rFonts w:eastAsia="+mn-ea"/>
          <w:color w:val="000000"/>
          <w:sz w:val="28"/>
          <w:szCs w:val="28"/>
        </w:rPr>
        <w:t>решениями Собрания депутатов МО «Котлас»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от  19 декабря 2019 года № 71-н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«О внесении изменений в решение «О бюджете муниципального образования "Котлас" на 2019 год и на плановый период 2020 и 2021 годов», от 19 декабря 2019 года № 70-н «О бюджете муниципального образования "Котлас" на 2020 год и на плановый период 2021 и 2022 годов»</w:t>
      </w:r>
      <w:r>
        <w:rPr>
          <w:sz w:val="28"/>
          <w:szCs w:val="28"/>
        </w:rPr>
        <w:t>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3"/>
        </w:numPr>
        <w:snapToGrid w:val="false"/>
        <w:spacing w:lineRule="auto" w:line="240"/>
        <w:ind w:left="0" w:firstLine="993"/>
        <w:rPr/>
      </w:pPr>
      <w:r>
        <w:rPr>
          <w:sz w:val="28"/>
          <w:szCs w:val="28"/>
        </w:rPr>
        <w:t>Внести изменения 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в постановлением администрации МО «Котлас» от 18.09.2018 № 1838 (с изменениями от 06.02.2019 № 264, от 21.03.2019 № 588, от 10.07.2019 № 1261, от 15.11.2019 № 2143), изложи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МО «Котлас» Ярыгина Э.Ю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627"/>
      </w:tblGrid>
      <w:tr>
        <w:trPr/>
        <w:tc>
          <w:tcPr>
            <w:tcW w:w="437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1-20T08:45:00Z</cp:lastPrinted>
  <dcterms:modified xsi:type="dcterms:W3CDTF">2020-01-22T06:20:00Z</dcterms:modified>
  <cp:revision>542</cp:revision>
  <dc:subject/>
  <dc:title> </dc:title>
</cp:coreProperties>
</file>