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8080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на территории городского округа Архангельской </w:t>
      </w:r>
    </w:p>
    <w:p>
      <w:pPr>
        <w:pStyle w:val="Normal"/>
        <w:spacing w:lineRule="auto" w:line="240"/>
        <w:ind w:left="360" w:firstLine="60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области «Котлас» на 2019-2025 годы»           </w:t>
      </w:r>
    </w:p>
    <w:p>
      <w:pPr>
        <w:pStyle w:val="Normal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ЕРЕЧЕНЬ</w:t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ероприятий муниципальной программы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«Обеспечение безопасности жизнедеятельности населения на территории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на 2019-2025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1277"/>
        <w:gridCol w:w="992"/>
        <w:gridCol w:w="992"/>
        <w:gridCol w:w="992"/>
        <w:gridCol w:w="993"/>
        <w:gridCol w:w="992"/>
        <w:gridCol w:w="992"/>
        <w:gridCol w:w="992"/>
        <w:gridCol w:w="992"/>
        <w:gridCol w:w="2410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тветственный исполнитель/ соисполнители (участник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финансирования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бъемы финансирования, (тыс.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  <w:lang w:val="en-US"/>
              </w:rPr>
              <w:t>201</w:t>
            </w:r>
            <w:r>
              <w:rPr>
                <w:rFonts w:cs="PT Astra Serif" w:ascii="PT Astra Serif" w:hAnsi="PT Astra Serif"/>
                <w:sz w:val="20"/>
              </w:rPr>
              <w:t>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и территории городского округа «Котлас»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. Развитие и содержание единой дежурно-диспетчерской службы городского округа «Котлас»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Своевременное прибытие оперативной группы на место Ч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</w:t>
            </w:r>
          </w:p>
        </w:tc>
      </w:tr>
      <w:tr>
        <w:trPr>
          <w:trHeight w:val="12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.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. Совершенствование способов защиты населения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4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4. Снижение гибели и травматизма, обеспечение безопасности людей на водных объектах городского округа «Котлас»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5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5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родского округа «Котлас» при возникновении Ч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. Создание муниципального резерва материальных ресурсов для ликвидации чрезвычайных ситуаций муниципаль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. Обеспечение пострадавшего населения предметами первой необходим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7. Обеспечение безопасности жизнедеятельности населения, предупреждение чрезвычайных ситуаций и стихийных б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7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8. Создание финансового резерва для ликвидации чрезвычайных ситуаций и стихийных б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8. Оперативное административное реагирование в чрезвычайных ситуациях, связанных с ликвидаций их последств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9. 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МКУ «Служба спасени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МКУ «Служба спасения»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9. Повышение эффективности защиты населения и территории городского округа «Котлас» и повышение эффективности ликвидации Ч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0. Обеспечение первичных мер пожарной безопасности на территории городского округа «Котла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0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1. Оказание единовременной материальной помощи населению, пострадавшему при пожарах, наводнениях, опасных метеорологических явл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11. </w:t>
            </w:r>
            <w:r>
              <w:rPr>
                <w:rFonts w:cs="PT Astra Serif" w:ascii="PT Astra Serif" w:hAnsi="PT Astra Serif"/>
                <w:sz w:val="20"/>
                <w:shd w:fill="FFFFFF" w:val="clear"/>
              </w:rPr>
              <w:t>Оказание социальной поддержки пострадавшему населению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2. Софинансирование мероприятий на приобретение и установку автономных дымовых пожарных извещател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6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2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3. Обеспечение автономными дымовыми пожарными извещателями мест проживания многодетных семей на территории городского округа Архангельской области «Котла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3. Минимизация размеров последствий чрезвычайных ситуаций, связанных с пожарами</w:t>
            </w:r>
          </w:p>
        </w:tc>
      </w:tr>
      <w:tr>
        <w:trPr>
          <w:trHeight w:val="47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 xml:space="preserve">I </w:t>
            </w:r>
            <w:r>
              <w:rPr>
                <w:rFonts w:cs="PT Astra Serif" w:ascii="PT Astra Serif" w:hAnsi="PT Astra Serif"/>
                <w:b/>
                <w:sz w:val="20"/>
              </w:rPr>
              <w:t>раздел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42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9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7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51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7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7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 xml:space="preserve">I </w:t>
            </w:r>
            <w:r>
              <w:rPr>
                <w:rFonts w:cs="PT Astra Serif" w:ascii="PT Astra Serif" w:hAnsi="PT Astra Serif"/>
                <w:b/>
                <w:sz w:val="20"/>
              </w:rPr>
              <w:t>разделу</w:t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Профилактика правонарушений, развитие (построение) АПК «Безопасный город» на территории городского округа «Котлас»</w:t>
            </w:r>
          </w:p>
        </w:tc>
      </w:tr>
      <w:tr>
        <w:trPr>
          <w:trHeight w:val="18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14. Обслуживание сети видеонаблюдения на территории городского округа «Котлас» в рамках АПК «Безопасный город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4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183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5. Развитие и содержание сети видеонаблюдения на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5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183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16. Профилактика правонарушений, обеспечение безопасности и общественного поряд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6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>II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 раздел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0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4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4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4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0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>II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 разделу</w:t>
            </w:r>
          </w:p>
        </w:tc>
      </w:tr>
      <w:tr>
        <w:trPr/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еспечение деятельности подведомственных учреждений (МКУ «Служба спасения»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7. Обеспечение деятельности подведомственных учреждений (МКУ «Служба спасения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я городского округа «Котлас»/МКУ «Служба спасе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7. Оперативное административное реагирование в ситуациях, связанных с ликвидаций ЧС и их последств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8. Гарантии и компенсации для лиц, работающих в органах местного самоуправления и муниципа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я городского округа «Котлас»/МКУ «Служба спасе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9. Резервный фонд Правительства Архангель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я городского округа «Котлас»/МКУ «Служба спасе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 xml:space="preserve">III </w:t>
            </w:r>
            <w:r>
              <w:rPr>
                <w:rFonts w:cs="PT Astra Serif" w:ascii="PT Astra Serif" w:hAnsi="PT Astra Serif"/>
                <w:b/>
                <w:sz w:val="20"/>
              </w:rPr>
              <w:t>раздел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346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8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00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13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09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096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370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8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23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13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09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096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 xml:space="preserve">III 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разделу 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ИТОГО по Программ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399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79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10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23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12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120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2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4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432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86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6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34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23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12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120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ИТОГО по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2-09-26T11:15:00Z</cp:lastPrinted>
  <dcterms:modified xsi:type="dcterms:W3CDTF">2023-01-09T11:20:00Z</dcterms:modified>
  <cp:revision>790</cp:revision>
  <dc:subject/>
  <dc:title> </dc:title>
</cp:coreProperties>
</file>