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 xml:space="preserve">ГОРОДСКОГО ОКРУГА 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20 г. № </w:t>
      </w:r>
      <w:r>
        <w:rPr>
          <w:sz w:val="28"/>
          <w:szCs w:val="28"/>
          <w:u w:val="single"/>
        </w:rPr>
        <w:t>2073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деятельности администрации Вычегодского административного округа администрации городского округа Архангельской области «Котлас» на 2014 – 2022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администрации городского округа Архангельской области «Котлас», утвержденным постановлением администрации  МО «Котлас» от 24 октября 2013 года № 3327 (в ред. от 09 июля 2014 года № 1515, от 21 января 2015 года  № 111, от 08 ноября 2016 года № 2690, от 22 января 2018 года № 136, от 01 июня 2020 года № 984, от 16 июля 2020 года №  1271), решением Собрания депутатов МО «Котлас» от 19 декабря 2019 года № 70-н «О бюджете муниципального образования «Котлас» на 2020 год и на плановый период 2021 и 2022 годов», руководствуясь статьями 34 и 37 Устава администрации городского округа Архангельской области «Котлас», администрация городского округа Архангельской области «Котлас»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Организация деятельности администрации Вычегодского административного округа администрации городского округа Архангельской области «Котлас» на 2014 – 2022 годы», утвержденную постановлением администрации муниципального образования «Котлас» от 24 октября 2013 года № 3327 (в редакции от 30 сентября 2020 года № 1832), изложив Программу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администрации Вычегодского административного округа администрации городского округа «Котлас» С.В. Полковникова.</w:t>
      </w:r>
    </w:p>
    <w:p>
      <w:pPr>
        <w:pStyle w:val="Normal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2797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мянцева Наталья Дмитри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991381149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/>
      </w:pPr>
      <w:r>
        <w:rPr>
          <w:sz w:val="28"/>
          <w:szCs w:val="28"/>
        </w:rPr>
        <w:t>городского округа «Котлас»                                                  Е.В. Деньгин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И.о. начальника Финансового управления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Е.Н. Кувшинов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«___» ____________ 20__ г.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заведующего Правовым отделом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Л.В. Новикова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Вычег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тивного округ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С.В. Полковник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мянцева Наталья Дмитриевн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8991381149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03:00Z</dcterms:created>
  <dc:creator>KompuM</dc:creator>
  <dc:description/>
  <cp:keywords/>
  <dc:language>en-US</dc:language>
  <cp:lastModifiedBy>User</cp:lastModifiedBy>
  <cp:lastPrinted>2020-09-29T09:25:00Z</cp:lastPrinted>
  <dcterms:modified xsi:type="dcterms:W3CDTF">2020-10-30T05:17:00Z</dcterms:modified>
  <cp:revision>8</cp:revision>
  <dc:subject/>
  <dc:title>УТВЕРЖДЕНА</dc:title>
</cp:coreProperties>
</file>