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 xml:space="preserve">ГОРОДСКОГО ОКРУГА </w:t>
      </w:r>
    </w:p>
    <w:p>
      <w:pPr>
        <w:pStyle w:val="Heading7"/>
        <w:rPr/>
      </w:pPr>
      <w:r>
        <w:rPr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 О С Т А Н О В Л Е Н И Е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20 г. № 2066</w:t>
      </w:r>
    </w:p>
    <w:p>
      <w:pPr>
        <w:pStyle w:val="Normal"/>
        <w:spacing w:lineRule="auto" w:line="240"/>
        <w:ind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–2025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Архангельской области «Котлас», утвержденным постановлением администрации муниципального образования  «Котлас»  18 июля 2013 года № 2226    (в ред. от 09 июля 2014 года № 1515, от 21 января 2015 года  № 111, от 08 ноября 2016 года № 2690, от 22 января 2018 года № 136, от 01 июня 2020 года № 984, от 16 июля 2020 года №  1271), руководствуясь статьями 34 и 37 Устава городского округа Архангельской области «Котлас», администрация городского округа «Котлас»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 – 2025 годы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24 октября 2013 года № 3327 «Об утверждении  муниципальной программы «Организация деятельности администрации Вычегодского административного округа муниципального образования «Котлас» на 2014-2018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МО «Котлас» от 08 ноября 2013 года № 3515 «О внесении изменений в Постановление Администрации МО «Котлас» «Об утверждении  муниципальной программы «Организация деятельности администрации Вычегодского административного округа муниципального образования «Котлас» на 2014-2018 годы от 24 октября 2013 года № 3327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19 ноября 2014 года № 2776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18 годы» (в редакции постановления администрации МО «Котлас» от 08 ноября 2013 года № 351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07 ноября 2014 года № 2637 «Об утверждении муниципальной программы «Организация деятельности администрации Вычегодского административного округа муниципального образования «Котлас» на 2014-2018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11 декабря 2014 года № 2965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18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30 марта 2015 года № 829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18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13 июля 2015 года № 1733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18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03 августа 2015 года № 1914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18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25 января 2016 года № 186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18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14 ноября 2016 года № 2718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18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14 февраля 2017 года № 280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19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13 июня 2017 года № 1296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19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30 октября 2017 года № 2350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19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16 февраля 2018 года № 338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19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01 ноября 2018 года № 2271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19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24 декабря 2018 года № 2690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19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05 февраля 2019 года № 249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20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01 апреля 2019 года № 652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20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30 апреля 2019 года № 868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20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01 июля 2019 года № 1196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20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16 октября 2019 года № 1944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20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11 декабря 2019 года № 2356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20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«Котлас» от 23 января 2020 года № 145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21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остановление администрации городского округа Архангельской области «Котлас» от 30 сентября 2020 года № 1832 «О внесении изменений в муниципальную программу «Организация деятельности администрации Вычегодского административного округа муниципального образования «Котлас» на 2014-2022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стоящее постановление вступает в силу с 01 января 2021 года, подлежит официальному опубликованию в официальном периодическ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администрации Вычегодского административного округа администрации городского округа Архангельской области «Котлас» С.В. Полковнико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28"/>
        <w:gridCol w:w="2797"/>
      </w:tblGrid>
      <w:tr>
        <w:trPr/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круга «Котлас»</w:t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А. Бурбах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умянцева Наталья Дмитриевн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9913811494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  Е.В. Деньгин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  <w:t>И.о.начальника Финансового управления</w:t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Е.Н. Кувшинов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«___» ____________ 20__ г. 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 заведующего правовым отдело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ппарата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Котлас»                                                Л.В. Новикова</w:t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spacing w:lineRule="auto" w:line="240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администрации Вычегод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тивного округ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круга «Котлас»                                                             С.В. Полковник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умянцева Наталья Дмитриевна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89913811494</w:t>
      </w:r>
    </w:p>
    <w:sectPr>
      <w:headerReference w:type="default" r:id="rId3"/>
      <w:type w:val="nextPage"/>
      <w:pgSz w:w="11906" w:h="16838"/>
      <w:pgMar w:left="1701" w:right="1701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5" w:hanging="129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1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35:00Z</dcterms:created>
  <dc:creator>KompuM</dc:creator>
  <dc:description/>
  <cp:keywords/>
  <dc:language>en-US</dc:language>
  <cp:lastModifiedBy>Игорь Сергеевич Истомин</cp:lastModifiedBy>
  <cp:lastPrinted>2020-10-20T16:32:00Z</cp:lastPrinted>
  <dcterms:modified xsi:type="dcterms:W3CDTF">2020-10-29T07:35:00Z</dcterms:modified>
  <cp:revision>7</cp:revision>
  <dc:subject/>
  <dc:title>УТВЕРЖДЕНА</dc:title>
</cp:coreProperties>
</file>