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spacing w:lineRule="auto" w:line="23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 xml:space="preserve">от 3 июня 2021 г. № 1109 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жилого помещения </w:t>
      </w:r>
    </w:p>
    <w:p>
      <w:pPr>
        <w:pStyle w:val="Normal"/>
        <w:spacing w:lineRule="auto" w:line="225"/>
        <w:ind w:firstLine="90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90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от 16 декабря 2005 года № 154/1 (с учетом изменений от 14 февраля 2013 года № 344-н, 28 ноября 2013 года № 16-н, 30 октября 2014 года        № 80-н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момента официального опубликования настоящего постано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. Ю. Дейнеко 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Ермаченко Ирина Виталь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37) 5-16-52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«    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юн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2021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И. о. начальника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хозяйства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И.И. Рогатых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«____» июня 2021 г.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ородского округа «Котлас»</w:t>
        <w:tab/>
        <w:t xml:space="preserve">                                              И.С. Зеленухо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«____» июня 2021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городского хозяйства 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</w:t>
        <w:tab/>
        <w:t xml:space="preserve">     Н.В. Крюков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«____» июня 2021 г.</w:t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06-03T14:08:00Z</cp:lastPrinted>
  <dcterms:modified xsi:type="dcterms:W3CDTF">2021-06-08T11:21:00Z</dcterms:modified>
  <cp:revision>231</cp:revision>
  <dc:subject/>
  <dc:title> </dc:title>
</cp:coreProperties>
</file>