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5 июля 2021 г. № 1304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firstLine="90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5"/>
        <w:ind w:firstLine="90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1 августа 2021 го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И. 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 В. Корякин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07-05T11:03:00Z</cp:lastPrinted>
  <dcterms:modified xsi:type="dcterms:W3CDTF">2021-07-06T06:13:00Z</dcterms:modified>
  <cp:revision>222</cp:revision>
  <dc:subject/>
  <dc:title> </dc:title>
</cp:coreProperties>
</file>