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муниципальном конкурсе проектов социально ориентированных некоммерческих организаций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отбору   проектов   социально ориентированных некоммерческих организаций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720"/>
        <w:gridCol w:w="1200"/>
      </w:tblGrid>
      <w:tr>
        <w:trPr>
          <w:tblHeader w:val="true"/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 </w:t>
              <w:br/>
              <w:t xml:space="preserve">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ценка в   </w:t>
              <w:br/>
              <w:t>баллах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>Соответствие  мероприятий проекта решаемым задачам</w:t>
              <w:br/>
              <w:t xml:space="preserve">(оценивается   соответствие    целей, задач и мероприятий проекта для предоставления поддержки, наличие и реалистичность ожидаемых результатов реализации проекта)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Актуальность  (оценивается  вероятность  и  скорость</w:t>
              <w:br/>
              <w:t>наступления  отрицательных  последствий   в   случае</w:t>
              <w:br/>
              <w:t xml:space="preserve">отказа   от   реализации    мероприятий    проекта, масштабность  негативных  последствий,  а также   наличие   или   отсутствие   муниципальных  мер  для  решения  таких   же   или аналогичных проблем)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оциальная   эффективность   (улучшение    состояния</w:t>
              <w:br/>
              <w:t>целевой  группы,  воздействие  на  другие  социально</w:t>
              <w:br/>
              <w:t xml:space="preserve">значимые проблемы, наличие новых подходов и  методов в решении заявленных проблем)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алистичность         (наличие          собственных</w:t>
              <w:br/>
              <w:t xml:space="preserve">квалифицированных  кадров,  способность  привлечь  в необходимом объеме специалистов и  добровольцев  для реализации мероприятий проекта,  наличие необходимых   ресурсов,   достаточность   финансовых средств  для  реализации  мероприятий  и  достижения целей проекта,  а  также  наличие  опыта выполнения в  прошлом  мероприятий,  аналогичных  по содержанию   и   объему   заявляемым   в   проекте, предоставление информации об  организации в сети Интернет)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основанность (соответствие  запрашиваемых  средств на  поддержку   целям   и   мероприятиям   проекта,   наличие    необходимых    обоснований, расчетов,   логики   и   взаимоувязки   предлагаемых мероприятий)         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кономическая эффективность  (соотношение  затрат  и полученных  результатов  (в  случаях,  когда   такая</w:t>
              <w:br/>
              <w:t>оценка  возможна),  количество  создаваемых  рабочих</w:t>
              <w:br/>
              <w:t xml:space="preserve">мест, количество привлекаемых к реализации проекта   добровольцев,    объем    предполагаемых поступлений на  реализацию  проекта  из внебюджетных источников, включая денежные  средства, иное имущество, возможности увеличения экономической активности  целевых  групп  населения  в  результате реализации мероприятий)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/>
      </w:pPr>
      <w:r>
        <w:rPr>
          <w:rFonts w:cs="Times New Roman" w:ascii="Times New Roman" w:hAnsi="Times New Roman"/>
          <w:sz w:val="28"/>
          <w:szCs w:val="28"/>
        </w:rPr>
        <w:t>Член Комиссии      ___________ _____________________</w:t>
      </w:r>
    </w:p>
    <w:p>
      <w:pPr>
        <w:pStyle w:val="ConsPlusNonformat"/>
        <w:ind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Normal"/>
        <w:autoSpaceDE w:val="false"/>
        <w:spacing w:lineRule="auto" w:line="240"/>
        <w:ind w:firstLine="90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jc w:val="left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Для оценки проекта по каждому показателю применяется       6-балльная шкала, где учитываются:</w:t>
      </w:r>
    </w:p>
    <w:p>
      <w:pPr>
        <w:pStyle w:val="Normal"/>
        <w:autoSpaceDE w:val="false"/>
        <w:spacing w:lineRule="auto" w:line="240"/>
        <w:ind w:firstLine="907"/>
        <w:jc w:val="left"/>
        <w:rPr>
          <w:sz w:val="28"/>
          <w:szCs w:val="28"/>
        </w:rPr>
      </w:pPr>
      <w:r>
        <w:rPr>
          <w:sz w:val="28"/>
          <w:szCs w:val="28"/>
        </w:rPr>
        <w:t>0 - проект полностью не соответствует данному показателю;</w:t>
      </w:r>
    </w:p>
    <w:p>
      <w:pPr>
        <w:pStyle w:val="Normal"/>
        <w:autoSpaceDE w:val="false"/>
        <w:spacing w:lineRule="auto" w:line="240"/>
        <w:ind w:firstLine="907"/>
        <w:jc w:val="left"/>
        <w:rPr>
          <w:sz w:val="28"/>
          <w:szCs w:val="28"/>
        </w:rPr>
      </w:pPr>
      <w:r>
        <w:rPr>
          <w:sz w:val="28"/>
          <w:szCs w:val="28"/>
        </w:rPr>
        <w:t>1 - проект в мал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 - проект в незначительной части соответствует данному показателю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3 - проект в средней степени соответствует данному показателю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4 - проект в значительной степени соответствует данному показателю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5 - проект полностью соответствует данному показателю.</w:t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муниципальном конкурсе проектов социально ориентированных некоммерческих организаций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ЕДОМ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040"/>
        <w:gridCol w:w="360"/>
        <w:gridCol w:w="360"/>
        <w:gridCol w:w="360"/>
        <w:gridCol w:w="360"/>
        <w:gridCol w:w="360"/>
        <w:gridCol w:w="1080"/>
      </w:tblGrid>
      <w:tr>
        <w:trPr>
          <w:tblHeader w:val="true"/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оказателей оценки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ценки   </w:t>
              <w:br/>
              <w:t xml:space="preserve">членов   </w:t>
              <w:br/>
              <w:t xml:space="preserve"> Комиссии</w:t>
            </w:r>
          </w:p>
          <w:p>
            <w:pPr>
              <w:pStyle w:val="ConsPlusCell"/>
              <w:jc w:val="center"/>
              <w:rPr/>
            </w:pPr>
            <w:r>
              <w:rPr/>
              <w:t>в балл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 полученных баллов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8"/>
                <w:szCs w:val="28"/>
              </w:rPr>
              <w:t xml:space="preserve">Соответствие  мероприятий проекта решаемым задачам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ьность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    эффективность  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стичность  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ность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  эффективность  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членов Комиссии                                              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2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муниципальном конкурсе проектов социально ориентированных некоммерческих организаций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УЧАСТНИКОВ КОНКУРСНОГО ОТБО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  Конкурсной комиссии   от «__»___________20__ года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1908"/>
        <w:gridCol w:w="1548"/>
        <w:gridCol w:w="1548"/>
        <w:gridCol w:w="1548"/>
      </w:tblGrid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некоммерческой организа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про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тоговый </w:t>
              <w:br/>
              <w:t>бал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о</w:t>
            </w:r>
          </w:p>
          <w:p>
            <w:pPr>
              <w:pStyle w:val="ConsPlusCell"/>
              <w:jc w:val="center"/>
              <w:rPr/>
            </w:pPr>
            <w:r>
              <w:rPr/>
              <w:t>по рейтин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ConsPlusCell"/>
              <w:jc w:val="center"/>
              <w:rPr/>
            </w:pPr>
            <w:r>
              <w:rPr/>
              <w:t>из бюджета</w:t>
            </w:r>
          </w:p>
          <w:p>
            <w:pPr>
              <w:pStyle w:val="ConsPlusCell"/>
              <w:jc w:val="center"/>
              <w:rPr/>
            </w:pPr>
            <w:r>
              <w:rPr/>
              <w:t>городского округа «Котлас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        _________ _____________________</w:t>
      </w:r>
    </w:p>
    <w:p>
      <w:pPr>
        <w:pStyle w:val="ConsPlusNonformat"/>
        <w:ind w:firstLine="9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_________ _____________________</w:t>
      </w:r>
    </w:p>
    <w:p>
      <w:pPr>
        <w:pStyle w:val="ConsPlusNonformat"/>
        <w:ind w:firstLine="90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 _____________________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39:00Z</dcterms:created>
  <dc:creator>Admin</dc:creator>
  <dc:description/>
  <cp:keywords/>
  <dc:language>en-US</dc:language>
  <cp:lastModifiedBy>KYLT5</cp:lastModifiedBy>
  <cp:lastPrinted>2014-04-16T12:09:00Z</cp:lastPrinted>
  <dcterms:modified xsi:type="dcterms:W3CDTF">2020-07-22T12:55:00Z</dcterms:modified>
  <cp:revision>468</cp:revision>
  <dc:subject/>
  <dc:title> </dc:title>
</cp:coreProperties>
</file>