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080" w:leader="none"/>
        </w:tabs>
        <w:ind w:firstLine="5103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/>
        <w:t xml:space="preserve">                                               </w:t>
      </w:r>
      <w:r>
        <w:rPr/>
        <w:tab/>
        <w:t xml:space="preserve">                                  </w:t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 постановлению</w:t>
        <w:tab/>
        <w:t>администрации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firstLine="5103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городского округа «Котлас»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от 14 августа 2020 г. № 1465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firstLine="104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firstLine="104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ущества муниципального образования «Котлас», свободного от прав третьих лиц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 которое может быть использовано только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984"/>
        <w:gridCol w:w="2268"/>
        <w:gridCol w:w="2410"/>
        <w:gridCol w:w="1985"/>
        <w:gridCol w:w="1984"/>
      </w:tblGrid>
      <w:tr>
        <w:trPr>
          <w:trHeight w:val="30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дрес (местоположение) объекта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тип движимого имущества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учет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недвижимом имуществе</w:t>
            </w:r>
          </w:p>
        </w:tc>
      </w:tr>
      <w:tr>
        <w:trPr>
          <w:trHeight w:val="3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сновная характеристика объекта недвижимости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3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ип (площадь – для земельных участков, зданий, помещений; протяженность, объем, площадь, глубина залегания – для сооружений; протяженность, объем, площадь, глубина залегания согласно проектной документации – для объектов незавершенного строительства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значение/</w:t>
            </w:r>
          </w:p>
          <w:p>
            <w:pPr>
              <w:pStyle w:val="Normal"/>
              <w:jc w:val="both"/>
              <w:rPr/>
            </w:pPr>
            <w:r>
              <w:rPr/>
              <w:t>Проектируемое значение (для объектов незавершенного строительств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 (для площади – кв.м; для протяженности – м; для глубины залегания – м; для объема – куб.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ангельская обл. Котласский р-н, г. Котлас, ул. Виноградова, д. 12, помещение 3-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(подва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иции по экспликации №№ 20, 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ангельская обл. Котласский р-н, г. Котлас, ул. Виноградова, д. 12, помещение 3-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(подва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иции по экспликации №№ 19, 24, 27, 28,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ангельская обл. Котласский р-н, г. Котлас, ул. Виноградова, д. 12, помещение 3-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(подва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ангельская обл. Котласский р-н, г. Котлас, ул. Виноградова, д. 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(подва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иции по экспликации № 2, 3, 6, 13,16 – основная, № 4, 8, 9, 10, 12, 14 – места общего поль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ангельская обл., Котласский р-н, г. Котлас, ул. Виноградова, д. 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(подва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ангельская обл., Котласский р-н, г. Котлас, ул. Володарского, д. 1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ангельская обл., Котласский р-н, г. Котлас, ул. Кирова, д. 58, помещение 4-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(подва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иции по экспликации № 4-9, 22-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ангельская обл., Котласский р-н, г. Котлас, ул. Кирова, д. 58, помещение 4-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(подва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иции по экспликации № 1, 30-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ангельская обл., Котласский р-н, г. Котлас, ул. Кирова, д. 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(подва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ангельская обл., Котласский р-н, г. Котлас, ул. Кузнецова, д. 5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жилое помещ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ангельская обл., Котласский р-н, г. Котлас, ул. Кузнецова, д. 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(помещение защитного сооруж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иции по экспликации № 1, 3-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ангельская обл., Котласский р-н, г. Котлас, ул. Менделеева, д. 14, помещение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жилое помещ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ангельская обл., Котласский р-н, г. Котлас, ул. Невского, д. 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(подва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иции по экспликации № 5-8, 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ангельская обл., Котласский р-н, г. Котлас, ул. Некрасова, д.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жилое встроенно-пристроенное помещ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ангельская обл., Котласский р-н, г. Котлас, ул. Салтыкова-Щедрина, д.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жилое помещ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иции по экспликации № 9, 10, 11, 13, 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ангельская обл., Котласский р-н, г. Котлас, ул. Советская, д. 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жилое помещ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иции по экспликации № 23, 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ангельская обл., Котласский р-н, г. Котлас, ул. Советская, д. 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жилое помещ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иции по экспликации № 12, 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ангельская обл., Котласский р-н, г. Котлас, ул. Советская, д. 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(подва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иции по экспликации № 24, 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ангельская обл., Котласский р-н, г. Котлас, ул. Советская, д. 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(подва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иции по экспликации № 25, 25а, 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ангельская обл., Котласский р-н, г. Котлас, ул. Спортивная, д.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жилое помещ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иции по экспликации № 9-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ангельская обл., Котласский р-н, г. Котлас, ул. Спортивная, д.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жилое помещ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иции по экспликации № 17-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ангельская обл., МО «Котлас», рп Вычегодский, ул. Загородная, д.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жилое помещ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ангельская обл., МО «Котлас», рп Вычегодский, ул. Загородная, д.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жилое помещ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иции по экспликации № 18, 20, 23, 24, 26, 27 – места общего пользования, № 29 - основ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ангельская обл., МО «Котлас», рп Вычегодский, ул. Загородная, д.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жилое помещ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иции по экспликации № 18, 20, 23, 24, 26, 27 – места общего пользования, № 28 - основ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ангельская обл., МО «Котлас», рп Вычегодский, ул. Загородная, д.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жилое помещ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иции по экспликации № 18, 20, 23, 24, 26, 27 – места общего пользования, № 22, 25 - основ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ангельская обл., МО «Котлас», рп Вычегодский, ул. Загородная, д.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жилое помещ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иции по экспликации № 18, 20, 23, 24, 26, 27 – места общего пользования, № 14 - основ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ангельская обл., МО «Котлас», рп Вычегодский, ул. Загородная, д.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жилое помещ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иции по экспликации № 18, 20, 23, 24, 26, 27 – места общего пользования, № 21 - основ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ангельская обл., МО «Котлас», рп Вычегодский, ул. Ленина, д. 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жилое помещ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иции по экспликации № 13-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ангельская обл., МО «Котлас», рп Вычегодский, ул. Ленина, д. 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жилое помещ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ангельская обл., МО «Котлас», рп Вычегодский, ул. Ульянова, д. 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жилое помещ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ангельская обл., МО «Котлас», рп Вычегодский, ул. Ульянова, д. 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жилое помещ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ангельская обл., МО «Котлас», рп Вычегодский, ул. Ульянова, д. 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жилое помещ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ангельская обл., МО «Котлас», рп Вычегодский, ул. Ульянова, д. 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жилое помещ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ангельская обл., МО «Котлас», рп Вычегодский, ул. Энгельса, д. 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жилое помещ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иции по экспликации № 1-8, 10, 12, 14 ,16-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ангельская обл., МО «Котлас», рп Вычегодский, ул. Загородная, д.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(подва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иции по экспликации № 1-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ангельская область, г. Котлас, ул. Вятк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1985"/>
        <w:gridCol w:w="1842"/>
        <w:gridCol w:w="1482"/>
        <w:gridCol w:w="1843"/>
        <w:gridCol w:w="1495"/>
        <w:gridCol w:w="1134"/>
        <w:gridCol w:w="1102"/>
        <w:gridCol w:w="1591"/>
      </w:tblGrid>
      <w:tr>
        <w:trPr>
          <w:trHeight w:val="305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недвижимом имуществе</w:t>
            </w:r>
          </w:p>
        </w:tc>
        <w:tc>
          <w:tcPr>
            <w:tcW w:w="53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движимом имуществе</w:t>
            </w:r>
          </w:p>
        </w:tc>
      </w:tr>
      <w:tr>
        <w:trPr>
          <w:trHeight w:val="305" w:hRule="atLeast"/>
        </w:trPr>
        <w:tc>
          <w:tcPr>
            <w:tcW w:w="4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адастровый номер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состояние объекта недвижимости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атегория земель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разрешенного использовани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ом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(кадастровый, условный, устаревш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ый регистрационный знак (при налич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а, модель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 выпуск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(принадлежности) имуществ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0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:24:010304:16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годно к эксплуат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К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:24:010304:163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годно к эксплуат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К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:24:010304:16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годно к эксплуат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К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:24:010302:5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годно к эксплуат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К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:24:010302:5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годно к эксплуат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К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:24:010501:11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годно к эксплуат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К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:24:010304:16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годно к эксплуат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К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:24:010304:16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годно к эксплуат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К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:24:010304:14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годно к эксплуат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К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:24:010304:15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годно к эксплуат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К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:24:030211: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годно к эксплуат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К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:24:060201:4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годно к эксплуат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К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:24:030208:21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годно к эксплуат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К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:24:030205:18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годно к эксплуат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К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:24:060101: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годно к эксплуат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объектов социального и коммунально-бытового назнач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:24:010205:8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годно к эксплуат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К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:24:010205:8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годно к эксплуат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К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:24:010205:8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годно к эксплуат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К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:24:010205:8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годно к эксплуат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К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:24:010206:3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годно к эксплуат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К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:24:010206:3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годно к эксплуат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К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:07:130403:43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годно к эксплуат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К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:07:130403:46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годно к эксплуат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К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:07:130403:46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годно к эксплуат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К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:07:130403:46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годно к эксплуат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К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:07:130403:46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годно к эксплуат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К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:07:130403:46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годно к эксплуат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К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:07:130403:45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годно к эксплуат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К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:07:130403:4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годно к эксплуат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К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:07:130403:33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годно к эксплуат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К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:07:130403:33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годно к эксплуат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К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:07:130403:33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годно к эксплуат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К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:07:130403:33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годно к эксплуат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К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:07:130403:43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годно к эксплуат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К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:07:130403:44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годно к эксплуат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К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:24:020102: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лад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778"/>
        <w:gridCol w:w="1985"/>
        <w:gridCol w:w="2268"/>
        <w:gridCol w:w="1332"/>
        <w:gridCol w:w="2126"/>
        <w:gridCol w:w="2029"/>
      </w:tblGrid>
      <w:tr>
        <w:trPr/>
        <w:tc>
          <w:tcPr>
            <w:tcW w:w="14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правообладателях и о правах третьих лиц на имущество</w:t>
            </w:r>
          </w:p>
        </w:tc>
      </w:tr>
      <w:tr>
        <w:trPr/>
        <w:tc>
          <w:tcPr>
            <w:tcW w:w="4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договоров аренды и безвозмездного польз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both"/>
              <w:rPr/>
            </w:pPr>
            <w:r>
              <w:rPr/>
              <w:t>правообладател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ограниченного вещного права на имущество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правообладател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номер телефон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права аренды </w:t>
            </w:r>
          </w:p>
          <w:p>
            <w:pPr>
              <w:pStyle w:val="Normal"/>
              <w:rPr/>
            </w:pPr>
            <w:r>
              <w:rPr/>
              <w:t xml:space="preserve">или права безвозмездного пользования на имущество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окончания срока действия договора (при наличии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неопределенный с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«Котла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81837) 2162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ui@kotlas-city.ru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неопределенный с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«Котла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81837) 2162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ui@kotlas-city.ru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«Котла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81837) 2162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ui@kotlas-city.ru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«Котла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81837) 2162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ui@kotlas-city.ru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«Котла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81837) 2162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ui@kotlas-city.ru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«Котла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81837) 2162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ui@kotlas-city.ru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«Котла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81837) 2162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ui@kotlas-city.ru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7.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«Котла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81837) 2162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ui@kotlas-city.ru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«Котла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81837) 2162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ui@kotlas-city.ru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«Котла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81837) 2162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ui@kotlas-city.ru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«Котла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81837) 2162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ui@kotlas-city.ru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неопределенный с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«Котла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81837) 2162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ui@kotlas-city.ru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неопределенный с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«Котла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81837) 2162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ui@kotlas-city.ru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1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«Котла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81837) 2162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ui@kotlas-city.ru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7.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«Котла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81837) 2162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ui@kotlas-city.ru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«Котла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81837) 2162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ui@kotlas-city.ru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1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«Котла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81837) 2162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ui@kotlas-city.ru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«Котла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81837) 2162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ui@kotlas-city.ru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«Котла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81837) 2162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ui@kotlas-city.ru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«Котла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81837) 2162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ui@kotlas-city.ru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«Котла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81837) 2162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ui@kotlas-city.ru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«Котла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81837) 2162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ui@kotlas-city.ru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.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«Котла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81837) 2162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ui@kotlas-city.ru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8.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«Котла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81837) 2162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ui@kotlas-city.ru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«Котла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81837) 2162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ui@kotlas-city.ru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«Котла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81837) 2162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ui@kotlas-city.ru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«Котла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81837) 2162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ui@kotlas-city.ru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.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«Котла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81837) 2162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ui@kotlas-city.ru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«Котла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81837) 2162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ui@kotlas-city.ru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неопределенный с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«Котла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81837) 2162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ui@kotlas-city.ru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6.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«Котла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81837) 2162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ui@kotlas-city.ru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6.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«Котла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81837) 2162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ui@kotlas-city.ru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6.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«Котла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81837) 2162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ui@kotlas-city.ru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1.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«Котла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81837) 2162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ui@kotlas-city.ru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«Котла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81837) 2162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ui@kotlas-city.ru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81837) 2162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ui@kotlas-city.ru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7" w:hanging="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" w:right="397" w:hanging="0"/>
      <w:jc w:val="center"/>
      <w:outlineLvl w:val="3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sz w:val="23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3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21">
    <w:name w:val="Основной текст (2)_"/>
    <w:qFormat/>
    <w:rPr>
      <w:b/>
      <w:bCs/>
      <w:sz w:val="23"/>
      <w:szCs w:val="23"/>
      <w:lang w:bidi="ar-SA"/>
    </w:rPr>
  </w:style>
  <w:style w:type="character" w:styleId="Style15">
    <w:name w:val="Подпись к таблице_"/>
    <w:qFormat/>
    <w:rPr>
      <w:sz w:val="23"/>
      <w:szCs w:val="23"/>
      <w:lang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8"/>
      <w:jc w:val="center"/>
    </w:pPr>
    <w:rPr>
      <w:rFonts w:ascii="Calibri" w:hAnsi="Calibri" w:eastAsia="Calibri" w:cs="Calibri"/>
      <w:b/>
      <w:bCs/>
      <w:sz w:val="23"/>
      <w:szCs w:val="23"/>
      <w:lang w:val="en-US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eastAsia="Calibri" w:cs="Calibri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3:22:00Z</dcterms:created>
  <dc:creator>dep8</dc:creator>
  <dc:description/>
  <cp:keywords/>
  <dc:language>en-US</dc:language>
  <cp:lastModifiedBy>ZK-4</cp:lastModifiedBy>
  <cp:lastPrinted>2020-07-08T09:00:00Z</cp:lastPrinted>
  <dcterms:modified xsi:type="dcterms:W3CDTF">2020-08-14T11:18:00Z</dcterms:modified>
  <cp:revision>4</cp:revision>
  <dc:subject/>
  <dc:title/>
</cp:coreProperties>
</file>