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9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</w:tblGrid>
      <w:tr>
        <w:trPr/>
        <w:tc>
          <w:tcPr>
            <w:tcW w:w="4292" w:type="dxa"/>
            <w:tcBorders/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ородского округа Архангельской области «Котлас»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сентября 2020 года № 1805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раслевому примерному положению </w:t>
            </w:r>
            <w:r>
              <w:rPr>
                <w:bCs/>
                <w:sz w:val="28"/>
                <w:szCs w:val="28"/>
              </w:rPr>
              <w:t>о систе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платы труда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ников муниципального учреждения «Спортивная школа №1», находящегося в ведении Управления по социальным вопросам администрации городского  округа Архангельской области «Котлас»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мальные  размеры окладов (должностных окладов), ставок заработной платы работников учреждения по профессиональным квалификационным группам должностей работников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фессиональные квалификационные групп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ей работников образования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055360" cy="2292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5360" cy="229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4926"/>
                                    <w:gridCol w:w="2453"/>
                                  </w:tblGrid>
                                  <w:tr>
                                    <w:trPr>
                                      <w:trHeight w:val="1431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валификационные уров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олжности, отнесенные к</w:t>
                                          <w:br/>
                                          <w:t>квалификационным  уровн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инимальный размер оклада (должностного оклада), ставки заработной платы (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953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Профессиональная квалификационная группа должнос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педагогических работник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4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 квалификацион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тренер-преподав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841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8pt;height:180.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4926"/>
                              <w:gridCol w:w="2453"/>
                            </w:tblGrid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лификационные уровни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и, отнесенные к</w:t>
                                    <w:br/>
                                    <w:t>квалификационным  уровням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нимальный размер оклада (должностного оклада), ставки заработной платы 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Профессиональная квалификационная группа должност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педагогических работ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тренер-преподаватель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41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фессиональные квалификационные групп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ей работников физической культуры и спорта</w:t>
            </w:r>
          </w:p>
          <w:tbl>
            <w:tblPr>
              <w:tblW w:w="9431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060"/>
              <w:gridCol w:w="5103"/>
              <w:gridCol w:w="2268"/>
            </w:tblGrid>
            <w:tr>
              <w:trPr/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валификационные уровн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жности, отнесенные к квалификационным уровням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инимальный размер оклада (должностного оклада), ставки заработной платы (рублей)</w:t>
                  </w:r>
                </w:p>
              </w:tc>
            </w:tr>
            <w:tr>
              <w:trPr/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должностей работников физической культуры и спорта первого уровня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tbl>
            <w:tblPr>
              <w:tblW w:w="9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5253"/>
              <w:gridCol w:w="2340"/>
            </w:tblGrid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квалификационный</w:t>
                    <w:br/>
                    <w:t>уровень</w:t>
                  </w:r>
                </w:p>
              </w:tc>
              <w:tc>
                <w:tcPr>
                  <w:tcW w:w="5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22272F"/>
                      <w:sz w:val="28"/>
                      <w:szCs w:val="28"/>
                    </w:rPr>
                    <w:t>Дежурный по спортивному залу; сопровождающий спортсмена-инвалида первой группы инвалидности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05,00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 квалификационный</w:t>
                    <w:br/>
                    <w:t>уровень</w:t>
                  </w:r>
                </w:p>
              </w:tc>
              <w:tc>
                <w:tcPr>
                  <w:tcW w:w="5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1"/>
                    <w:rPr>
                      <w:rFonts w:ascii="Times New Roman" w:hAnsi="Times New Roman" w:cs="Times New Roman"/>
                      <w:color w:val="22272F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22272F"/>
                      <w:sz w:val="28"/>
                      <w:szCs w:val="28"/>
                    </w:rPr>
                    <w:t>Спортивный судья; спортсмен; спортсмен-ведущий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96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лжностей работников физической культуры и спорта второго уровня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tbl>
            <w:tblPr>
              <w:tblW w:w="96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5253"/>
              <w:gridCol w:w="2340"/>
            </w:tblGrid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валификационный</w:t>
                    <w:br/>
                    <w:t>уровень</w:t>
                  </w:r>
                </w:p>
              </w:tc>
              <w:tc>
                <w:tcPr>
                  <w:tcW w:w="5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структор по адаптивной физической культуре; инструктор по спорту; спортсмен-инструктор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25,00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валификационный</w:t>
                    <w:br/>
                    <w:t>уровень</w:t>
                  </w:r>
                </w:p>
              </w:tc>
              <w:tc>
                <w:tcPr>
                  <w:tcW w:w="5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структор-методист по адаптивной физической культуре; </w:t>
                  </w:r>
                </w:p>
                <w:p>
                  <w:pPr>
                    <w:pStyle w:val="ConsNonformat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структор-методист физкультурно-спортивных организаций;</w:t>
                  </w:r>
                </w:p>
                <w:p>
                  <w:pPr>
                    <w:pStyle w:val="ConsNonformat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енер;</w:t>
                  </w:r>
                </w:p>
                <w:p>
                  <w:pPr>
                    <w:pStyle w:val="ConsNonformat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енер-преподаватель по  адаптивной физической культуре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98,00</w:t>
                  </w:r>
                </w:p>
              </w:tc>
            </w:tr>
            <w:tr>
              <w:trPr/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валификационный</w:t>
                    <w:br/>
                    <w:t>уровень</w:t>
                  </w:r>
                </w:p>
              </w:tc>
              <w:tc>
                <w:tcPr>
                  <w:tcW w:w="5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аршие: инструктор-методист по адаптивной физической культуре,</w:t>
                  </w:r>
                </w:p>
                <w:p>
                  <w:pPr>
                    <w:pStyle w:val="ConsNonformat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структор-методист физкультурно-спортивных организаций;</w:t>
                  </w:r>
                </w:p>
                <w:p>
                  <w:pPr>
                    <w:pStyle w:val="ConsNonformat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енер-преподаватель по  адаптивной физической культуре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18,0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фессиональные квалификационные группы </w:t>
              <w:br/>
              <w:t>общеотраслевых должностей руководителей, специалистов и служащи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70295" cy="183730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295" cy="18373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60"/>
                                    <w:gridCol w:w="5217"/>
                                    <w:gridCol w:w="2340"/>
                                  </w:tblGrid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валификацион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ров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олжности, отнесенные </w:t>
                                          <w:br/>
                                          <w:t>к квалификационным  уровн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инимальный размер оклада (должностного оклада), ставки заработной платы (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971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Профессиональная квалификационная группа </w:t>
                                          <w:br/>
                                          <w:t>«Общеотраслевые должности служащих первого уровня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1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 квалификационный</w:t>
                                          <w:br/>
                                          <w:t>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касси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97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 квалификационный</w:t>
                                          <w:br/>
                                          <w:t>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9717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рофессиональная квалификационная групп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 квалификационный</w:t>
                                          <w:br/>
                                          <w:t>уровень«Общеотраслевые должности служащих второго уровня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администратор; 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лаборант; 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техник;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техник-программ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20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5" w:hRule="atLeast"/>
                                    </w:trPr>
                                    <w:tc>
                                      <w:tcPr>
                                        <w:tcW w:w="2160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 квалификационный</w:t>
                                          <w:br/>
                                          <w:t>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Nonformat1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заведующий хозяйством;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заведующий склад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vMerge w:val="restart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214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4" w:hRule="atLeast"/>
                                    </w:trPr>
                                    <w:tc>
                                      <w:tcPr>
                                        <w:tcW w:w="2160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олжности служащих первого квалификационного уровня, по которым устанавливается производное должностное наименование «старший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олжности служащих первого квалификационного уровня, по которым устанавливается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внутридолжностная катего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vMerge w:val="continue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5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 квалификационный</w:t>
                                          <w:br/>
                                          <w:t>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начальник хозяйственного отдел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олжности служащих первого квалификационного уровня, по которым устанавливается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внутридолжностная катего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22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5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 квалификационный</w:t>
                                          <w:br/>
                                          <w:t>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механик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28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9717" w:type="dxa"/>
                                        <w:gridSpan w:val="3"/>
                                        <w:tcBorders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Профессиональная квалификационная группа </w:t>
                                          <w:br/>
                                          <w:t>«Общеотраслевые должности служащих третьего уровня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 квалификационный</w:t>
                                          <w:br/>
                                          <w:t>урове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бухгалтер; 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бухгалтер-ревизор;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документовед; 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инженер по охране труда; 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инженер-программист (программист); 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инженер-энергетик (энергетик);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менеджер;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менеджер по персоналу;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специалист по кадрам; 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экономист; 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экономист по бухгалтерскому учету и анализу хозяйственной деятельности; экономист по договорной и претензионной работе; 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экономист по материально-техническому снабжению;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 xml:space="preserve">экономист по финансовой работе; эксперт; </w:t>
                                        </w:r>
                                      </w:p>
                                      <w:p>
                                        <w:pPr>
                                          <w:pStyle w:val="ConsNonformat1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юрисконсуль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99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 квалификационный</w:t>
                                          <w:br/>
                                          <w:t>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олжности служащих первого квалификационного уровня, по которым может устанавливаться II внутри должностная катего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598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 квалификационный</w:t>
                                          <w:br/>
                                          <w:t>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олжности служащих первого квалификационного уровня, по которым может устанавливаться I внутри должностная катего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58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 квалификационный</w:t>
                                          <w:br/>
                                          <w:t>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397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 квалификационный</w:t>
                                          <w:br/>
                                          <w:t>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е специалисты: в отделах, отделениях, заместитель главного бухгалт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434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85pt;height:1446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5217"/>
                              <w:gridCol w:w="234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лификацион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вни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лжности, отнесенные </w:t>
                                    <w:br/>
                                    <w:t>к квалификационным  уровня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нимальный размер оклада (должностного оклада), ставки заработной платы 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97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Профессиональная квалификационная группа </w:t>
                                    <w:br/>
                                    <w:t>«Общеотраслевые должности служащих первого уровн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квалификационный</w:t>
                                    <w:br/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квалификационный</w:t>
                                    <w:br/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971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фессиональная квалификационная групп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квалификационный</w:t>
                                    <w:br/>
                                    <w:t>уровень«Общеотраслевые должности служащих второго уровн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администратор; 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лаборант; 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техник;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техник-программис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квалификационный</w:t>
                                    <w:br/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Nonformat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ведующий хозяйством;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заведующий складо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1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и служащих первого квалификационного уровня, по которым устанавливается производное должностное наименование «старший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лжности служащих первого квалификационного уровня, по которым устанавливаетс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нутридолжностная категор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квалификационный</w:t>
                                    <w:br/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начальник хозяйственного отдел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лжности служащих первого квалификационного уровня, по которым устанавливаетс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нутридолжностная категор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квалификационный</w:t>
                                    <w:br/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ханик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17" w:type="dxa"/>
                                  <w:gridSpan w:val="3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Профессиональная квалификационная группа </w:t>
                                    <w:br/>
                                    <w:t>«Общеотраслевые должности служащих третьего уровн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квалификационный</w:t>
                                    <w:br/>
                                    <w:t>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бухгалтер; 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бухгалтер-ревизор;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документовед; 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инженер по охране труда; 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инженер-программист (программист); 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инженер-энергетик (энергетик);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неджер;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менеджер по персоналу;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специалист по кадрам; 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экономист; 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экономист по бухгалтерскому учету и анализу хозяйственной деятельности; экономист по договорной и претензионной работе; 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экономист по материально-техническому снабжению;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экономист по финансовой работе; эксперт; </w:t>
                                  </w:r>
                                </w:p>
                                <w:p>
                                  <w:pPr>
                                    <w:pStyle w:val="ConsNonformat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юрисконсуль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квалификационный</w:t>
                                    <w:br/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и служащих первого квалификационного уровня, по которым может устанавливаться II внутри должностная категор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квалификационный</w:t>
                                    <w:br/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и служащих первого квалификационного уровня, по которым может устанавливаться I внутри должностная катего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8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квалификационный</w:t>
                                    <w:br/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9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 квалификационный</w:t>
                                    <w:br/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е специалисты: в отделах, отделениях, заместитель главного бухгалтер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34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53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ые квалификационные группы должностей медицинских и фармацевтических работников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</wp:posOffset>
                      </wp:positionV>
                      <wp:extent cx="6170295" cy="24790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295" cy="2479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5220"/>
                                    <w:gridCol w:w="2340"/>
                                  </w:tblGrid>
                                  <w:tr>
                                    <w:trPr>
                                      <w:trHeight w:val="610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валификационные уров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олжности, отнесенные </w:t>
                                          <w:br/>
                                          <w:t>к квалификационным  уровн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инимальный размер оклада (должностного оклада), ставки заработной платы (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0" w:hRule="atLeast"/>
                                    </w:trPr>
                                    <w:tc>
                                      <w:tcPr>
                                        <w:tcW w:w="971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Профессиональная квалификационная группа </w:t>
                                          <w:br/>
                                          <w:t>«Средний медицинский и фармацевтический персонал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5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 квалификационный</w:t>
                                          <w:br/>
                                          <w:t>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Медицинская сестра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едицинская сестра по массаж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513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85pt;height:195.2pt;mso-wrap-distance-left:9pt;mso-wrap-distance-right:9pt;mso-wrap-distance-top:0pt;mso-wrap-distance-bottom:0pt;margin-top:0.05pt;mso-position-vertical-relative:text;margin-left:-3.6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5220"/>
                              <w:gridCol w:w="2340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лификационные уровни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лжности, отнесенные </w:t>
                                    <w:br/>
                                    <w:t>к квалификационным  уровня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нимальный размер оклада (должностного оклада), ставки заработной платы 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97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Профессиональная квалификационная группа </w:t>
                                    <w:br/>
                                    <w:t>«Средний медицинский и фармацевтический персонал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квалификационный</w:t>
                                    <w:br/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дицинская сестра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дицинская сестра по массажу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13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фессиональные квалификационные группы </w:t>
              <w:br/>
              <w:t>общеотраслевых профессий рабочих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51245" cy="121469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1245" cy="12146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34"/>
                                    <w:gridCol w:w="5220"/>
                                    <w:gridCol w:w="2333"/>
                                  </w:tblGrid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2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валификационные уров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олжности, отнесенные </w:t>
                                          <w:br/>
                                          <w:t>к квалификационным  уровн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инимальный размер оклада (должностного оклада), ставки заработной платы (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96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Профессиональная квалификационная группа </w:t>
                                          <w:br/>
                                          <w:t>«Общеотраслевые профессии рабочих первого уровня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19" w:hRule="atLeast"/>
                                    </w:trPr>
                                    <w:tc>
                                      <w:tcPr>
                                        <w:tcW w:w="2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 квалификацион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ардеробщик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дворник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ладовщик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сторож (вахтер)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борщик производственных помещений; уборщик служебных помещений;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борщик террит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792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2" w:hRule="atLeast"/>
                                    </w:trPr>
                                    <w:tc>
                                      <w:tcPr>
                                        <w:tcW w:w="2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 квалификацион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фессии рабочих, отнесенные к первому квалификационному уровню, при выполнении работ по профессии с производным наименованием "старший" (старший по смен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861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96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Профессиональная квалификационная группа </w:t>
                                          <w:br/>
                                          <w:t>«Общеотраслевые профессии рабочих второго уровня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4" w:hRule="atLeast"/>
                                    </w:trPr>
                                    <w:tc>
                                      <w:tcPr>
                                        <w:tcW w:w="2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 квалификацион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8000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</w:t>
                                        </w:r>
                                        <w:r>
                                          <w:rPr>
                                            <w:color w:val="800080"/>
                                            <w:sz w:val="28"/>
                                            <w:szCs w:val="28"/>
                                          </w:rPr>
                                          <w:t>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одитель автомоби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93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1" w:hRule="atLeast"/>
                                    </w:trPr>
                                    <w:tc>
                                      <w:tcPr>
                                        <w:tcW w:w="2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 квалификацион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193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9" w:hRule="atLeast"/>
                                    </w:trPr>
                                    <w:tc>
                                      <w:tcPr>
                                        <w:tcW w:w="2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 квалификацион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199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4" w:hRule="atLeast"/>
                                    </w:trPr>
                                    <w:tc>
                                      <w:tcPr>
                                        <w:tcW w:w="2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 квалификационный уро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22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2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35pt;height:956.4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4"/>
                              <w:gridCol w:w="5220"/>
                              <w:gridCol w:w="2333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валификационные уровни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лжности, отнесенные </w:t>
                                    <w:br/>
                                    <w:t>к квалификационным  уровням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нимальный размер оклада (должностного оклада), ставки заработной платы 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96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Профессиональная квалификационная группа </w:t>
                                    <w:br/>
                                    <w:t>«Общеотраслевые профессии рабочих первого уров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9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ардеробщик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ворник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довщик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орож (вахтер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борщик производственных помещений; уборщик служебных помещений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щик территорий.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9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фессии рабочих, отнесенные к первому квалификационному уровню, при выполнении работ по профессии с производным наименованием "старший" (старший по смене)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6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96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Профессиональная квалификационная группа </w:t>
                                    <w:br/>
                                    <w:t>«Общеотраслевые профессии рабочих второго уровн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</w:t>
                                  </w:r>
                                  <w:r>
                                    <w:rPr>
                                      <w:color w:val="800080"/>
                                      <w:sz w:val="28"/>
                                      <w:szCs w:val="2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итель автомобиля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9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4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Normal"/>
        <w:ind w:left="11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left="11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мальные  размеры окладов (должностных окладов), по должностям (профессиям), не включенным в профессиональные квалификационные группы </w:t>
      </w:r>
    </w:p>
    <w:p>
      <w:pPr>
        <w:pStyle w:val="Normal"/>
        <w:tabs>
          <w:tab w:val="clear" w:pos="708"/>
          <w:tab w:val="left" w:pos="19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9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3260"/>
      </w:tblGrid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1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(профессии), не включенные в профессиональные квалификационные групп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оклада (должностного оклада), рублей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р по адаптивной физической культуре и адаптивному спорту</w:t>
            </w:r>
          </w:p>
          <w:p>
            <w:pPr>
              <w:pStyle w:val="ConsNon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8,00</w:t>
            </w:r>
          </w:p>
        </w:tc>
      </w:tr>
    </w:tbl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lang w:val="ru-RU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lang w:val="ru-RU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numPr>
        <w:ilvl w:val="0"/>
        <w:numId w:val="2"/>
      </w:numPr>
      <w:tabs>
        <w:tab w:val="left" w:pos="0" w:leader="none"/>
        <w:tab w:val="left" w:pos="540" w:leader="none"/>
        <w:tab w:val="left" w:pos="708" w:leader="none"/>
        <w:tab w:val="left" w:pos="108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720" w:leader="none"/>
      </w:tabs>
      <w:bidi w:val="0"/>
      <w:ind w:left="0" w:firstLine="54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03:00Z</dcterms:created>
  <dc:creator>Admin</dc:creator>
  <dc:description/>
  <cp:keywords/>
  <dc:language>en-US</dc:language>
  <cp:lastModifiedBy>ZK-4</cp:lastModifiedBy>
  <cp:lastPrinted>2020-09-28T11:49:00Z</cp:lastPrinted>
  <dcterms:modified xsi:type="dcterms:W3CDTF">2020-09-30T10:05:00Z</dcterms:modified>
  <cp:revision>78</cp:revision>
  <dc:subject/>
  <dc:title>УТВЕРЖДЕНО</dc:title>
</cp:coreProperties>
</file>