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4395" w:hanging="0"/>
        <w:rPr/>
      </w:pPr>
      <w:r>
        <w:rPr>
          <w:color w:val="000000"/>
          <w:sz w:val="28"/>
          <w:szCs w:val="28"/>
        </w:rPr>
        <w:t>к постановлению  администрации городского округа «Котлас»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0 сентября 2020 г. № 1825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bookmarkStart w:id="0" w:name="YANDEX_0"/>
      <w:bookmarkEnd w:id="0"/>
      <w:r>
        <w:rPr>
          <w:b/>
          <w:bCs/>
          <w:color w:val="000000"/>
          <w:kern w:val="2"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1" w:name="YANDEX_2"/>
      <w:bookmarkEnd w:id="1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даже муниципального имущества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быкина Татьяна Степановна – председатель Комитета по управлению имуществом городского округа «Котлас», в отсутствие Убыкиной Т.С. обязанности председателя комиссии выполняет Жгилева С.Ю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 Сергей Анатольевич – заведующий Правовым отделом Аппарата администрации городского округа 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стантинова Наталья Владимировна – начальник Отдела муниципальной собственности Комитета по управлению имуществом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ткова Ольга Николаевна – начальник Отдела по земельным отношениям Комитета по управлению имуществом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арина Надежда Сергеевна – зам. начальника Отдела доходов и финансирования отраслей производственной сферы Финансового управления городского округа «Котла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гилева С.Ю. – главный специалист-юрист Комитета по управлению имуществом городского округа «Котл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16:00Z</dcterms:created>
  <dc:creator>kui9</dc:creator>
  <dc:description/>
  <cp:keywords/>
  <dc:language>en-US</dc:language>
  <cp:lastModifiedBy>ZK-4</cp:lastModifiedBy>
  <cp:lastPrinted>2020-07-13T09:58:00Z</cp:lastPrinted>
  <dcterms:modified xsi:type="dcterms:W3CDTF">2020-09-30T13:41:00Z</dcterms:modified>
  <cp:revision>5</cp:revision>
  <dc:subject/>
  <dc:title/>
</cp:coreProperties>
</file>