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ind w:left="4395" w:hanging="0"/>
        <w:rPr/>
      </w:pPr>
      <w:r>
        <w:rPr>
          <w:color w:val="000000"/>
          <w:sz w:val="28"/>
          <w:szCs w:val="28"/>
        </w:rPr>
        <w:t>к постановлению  администрации городского округа «Котлас»</w:t>
      </w:r>
    </w:p>
    <w:p>
      <w:pPr>
        <w:pStyle w:val="Normal"/>
        <w:ind w:left="439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1 октября 2020 г. № 1843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622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bookmarkStart w:id="0" w:name="YANDEX_0"/>
      <w:bookmarkEnd w:id="0"/>
      <w:r>
        <w:rPr>
          <w:b/>
          <w:bCs/>
          <w:color w:val="000000"/>
          <w:kern w:val="2"/>
          <w:sz w:val="28"/>
          <w:szCs w:val="28"/>
        </w:rPr>
        <w:t>Состав комисси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bookmarkStart w:id="1" w:name="YANDEX_2"/>
      <w:bookmarkEnd w:id="1"/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продаже муниципального имущества на аукционе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Председатель комиссии: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Убыкина Татьяна Степановна – председатель Комитета по управлению имуществом городского округа «Котлас», в отсутствие Убыкиной Т.С. обязанности председателя комиссии выполняет Жгилева С.Ю.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Члены комисс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бов Сергей Анатольевич – заведующий Правовым отделом Аппарата администрации городского округа  «Котлас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Константинова Наталья Владимировна – начальник Отдела муниципальной собственности Комитета по управлению имуществом городского округа «Котлас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ткова Ольга Николаевна – начальник Отдела по земельным отношениям Комитета по управлению имуществом городского округа «Котлас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шарина Надежда Сергеевна – зам. начальника Отдела доходов и финансирования отраслей производственной сферы Финансового управления городского округа «Котлас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гилева С.Ю. – главный специалист-юрист Комитета по управлению имуществом городского округа «Котлас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2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1:25:00Z</dcterms:created>
  <dc:creator>kui9</dc:creator>
  <dc:description/>
  <cp:keywords/>
  <dc:language>en-US</dc:language>
  <cp:lastModifiedBy>ZK-4</cp:lastModifiedBy>
  <cp:lastPrinted>2020-09-30T15:43:00Z</cp:lastPrinted>
  <dcterms:modified xsi:type="dcterms:W3CDTF">2020-10-02T08:29:00Z</dcterms:modified>
  <cp:revision>6</cp:revision>
  <dc:subject/>
  <dc:title/>
</cp:coreProperties>
</file>