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 xml:space="preserve">ГОРОДСКОГО ОКРУГА  </w:t>
      </w:r>
    </w:p>
    <w:p>
      <w:pPr>
        <w:pStyle w:val="Heading7"/>
        <w:ind w:hanging="0"/>
        <w:rPr/>
      </w:pPr>
      <w:r>
        <w:rPr>
          <w:szCs w:val="32"/>
        </w:rPr>
        <w:t>АРХАНГЕЛЬСКОЙ ОБЛАСТИ</w:t>
      </w:r>
      <w:r>
        <w:rPr/>
        <w:t xml:space="preserve"> </w:t>
      </w:r>
      <w:r>
        <w:rPr>
          <w:szCs w:val="32"/>
        </w:rPr>
        <w:t>«КОТЛАС»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color w:val="808080"/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т 1 октября 2020 г. № 1844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О «Котлас» от 03 июля 2020 года №1167 «О внесении изменений в П</w:t>
      </w:r>
      <w:r>
        <w:rPr>
          <w:b/>
          <w:bCs/>
          <w:sz w:val="28"/>
          <w:szCs w:val="28"/>
        </w:rPr>
        <w:t>римерное положение об оплате труда работников муниципального казенного учреждения «Финансово-хозяйственная служба муниципального образования «Котлас», подведомственного Управлению по социальным вопросам администрации городского округа Архангельской области «Котлас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4860" w:leader="none"/>
          <w:tab w:val="left" w:pos="9180" w:leader="none"/>
          <w:tab w:val="left" w:pos="11160" w:leader="none"/>
          <w:tab w:val="left" w:pos="11520" w:leader="none"/>
        </w:tabs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240"/>
        <w:ind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исполнение постановления администрации городского округа «Котлас» от 18 августа 2020 года №1486 «О внесении изменений в постановление администрации МО «Котлас» от 27 марта 2020 года №602 «О внесении изменений в Положение об установлении новых систем оплаты труда работников муниципальных учреждений, оплата труда которых в настоящее время осуществляется на основе Единой тарифной сетки по оплате труда работников муниципальных учреждений муниципального образования «Котлас», постановления администрации городского округа «Котлас» от 21 сентября 2020 года № 1756 «О повышении (индексации) оплаты труда работников муниципальных учреждений городского округа «Котлас», руководствуясь   статьями   34  и  37   Устава   городского   округа   «Котлас»,   администрация    городского   округа «Котлас»                    п о с т а н о в л я е т:</w:t>
      </w:r>
    </w:p>
    <w:p>
      <w:pPr>
        <w:pStyle w:val="Normal"/>
        <w:tabs>
          <w:tab w:val="clear" w:pos="708"/>
          <w:tab w:val="left" w:pos="993" w:leader="none"/>
          <w:tab w:val="left" w:pos="4860" w:leader="none"/>
          <w:tab w:val="left" w:pos="9180" w:leader="none"/>
          <w:tab w:val="left" w:pos="11160" w:leader="none"/>
          <w:tab w:val="left" w:pos="11520" w:leader="none"/>
        </w:tabs>
        <w:spacing w:lineRule="auto" w:line="24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О «Котлас» от 3 июля 2020 года №1167 «О внесении изменений в Примерное положение об оплате труда работников муниципального казенного учреждения «Финансово-хозяйственная служба муниципального образования «Котлас», подведомственного Управлению по социальным вопросам администрации городского округа Архангельской области «Котлас» (далее-Постановление)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860" w:leader="none"/>
          <w:tab w:val="left" w:pos="9180" w:leader="none"/>
          <w:tab w:val="left" w:pos="11160" w:leader="none"/>
          <w:tab w:val="left" w:pos="1152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1. в наименовании и по тексту Постановления слова «МО», «муниципальное образование» заменить словами «городской округ Архангельской области» в соответствующем падеже; 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2. в наименовании и по тексту Постановления слова «Финансово-хозяйственная служба муниципального образования «Котлас» заменить словами «Финансово-хозяйственная служба» в соответствующем падеж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860" w:leader="none"/>
          <w:tab w:val="left" w:pos="9180" w:leader="none"/>
          <w:tab w:val="left" w:pos="11160" w:leader="none"/>
          <w:tab w:val="left" w:pos="11520" w:leader="none"/>
        </w:tabs>
        <w:spacing w:lineRule="auto" w:line="240" w:before="0" w:after="0"/>
        <w:contextualSpacing/>
        <w:rPr/>
      </w:pPr>
      <w:r>
        <w:rPr>
          <w:sz w:val="28"/>
          <w:szCs w:val="28"/>
        </w:rPr>
        <w:t>1.3. в приложении к постановлени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860" w:leader="none"/>
          <w:tab w:val="left" w:pos="9180" w:leader="none"/>
          <w:tab w:val="left" w:pos="11160" w:leader="none"/>
          <w:tab w:val="left" w:pos="11520" w:leader="none"/>
        </w:tabs>
        <w:spacing w:lineRule="auto" w:line="240" w:before="0" w:after="0"/>
        <w:contextualSpacing/>
        <w:rPr/>
      </w:pPr>
      <w:r>
        <w:rPr>
          <w:sz w:val="28"/>
          <w:szCs w:val="28"/>
        </w:rPr>
        <w:t>а) пункт 32 изложить в следующей редакции: «32. Работникам учреждения единовременное выходное пособие при выходе работника на пенсию по возрасту впервые или состоянию здоровья  выплачиваются за счет средств бюджета МО «Котлас» в соответствии с Положением о мерах социальной поддержки работников муниципальных образовательных организаций и муниципальных учреждений МО «Котлас», утвержденным решением Собрания депутатов МО «Котлас» от 09.02.2006 №203.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860" w:leader="none"/>
          <w:tab w:val="left" w:pos="9180" w:leader="none"/>
          <w:tab w:val="left" w:pos="11160" w:leader="none"/>
          <w:tab w:val="left" w:pos="11520" w:leader="none"/>
        </w:tabs>
        <w:spacing w:lineRule="auto" w:line="240" w:before="0" w:after="0"/>
        <w:contextualSpacing/>
        <w:rPr/>
      </w:pPr>
      <w:r>
        <w:rPr>
          <w:sz w:val="28"/>
          <w:szCs w:val="28"/>
        </w:rPr>
        <w:t>б) в абзаце четвертом пункта 33, абзаце третьем пункта 35, абзаце первом пункта 44, абзаце третьем пункта 45 слово «распоряжение» в соответствующем падеже дополнить словом «(приказ)» в соответствующем падеж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860" w:leader="none"/>
          <w:tab w:val="left" w:pos="9180" w:leader="none"/>
          <w:tab w:val="left" w:pos="11160" w:leader="none"/>
          <w:tab w:val="left" w:pos="11520" w:leader="none"/>
        </w:tabs>
        <w:spacing w:lineRule="auto" w:line="240" w:before="0" w:after="0"/>
        <w:contextualSpacing/>
        <w:rPr/>
      </w:pPr>
      <w:r>
        <w:rPr>
          <w:sz w:val="28"/>
          <w:szCs w:val="28"/>
        </w:rPr>
        <w:t>в) в абзаце шестнадцатом пункта 37 слова «четвертым-пятнадцатым» заменить словами «пятым-пятнадцатым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860" w:leader="none"/>
          <w:tab w:val="left" w:pos="9180" w:leader="none"/>
          <w:tab w:val="left" w:pos="11160" w:leader="none"/>
          <w:tab w:val="left" w:pos="1152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) абзац первый пункта 41 изложить в следующей редакции: «Премия за качественное руководство учреждением начисляется главному бухгалтеру учреждения на условиях и в порядке, предусмотренных пунктом 37 настоящего Отраслевого положения (включая абзац двадцать третий пункта 37 настоящего Отраслевого положения), с учетом особенностей, предусмотренных настоящим пунктом.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860" w:leader="none"/>
          <w:tab w:val="left" w:pos="9180" w:leader="none"/>
          <w:tab w:val="left" w:pos="11160" w:leader="none"/>
          <w:tab w:val="left" w:pos="11520" w:leader="none"/>
        </w:tabs>
        <w:spacing w:lineRule="auto" w:line="240" w:before="0" w:after="0"/>
        <w:contextualSpacing/>
        <w:rPr/>
      </w:pPr>
      <w:r>
        <w:rPr>
          <w:sz w:val="28"/>
          <w:szCs w:val="28"/>
        </w:rPr>
        <w:t>д) пункт 47 признать утратившими сил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860" w:leader="none"/>
          <w:tab w:val="left" w:pos="9180" w:leader="none"/>
          <w:tab w:val="left" w:pos="11160" w:leader="none"/>
          <w:tab w:val="left" w:pos="1152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4. Приложение №2 «Минимальные размеры окладов (должностных окладов) ставок заработной платы работников учреждения по профессиональным квалификационным группам» и приложение № 3 «Минимальные размеры окладов (должностных окладов) ставок заработной платы работников учреждения по должностям (профессиям), не включенным в профессиональные квалификационные группы изложить в новой редакции согласно приложению № 1, 2  к настоящему постановлению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Муниципальному казённому учреждению «Финансово</w:t>
        <w:softHyphen/>
        <w:t>хозяйственная служба»: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1. принять меры по увеличению с 1 октября 2020 года на три процента оплаты труда работников муниципальных учреждений городского округа «Котлас», обеспечиваемой за счет средств бюджета городского округа «Котлас»; 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2.2. до 5 октября 2020 года привести локальные нормативные акты и обеспечить приведение трудовых договоров с работниками в соответствие с настоящим постановлением в порядке, предусмотренном трудовым законодательством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официального опубликования в официальном периодическом печатном издании – газете «Новый Котлас» и применяется к правоотношениям, возникшим с 1 октября 2020 года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постановления возложить на начальника Управления по социальным вопросам администрации городского округа «Котлас» З.Н. Караваеву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4430"/>
      </w:tblGrid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left="-108" w:hanging="0"/>
              <w:rPr/>
            </w:pPr>
            <w:r>
              <w:rPr>
                <w:sz w:val="28"/>
                <w:szCs w:val="28"/>
              </w:rPr>
              <w:t xml:space="preserve">Глава городского </w:t>
            </w:r>
          </w:p>
          <w:p>
            <w:pPr>
              <w:pStyle w:val="Normal"/>
              <w:snapToGrid w:val="false"/>
              <w:spacing w:lineRule="auto" w:line="240"/>
              <w:ind w:left="-108" w:hanging="0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</w:p>
        </w:tc>
        <w:tc>
          <w:tcPr>
            <w:tcW w:w="4430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snapToGrid w:val="false"/>
              <w:spacing w:lineRule="auto" w:line="240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snapToGrid w:val="false"/>
              <w:spacing w:lineRule="auto" w:line="240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snapToGrid w:val="false"/>
              <w:spacing w:lineRule="auto" w:line="240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ральнин</w:t>
            </w:r>
          </w:p>
          <w:p>
            <w:pPr>
              <w:pStyle w:val="Normal"/>
              <w:snapToGrid w:val="false"/>
              <w:spacing w:lineRule="auto" w:line="24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/>
        <w:ind w:right="99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A6A6A6"/>
        <w:sz w:val="28"/>
        <w:szCs w:val="28"/>
      </w:rPr>
      <w:tab/>
    </w:r>
    <w:r>
      <w:rPr>
        <w:color w:val="7F7F7F"/>
        <w:sz w:val="28"/>
        <w:szCs w:val="28"/>
      </w:rPr>
      <w:t xml:space="preserve">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0">
    <w:name w:val="Верхний колонтитул Знак"/>
    <w:qFormat/>
    <w:rPr>
      <w:sz w:val="18"/>
    </w:rPr>
  </w:style>
  <w:style w:type="character" w:styleId="Style11">
    <w:name w:val="Нижний колонтитул Знак"/>
    <w:qFormat/>
    <w:rPr>
      <w:sz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sz w:val="40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9"/>
    <w:rPr/>
  </w:style>
  <w:style w:type="character" w:styleId="Extendedtextfull">
    <w:name w:val="extended-text__full"/>
    <w:basedOn w:val="Style9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46" w:before="660" w:after="0"/>
      <w:ind w:hanging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26:00Z</dcterms:created>
  <dc:creator>uprpr</dc:creator>
  <dc:description/>
  <cp:keywords/>
  <dc:language>en-US</dc:language>
  <cp:lastModifiedBy>ZK-4</cp:lastModifiedBy>
  <cp:lastPrinted>2020-10-06T14:43:00Z</cp:lastPrinted>
  <dcterms:modified xsi:type="dcterms:W3CDTF">2020-10-07T06:50:00Z</dcterms:modified>
  <cp:revision>16</cp:revision>
  <dc:subject/>
  <dc:title> </dc:title>
</cp:coreProperties>
</file>