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 16 сентября 2021 г. № 1899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1/541 по отбору управляющей организации для управления многоквартирными домами, победителем которого признана управляющая компания        ООО  «Энергия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октября    2021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03-02T11:03:00Z</cp:lastPrinted>
  <dcterms:modified xsi:type="dcterms:W3CDTF">2021-09-16T10:53:00Z</dcterms:modified>
  <cp:revision>208</cp:revision>
  <dc:subject/>
  <dc:title> </dc:title>
</cp:coreProperties>
</file>