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80" w:hanging="0"/>
        <w:rPr>
          <w:sz w:val="24"/>
          <w:szCs w:val="24"/>
        </w:rPr>
      </w:pPr>
      <w:r>
        <w:rPr/>
        <w:drawing>
          <wp:inline distT="0" distB="0" distL="0" distR="0">
            <wp:extent cx="789940" cy="90487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ГОРОДСКОГО ОКРУГА</w:t>
      </w:r>
    </w:p>
    <w:p>
      <w:pPr>
        <w:pStyle w:val="Heading7"/>
        <w:rPr/>
      </w:pPr>
      <w:r>
        <w:rPr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 октября 2020 г. № 1926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 «Котлас» на 2020-2024 годы», утвержденную постановлением администрации МО «Котлас» от 19.09.2019 № 17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                  от 18 июля 2013 года № 2226 (в редакции от 22 января 2018 года          № 136), руководствуясь статьями 34 и 37 Устава городского округа «Котлас», администрация городского округа «Котлас»                       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, утвержденную постановлением администрации МО «Котлас» от           19 сентября 2019 года № 1751(с изменениями от 13 января 2020 года       № 25, от 21 февраля 2020 года № 336, от 24 апреля 2020 года № 773, от 9 июля 2020 года № 1215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 Паспорте подпрограммы «Содержание муниципального имущества городского округа «Котлас» раздел «Объемы и источники финансирования подпрограммы»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 разделе 4. Ресурсное обеспечени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15 577,9 тыс.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блицу № 2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аспорте подпрограммы «Землеустройство и землепользование на территории городского округа «Котлас» раздел «Объемы и источники финансирования подпрограммы» изложить в новой редакции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в разделе 4. Ресурсное обеспечени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     47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блицу № 2 изложить в новой редакции согласно приложению № 4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я № 2,3 к муниципальной программе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изложить в новой редакции согласно приложениям № 5,6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                           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по управлению имуществом городского округа «Котлас» Т.С. Убыки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601"/>
      </w:tblGrid>
      <w:tr>
        <w:trPr>
          <w:trHeight w:val="663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     А.А. Бурбах                                                                                                                                            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right="-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52870</wp:posOffset>
              </wp:positionH>
              <wp:positionV relativeFrom="paragraph">
                <wp:posOffset>45720</wp:posOffset>
              </wp:positionV>
              <wp:extent cx="51714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3.1pt;mso-wrap-distance-left:0pt;mso-wrap-distance-right:0pt;mso-wrap-distance-top:0pt;mso-wrap-distance-bottom:0pt;margin-top:3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8:00Z</dcterms:created>
  <dc:creator>kui6</dc:creator>
  <dc:description/>
  <cp:keywords/>
  <dc:language>en-US</dc:language>
  <cp:lastModifiedBy>ZK-4</cp:lastModifiedBy>
  <cp:lastPrinted>2020-10-12T14:29:00Z</cp:lastPrinted>
  <dcterms:modified xsi:type="dcterms:W3CDTF">2020-10-14T07:08:00Z</dcterms:modified>
  <cp:revision>99</cp:revision>
  <dc:subject/>
  <dc:title> </dc:title>
</cp:coreProperties>
</file>