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«Котлас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т 13 октября 2020 г.  № 192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держание муниципального имущества городского округа  «Котлас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</w:tblGrid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15 577,9 тыс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ородского округа «Котлас» -   15 577,9 тыс.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8 580,7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 498,6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3 498,6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носят прогнозный характер и подлежат ежегодному уточнению при формировании проектов бюджета              городского округа «Котлас» на очередной финансовый год и плановый период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ородского округа «Котлас»          от 13 октября 2020 г.  № 1926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подпрограммы по источникам расходования средств и годам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>( тыс.руб.)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134"/>
        <w:gridCol w:w="992"/>
        <w:gridCol w:w="992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финанс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вания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98,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«Котлас»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октября 2020 г.  № 192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емлеустройство и землепользование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«Котла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</w:tblGrid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470,0 тыс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ородского округа «Котлас» - 470,0 тыс.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7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носят прогнозный характер и подлежат ежегодному уточнению при формировании проектов бюджета               городского округа «Котлас» на очередной финансовый год и плановый период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«Котлас»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октября 2020 г.  № 192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2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подпрограммы по источникам расходования средств и годам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руб.)                                                                                            </w:t>
      </w:r>
      <w:r>
        <w:rPr/>
        <w:t xml:space="preserve">                                                                     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1134"/>
        <w:gridCol w:w="992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финанс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вания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0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0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/>
          </w:tcPr>
          <w:tbl>
            <w:tblPr>
              <w:tblW w:w="8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387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</w:p>
              </w:tc>
              <w:tc>
                <w:tcPr>
                  <w:tcW w:w="4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5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родского округа «Котлас»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от 13 октября 2020 г.  № 1926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родского округа Архангельской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бласти «Котлас» «Организац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ятельности Комитет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ю имуществ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администрации городского округа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Архангельской области «Котлас» на 2020- 2024 годы»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Содержание муниципального имущества городского округа «Котлас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 «Котлас» на 2020-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992"/>
        <w:gridCol w:w="1134"/>
        <w:gridCol w:w="1134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емонт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борка объектов 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Инвентаризация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держание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здание и приобретение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Создание, реорганизация и ликвидация муниципальных предприятий и учреждений, увеличение уставного фонда муниципальных предприятий, приватизация муниципаль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/>
          </w:tcPr>
          <w:tbl>
            <w:tblPr>
              <w:tblW w:w="8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387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</w:p>
              </w:tc>
              <w:tc>
                <w:tcPr>
                  <w:tcW w:w="4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6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родского округа «Котлас»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от 13 октября 2020 г.  № 1926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родского округа Архангель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бласти «Котлас» «Организац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ятельности Комитет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ю имуществ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администрации городского округа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Архангельской области «Котлас» на 2020- 2024 годы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Землеустройство и землепользование на территории городского округа  «Котлас» 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 «Котлас» на 2020-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жевание земельных участков и постановка их на к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вый учет, прове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инженерно-гео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ческих изысканий, подготовка земельных участков для их фо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ценка рыночной стоимости начального размера арендной платы, начальной цены продажи земельных учас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41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7:00Z</dcterms:created>
  <dc:creator>kui6</dc:creator>
  <dc:description/>
  <cp:keywords/>
  <dc:language>en-US</dc:language>
  <cp:lastModifiedBy>ZK-4</cp:lastModifiedBy>
  <cp:lastPrinted>2020-10-12T14:43:00Z</cp:lastPrinted>
  <dcterms:modified xsi:type="dcterms:W3CDTF">2020-10-14T07:08:00Z</dcterms:modified>
  <cp:revision>139</cp:revision>
  <dc:subject/>
  <dc:title> </dc:title>
</cp:coreProperties>
</file>