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1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57"/>
                <w:tab w:val="left" w:pos="6909" w:leader="none"/>
              </w:tabs>
              <w:spacing w:before="0" w:after="0"/>
              <w:ind w:right="43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городского округа Архангельской области «Котлас» </w:t>
            </w:r>
            <w:r>
              <w:rPr>
                <w:sz w:val="28"/>
                <w:szCs w:val="28"/>
              </w:rPr>
              <w:t>«Развитие дорожного, жилищно-коммунального хозяйства и благоустройства на территории городского округа Архангельской области «Котлас» на 2022-2026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существление дорожной деятельности в отношении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втомобильных дорог общего пользования местного значения в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раницах городского округа Архангельской области «Котлас» и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еспечение безопасности дорожного движения на них»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  <w:vertAlign w:val="superscript"/>
        </w:rPr>
        <w:t>полное наименование подпрограммы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 xml:space="preserve">ГОРОДСКОГО ОКРУГА АРХАНГЕЛЬСКОЙ ОБЛАСТИ   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ТЛАС»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азвитие дорожного, жилищно-коммунального хозяйства и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лагоустройства на территории городского округа</w:t>
      </w:r>
    </w:p>
    <w:p>
      <w:pPr>
        <w:pStyle w:val="Normal"/>
        <w:ind w:firstLine="72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рхангельской области «Котлас» на 2022-2026 годы»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  <w:vertAlign w:val="superscript"/>
        </w:rPr>
        <w:t>полное наименование 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tbl>
      <w:tblPr>
        <w:tblW w:w="87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345"/>
      </w:tblGrid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 в границах городского округа Архангельской области «Котлас» и обеспечение безопасности дорожного движения на них»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Подпрограмма)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родского хозяйства администрации городского округа Архангельской области «Котлас» (далее – Управление)</w:t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орожного хозяйства, благоустройства и экологии Управления городского хозяйства администрации городского округа Архангельской области «Котлас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городского округа Архангельской области «Котлас» «Служба благоустройства» (далее – МБУ ГО «Котлас» «Служба благоустройства»)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фортного проживания населения в городском округе «Котлас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рожной деятельности в отношении автомобильных дорог общего пользования местного значения в границах городского округа «Котлас» и обеспечение безопасности дорожного движения на них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, соответствующих нормативным требованиям к транспортно-эксплуатационным показателям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состояния существующих объектов дорожного хозяйства и их отдельных элементов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держания, капитального ремонта и ремонта автомобильных дорог общего пользования местного значения, улучшение технического эксплуатационного состояния, обеспечение безопасности дорожного движения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выполнения работ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едписаний (представлений) органов государственного (муниципального) надзора (контроля)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дорог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обретенных единиц спецтехники;  </w:t>
            </w:r>
          </w:p>
          <w:p>
            <w:pPr>
              <w:pStyle w:val="Normal"/>
              <w:ind w:left="11" w:hanging="10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оличество перевезенных неопознанных умерших граждан и граждан, от погребения которых отказались родственники до патологического отделения ГБУЗ «Котласская ЦГБ имени святителя Луки (В.Ф. Войно-Ясенецкого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автобусных остановок на муниципальных маршру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дернизированных нерегулируемых пешеходных пер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дернизированных светофор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становленных пешеходных ограждений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2026 год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610 925,2 тыс. руб., в том числе: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«Котлас» – 479 211,6 тыс. руб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Архангельской области –131 713,6 тыс. руб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Hlk75245433"/>
      <w:bookmarkStart w:id="1" w:name="_Hlk75245433"/>
      <w:bookmarkEnd w:id="1"/>
    </w:p>
    <w:p>
      <w:pPr>
        <w:pStyle w:val="Normal"/>
        <w:tabs>
          <w:tab w:val="clear" w:pos="57"/>
          <w:tab w:val="left" w:pos="851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проблемы (задачи), анализ причин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возникновения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2" w:name="_Hlk75245433"/>
      <w:bookmarkStart w:id="3" w:name="_Hlk75245433"/>
      <w:bookmarkEnd w:id="3"/>
    </w:p>
    <w:p>
      <w:pPr>
        <w:pStyle w:val="Normal"/>
        <w:tabs>
          <w:tab w:val="clear" w:pos="57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Федеральным  законом  от  06 октября 2003 года № 131-ФЗ «Об общих принципах организации местного самоуправления в Российской Федерации» </w:t>
      </w:r>
      <w:r>
        <w:rPr>
          <w:color w:val="000000"/>
          <w:sz w:val="28"/>
          <w:szCs w:val="28"/>
          <w:shd w:fill="FFFFFF" w:val="clear"/>
        </w:rPr>
        <w:t>дорожная деятельность в отношении автомобильных дорог местного значения в границах муниципального, городского округа и обеспечение безопасности дорожного движения на них,</w:t>
      </w:r>
      <w:r>
        <w:rPr>
          <w:sz w:val="28"/>
          <w:szCs w:val="28"/>
        </w:rPr>
        <w:t xml:space="preserve"> создание условий для предоставления транспортных услуг населению и организация транспортного обслуживания населения в границах городского округа являются вопросами местного значения. </w:t>
      </w:r>
    </w:p>
    <w:p>
      <w:pPr>
        <w:pStyle w:val="Normal"/>
        <w:tabs>
          <w:tab w:val="clear" w:pos="57"/>
          <w:tab w:val="left" w:pos="54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tabs>
          <w:tab w:val="clear" w:pos="57"/>
          <w:tab w:val="left" w:pos="54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городском округе «Котлас» общая протяжённость </w:t>
      </w:r>
      <w:r>
        <w:rPr>
          <w:sz w:val="28"/>
          <w:szCs w:val="28"/>
        </w:rPr>
        <w:t>дорог общего пользования местного значения составляет 182,8 км.</w:t>
      </w:r>
    </w:p>
    <w:p>
      <w:pPr>
        <w:pStyle w:val="Normal"/>
        <w:tabs>
          <w:tab w:val="clear" w:pos="57"/>
          <w:tab w:val="left" w:pos="54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интенсивности движения на дорогах города привел к возрастанию изнашивающего и разрушающего воздействия автомобилей на дорожно-транспортное полотно, следствием чего явилось увеличение потребности в объемах ремонтно-восстановительных работ. Эта тенденция с каждым годом будет неизменно возрастать. </w:t>
      </w:r>
    </w:p>
    <w:p>
      <w:pPr>
        <w:pStyle w:val="Normal"/>
        <w:tabs>
          <w:tab w:val="clear" w:pos="57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существующей сети автомобильных дорог местного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значения и приведения ее в соответствие с нормативными требованиями к транспортно-эксплуатационным показателям, а также содержания элементов обустройства автомобильных дорог Подпрограммой необходимо предусмотреть субсидии на финансовое обеспечение муниципального задания МБУ ГО «Котлас» «Служба благоустройства» на выполнение работ по зимнему и летнему содержанию автомобильных дорог и тротуаров, содержанию дорожных знаков, ограждений, автопавильонов и остановочных пунктов, обслуживание светофорных объектов, нанесение и восстановление вертикальной и горизонтальной разметки, обслуживание линий электроснабжения, устройству искусственных дорожных неровностей, прочистку и устранение повреждений ливневой канализации, ремонту асфальтобетонного покрытия дорог и ремонту грунтовых дорог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color w:val="000000"/>
          <w:szCs w:val="18"/>
        </w:rPr>
      </w:pPr>
      <w:r>
        <w:rPr>
          <w:color w:val="000000"/>
          <w:sz w:val="28"/>
          <w:szCs w:val="28"/>
        </w:rPr>
        <w:t>Одной из серьезнейших социально-экономических проблем является большое количество происшествий на дорогах. В условиях высоких темпов роста численности автопарка, имеющего место в последние годы, интенсивность движения на дорогах значительно увеличилась. При этом темпы роста интенсивности движения опережают темпы строительства, реконструкции и ремонта автомобильных дорог, технический уровень которых не всегда отвечает современным требованиям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ют решения вопросы снижения уровня аварийности и тяжести последствий ДТП (в том числе детского травматизма), осуществления мероприятий по повышению безопасности движения на наиболее опасных участках дорог.</w:t>
      </w:r>
    </w:p>
    <w:p>
      <w:pPr>
        <w:pStyle w:val="Normal"/>
        <w:shd w:fill="FFFFFF" w:val="clear"/>
        <w:tabs>
          <w:tab w:val="clear" w:pos="57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власти и общества, концентрации региональных и местных ресурсов, а также формирования эффективных механизмов взаимодействия органов государственной власти Архангельской области, органов местного самоуправления, общественных институтов и негосударственных структур при возможно более полном учете интересов граждан. На сегодняшний день складывающаяся обстановка с состоянием аварийности требует решения программным методом.</w:t>
      </w:r>
    </w:p>
    <w:p>
      <w:pPr>
        <w:pStyle w:val="TextBody"/>
        <w:tabs>
          <w:tab w:val="clear" w:pos="57"/>
          <w:tab w:val="left" w:pos="851" w:leader="none"/>
        </w:tabs>
        <w:kinsoku w:val="false"/>
        <w:overflowPunct w:val="false"/>
        <w:spacing w:before="67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реализации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>рограммы предусматри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оздание эффективной системы управления на основе четкого распределения функций, полномочий и ответственности основных исполнителе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>рограммы, мониторинг выполнения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>рограммы, регулярный анализ и при необходимости ежегодная корректиро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дикаторов и показателей, а также мероприят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>рограммы; перераспределение объемов финансирования в зависимости от динамики и темпов достижения поставленных це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57"/>
          <w:tab w:val="left" w:pos="54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улучшить состояние дорог и тротуаров, повысить безопасность движения пешеходов и сократить количество дорожно-транспортных нарушений на улицах городского округа «Котласа»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851" w:leader="none"/>
        </w:tabs>
        <w:ind w:firstLine="709"/>
        <w:jc w:val="center"/>
        <w:outlineLvl w:val="0"/>
        <w:rPr/>
      </w:pPr>
      <w:bookmarkStart w:id="4" w:name="_Hlk75245580"/>
      <w:bookmarkEnd w:id="4"/>
      <w:r>
        <w:rPr>
          <w:bCs/>
          <w:sz w:val="28"/>
          <w:szCs w:val="28"/>
        </w:rPr>
        <w:t>2. Цели, задачи Подпрограммы, целевые показатели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  <w:bookmarkStart w:id="5" w:name="_Hlk75245580"/>
      <w:bookmarkStart w:id="6" w:name="_Hlk75245580"/>
      <w:bookmarkEnd w:id="6"/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ратегией социально-экономического развития муниципального образования «Котлас» до 2030 года, одобренной решением Собрания депутатов МО «Котлас» от 16 сентября 2010 года № 141-281-р (в редакции от 09 апреля 2020 года    № 85-н), одним из основных мероприятий, направленных на реализацию стратегической цели-задачи «Создание благоприятных условий для комфортного и безопасного проживания, развития личности» является «Формирование улично-дорожной сети, благоустройства территории и уличного освещения в соответствии со стандартами европейского города». 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В связи с чем, целью реализации Подпрограммы является повышение уровня комфортного проживания населения в городском округе «Котлас», организация дорожной деятельности в отношении автомобильных дорог общего пользования местного значения в границах городского округа «Котлас» и обеспечение безопасности дорожного движения на них, увеличение протяженности автомобильных дорог, соответствующих нормативным требованиям к транспортно-эксплуатационным показателям.</w:t>
      </w:r>
    </w:p>
    <w:p>
      <w:pPr>
        <w:pStyle w:val="ConsPlusNormal1"/>
        <w:widowControl/>
        <w:numPr>
          <w:ilvl w:val="0"/>
          <w:numId w:val="0"/>
        </w:numPr>
        <w:tabs>
          <w:tab w:val="clear" w:pos="57"/>
          <w:tab w:val="left" w:pos="851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указанных целей предусмотрено решение следующих задач: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одержания, капитального ремонта и ремонта автомобильных дорог общего пользования местного значения, улучшение технического эксплуатационного состояния, обеспечение безопасности дорожного движения;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лучшение освещенности улиц;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травматизма;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Style w:val="Fontstyle01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Style w:val="Fontstyle01"/>
          <w:color w:val="000000"/>
        </w:rPr>
        <w:t>Повышение</w:t>
      </w:r>
      <w:r>
        <w:rPr>
          <w:rStyle w:val="Fontstyle01"/>
        </w:rPr>
        <w:t xml:space="preserve"> доступности транспортных услуг для населения и хозяйствующих субъектов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евые показатели Подпрограммы: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облюдение сроков выполнения работ.</w:t>
      </w:r>
    </w:p>
    <w:p>
      <w:pPr>
        <w:pStyle w:val="Normal"/>
        <w:tabs>
          <w:tab w:val="clear" w:pos="57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предписаний (представлений) органов государственного (муниципального) надзора (контроля)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ощадь отремонтированных дорог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ощадь отремонтированных тротуаров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личество приобретенных единиц спецтехники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6. Количество перевезенных неопознанных умерших граждан и граждан, от погребения которых отказались родственники до патологического отделения ГБУЗ «Котласская ЦГБ имени святителя Луки (В.Ф. Войно-Ясенецкого)»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обустроенных автобусных остановок на муниципальных маршрутах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модернизированных нерегулируемых пешеходных переходов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модернизированных светофорных объектов.</w:t>
      </w:r>
    </w:p>
    <w:p>
      <w:pPr>
        <w:pStyle w:val="Normal"/>
        <w:tabs>
          <w:tab w:val="clear" w:pos="57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тяженность установленных пешеходных ограждений.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Style w:val="Fontstyle01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истема мероприятий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оставленных задач предусматривается выполнение комплекса мероприятий по следующим направлениям: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автомобильных дорог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осуществляется предоставление субсидии на </w:t>
      </w:r>
      <w:r>
        <w:rPr>
          <w:sz w:val="28"/>
          <w:szCs w:val="28"/>
          <w:shd w:fill="FFFFFF" w:val="clear"/>
        </w:rPr>
        <w:t>финансовое обеспечение выполнения </w:t>
      </w:r>
      <w:r>
        <w:rPr>
          <w:sz w:val="28"/>
          <w:szCs w:val="28"/>
        </w:rPr>
        <w:t xml:space="preserve">МБУ ГО «Котлас» «Служба благоустройства» </w:t>
      </w:r>
      <w:r>
        <w:rPr>
          <w:sz w:val="28"/>
          <w:szCs w:val="28"/>
          <w:shd w:fill="FFFFFF" w:val="clear"/>
        </w:rPr>
        <w:t>муниципального задания на</w:t>
      </w:r>
      <w:r>
        <w:rPr>
          <w:sz w:val="28"/>
          <w:szCs w:val="28"/>
        </w:rPr>
        <w:t xml:space="preserve"> выполнение следующих работ: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имнее (летнее) содержание автомобильных дорог;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элементов обустройства автомобильных дорог;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истемы водоотведения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объема выполняемых работ являются: зимнее (летнее) содержание автомобильных дорог на всей протяженности дорог, зимнее (летнее) содержание тротуаров, содержание дорожных знаков, содержание автопавильонов и остановочных пунктов, обслуживание светофорных объектов, нанесение и восстановление вертикальной и горизонтальной разметки, обслуживание линий электроосвещения, содержание ограждений, устройство искусственных дорожных неровностей, прочистка и устранение повреждений ливневой канализации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питальный ремонт и ремонт автомобильных дорог, тротуаров, проездов к дворовым территориям.</w:t>
      </w:r>
    </w:p>
    <w:p>
      <w:pPr>
        <w:pStyle w:val="Normal"/>
        <w:tabs>
          <w:tab w:val="clear" w:pos="57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Управление в установленном законодательством порядке реализует полномочия, связанные с выполнением работ по капитальному ремонту и ремонту автомобильных дорог общего пользования местного значения, тротуаров, проездов к дворовым территориям, а также осуществляется предоставление субсидии на </w:t>
      </w:r>
      <w:r>
        <w:rPr>
          <w:sz w:val="28"/>
          <w:szCs w:val="28"/>
          <w:shd w:fill="FFFFFF" w:val="clear"/>
        </w:rPr>
        <w:t>финансовое обеспечение выполнения </w:t>
      </w:r>
      <w:r>
        <w:rPr>
          <w:sz w:val="28"/>
          <w:szCs w:val="28"/>
        </w:rPr>
        <w:t>МБУ ГО «Котлас» «Служба благоустройства»</w:t>
      </w:r>
      <w:r>
        <w:rPr>
          <w:sz w:val="28"/>
          <w:szCs w:val="28"/>
          <w:shd w:fill="FFFFFF" w:val="clear"/>
        </w:rPr>
        <w:t xml:space="preserve"> муниципального задания для выполнения работ по ремонту автомобильных дорог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обретение специальной техники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обеспечение необходимой специализированной техникой для исполнения полномочий, возложенных на городской округ «Котлас»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возка неопознанных умерших граждан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В рамках мероприятия в соответствии с Положением «О порядке осуществления захоронений на общественных кладбищах городского округа «Котлас», утвержденным постановлением администрации муниципального образования «Котлас» от 23 января 2012 года № 200 за счет средств бюджета городского округа «Котлас» оплачиваются расходы по организации перевозки неопознанных умерших граждан и граждан, от погребения которых отказались родственники, до патологического отделения ГБУЗ «Котласская ЦГБ имени святителя Луки (В.Ф. Войно-Ясенецкого)». 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егулярных пассажирских перевозок общественным транспортом по регулируемым тарифам.</w:t>
      </w:r>
    </w:p>
    <w:p>
      <w:pPr>
        <w:pStyle w:val="Normal"/>
        <w:tabs>
          <w:tab w:val="clear" w:pos="57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организуется проведение аукционов на оказание услуг, работ, связанных с осуществлением регулярных перевозок по регулируемым тарифам по муниципальным маршрутам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устройство автобусных остановок на муниципальных маршрутах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осуществляется оборудование остановочных пунктов на муниципальных маршрутах автобусными павильонами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одернизация нерегулируемых пешеходных переходов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одернизация светофорных объектов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тановка пешеходных ограждений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, указанных в пунктах 7-9 настоящего раздела, Управление в установленном законодательством порядке реализует полномочия, связанные с выполнением работ по осуществлению мер, связанных с </w:t>
      </w:r>
      <w:r>
        <w:rPr>
          <w:color w:val="000000"/>
          <w:sz w:val="28"/>
          <w:szCs w:val="28"/>
        </w:rPr>
        <w:t xml:space="preserve">повышением безопасности движения на участках автомобильных дорог общего пользования местного значения – модернизацию </w:t>
      </w:r>
      <w:r>
        <w:rPr>
          <w:sz w:val="28"/>
          <w:szCs w:val="28"/>
        </w:rPr>
        <w:t>нерегулируемых пешеходных переходов, светофорных объектов, установку пешеходных ограждений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№ 1 к Подпрограмме «Осуществление дорожной деятельности в отношении автомобильных дорог общего пользования местного значения в границах городского округа Архангельской области «Котлас» и обеспечение безопасности дорожного движения на них».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могут ежегодно корректироваться с учетом выделяемых на реализацию мероприятий Подпрограммы финансовых средств.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31"/>
        <w:tabs>
          <w:tab w:val="clear" w:pos="57"/>
          <w:tab w:val="left" w:pos="851" w:leader="none"/>
        </w:tabs>
        <w:ind w:left="0" w:firstLine="709"/>
        <w:jc w:val="center"/>
        <w:rPr/>
      </w:pPr>
      <w:r>
        <w:rPr>
          <w:bCs/>
          <w:sz w:val="28"/>
          <w:szCs w:val="28"/>
        </w:rPr>
        <w:t>4. Ресурсное обеспечение Подпрограммы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одпрограммы осуществляется за счет средств местного бюджета с привлечением средств областного и федерального бюджетов.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– 610 925,2 тыс. руб., в том числе: средства бюджета городского округа Архангельской области «Котлас» – 479 211,6 тыс. руб., средства бюджета Архангельской области – 131 713,6 тыс. руб. 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в установленном порядке</w:t>
      </w:r>
      <w:r>
        <w:rPr>
          <w:color w:val="000000"/>
          <w:sz w:val="28"/>
          <w:szCs w:val="28"/>
        </w:rPr>
        <w:t xml:space="preserve"> при формировании проектов бюджетов всех уровней на очередной финансовый год, исходя из возможностей бюджетов.</w:t>
      </w:r>
    </w:p>
    <w:p>
      <w:pPr>
        <w:pStyle w:val="ConsPlusNormal1"/>
        <w:widowControl/>
        <w:tabs>
          <w:tab w:val="clear" w:pos="57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57"/>
          <w:tab w:val="left" w:pos="851" w:leader="none"/>
        </w:tabs>
        <w:ind w:firstLine="709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5. Система мониторинга и контроля за реализацией Подпрограммы</w:t>
      </w:r>
    </w:p>
    <w:p>
      <w:pPr>
        <w:pStyle w:val="ConsPlusNormal1"/>
        <w:widowControl/>
        <w:numPr>
          <w:ilvl w:val="0"/>
          <w:numId w:val="0"/>
        </w:numPr>
        <w:tabs>
          <w:tab w:val="clear" w:pos="57"/>
          <w:tab w:val="left" w:pos="851" w:leader="none"/>
        </w:tabs>
        <w:ind w:firstLine="709"/>
        <w:jc w:val="both"/>
        <w:outlineLvl w:val="2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31"/>
        <w:tabs>
          <w:tab w:val="clear" w:pos="57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ся в соответствии с постановлением администрации МО «Котлас» от 18</w:t>
      </w:r>
      <w:r>
        <w:rPr>
          <w:sz w:val="28"/>
          <w:szCs w:val="28"/>
          <w:lang w:val="ru-RU"/>
        </w:rPr>
        <w:t xml:space="preserve"> июля </w:t>
      </w:r>
      <w:r>
        <w:rPr>
          <w:sz w:val="28"/>
          <w:szCs w:val="28"/>
        </w:rPr>
        <w:t>201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2226 «О порядке разработки и реализации муниципальных программ городского округа «Котлас» (</w:t>
      </w:r>
      <w:r>
        <w:rPr>
          <w:bCs/>
          <w:sz w:val="28"/>
          <w:szCs w:val="28"/>
        </w:rPr>
        <w:t>с изменениями и дополнениями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Управлением городского хозяйства администрации городского округа «Котлас», Комитетом дорожного хозяйства, благоустройства и экологии Управления городского хозяйства администрации городского округа «Котлас», которые разрабатывают в пределах своей компетенции муниципальные правовые акты, необходимые для ее реализации, обеспечивают согласованные действия по подготовке и реализации мероприятий Подпрограммы, целевому и эффективному использованию бюджетных средств.</w:t>
      </w:r>
    </w:p>
    <w:p>
      <w:pPr>
        <w:pStyle w:val="Normal"/>
        <w:tabs>
          <w:tab w:val="clear" w:pos="57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осуществляется в рамках совместной деятельности: </w:t>
      </w:r>
    </w:p>
    <w:p>
      <w:pPr>
        <w:pStyle w:val="Normal"/>
        <w:tabs>
          <w:tab w:val="clear" w:pos="57"/>
          <w:tab w:val="left" w:pos="851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Управления городского хозяйства администрации городского округа Архангельской области «Котлас»;</w:t>
      </w:r>
    </w:p>
    <w:p>
      <w:pPr>
        <w:pStyle w:val="Normal"/>
        <w:tabs>
          <w:tab w:val="clear" w:pos="57"/>
          <w:tab w:val="left" w:pos="851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ого бюджетного учреждения городского округа Архангельской области «Котлас» «Служба благоустройства»;</w:t>
      </w:r>
    </w:p>
    <w:p>
      <w:pPr>
        <w:pStyle w:val="Normal"/>
        <w:tabs>
          <w:tab w:val="clear" w:pos="57"/>
          <w:tab w:val="left" w:pos="0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Управление городского хозяйства администрации городского округа Архангельской области «Котлас», которое: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беспечивает реализацию Подпрограммы в целом;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в установленном порядке представляет прогнозные показатели на очередной финансовый год;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готовит информацию о ходе реализации Подпрограммы на отчетную дату (квартал, полугодие, 9 месяцев, год);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ует годовой (итоговый) отчет о ходе реализации Подпрограммы согласно Порядку разработки и реализации муниципальных программ городского округа «Котлас».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исполнители Подпрограммы: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существляют реализацию мероприятий Подпрограммы;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беспечивают целевое и эффективное использование бюджетных средств, направленных на реализацию мероприятий Подпрограммы;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роводят подготовку и реализацию соответствующих мероприятий Подпрограммы;</w:t>
      </w:r>
    </w:p>
    <w:p>
      <w:pPr>
        <w:pStyle w:val="Normal"/>
        <w:tabs>
          <w:tab w:val="clear" w:pos="57"/>
          <w:tab w:val="left" w:pos="0" w:leader="none"/>
          <w:tab w:val="left" w:pos="851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в установленные сроки представляют ответственному исполнителю Подпрограммы информацию об использовании бюджетных средств и качестве выполненных работ.</w:t>
      </w:r>
    </w:p>
    <w:sectPr>
      <w:type w:val="nextPage"/>
      <w:pgSz w:w="11906" w:h="16838"/>
      <w:pgMar w:left="1701" w:right="1559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11"/>
      <w:w w:val="1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bCs/>
      <w:w w:val="1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191919"/>
      <w:sz w:val="28"/>
      <w:szCs w:val="28"/>
    </w:rPr>
  </w:style>
  <w:style w:type="character" w:styleId="PageNumber">
    <w:name w:val="Page Number"/>
    <w:basedOn w:val="Style12"/>
    <w:rPr/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false"/>
      <w:ind w:left="105" w:hanging="219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41:00Z</dcterms:created>
  <dc:creator>Admin</dc:creator>
  <dc:description/>
  <cp:keywords/>
  <dc:language>en-US</dc:language>
  <cp:lastModifiedBy>Кувшинова Елена Николаевна_</cp:lastModifiedBy>
  <cp:lastPrinted>2020-12-14T12:03:00Z</cp:lastPrinted>
  <dcterms:modified xsi:type="dcterms:W3CDTF">2021-09-22T08:08:00Z</dcterms:modified>
  <cp:revision>261</cp:revision>
  <dc:subject/>
  <dc:title>договор на предоставление субсидий на проведение мероприятий обеспечивающих в совокупности благоприятные условия проживания на территории МО «Котлас»</dc:title>
</cp:coreProperties>
</file>