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1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57"/>
                <w:tab w:val="left" w:pos="4148" w:leader="none"/>
                <w:tab w:val="left" w:pos="6909" w:leader="none"/>
              </w:tabs>
              <w:spacing w:before="0" w:after="0"/>
              <w:ind w:right="43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</w:t>
            </w:r>
            <w:r>
              <w:rPr>
                <w:sz w:val="28"/>
                <w:szCs w:val="28"/>
              </w:rPr>
              <w:t>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рганизация благоустройства на территории городского округа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рхангельской области «Котлас»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  <w:vertAlign w:val="superscript"/>
        </w:rPr>
        <w:t>полное наименование подпрограммы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АРХАНГЕЛЬСКОЙ ОБЛАСТИ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ТЛАС»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дорожного, жилищно-коммунального хозяйства и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лагоустройства на территории городского округа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рхангельской области «Котлас» на 2022-2026 годы»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  <w:vertAlign w:val="superscript"/>
        </w:rPr>
        <w:t>полное наименование 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tbl>
      <w:tblPr>
        <w:tblW w:w="86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45"/>
      </w:tblGrid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рганизация благоустройства на территории городского округа Архангельской области «Котлас»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Подпрограмма) 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родского хозяйства администрации городского округа Архангельской области «Котлас»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орожного хозяйства, благоустройства и экологии Управления городского хозяйства администрации городского округа Архангельской области «Котлас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городского округа Архангельской области «Котлас» «Служба благоустройства» (далее – МБУ ГО «Котлас» «Служба благоустройства»)</w:t>
            </w:r>
          </w:p>
        </w:tc>
      </w:tr>
      <w:tr>
        <w:trPr>
          <w:trHeight w:val="14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жизни и отдыха жителей городского округа «Котлас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эстетической привлекательности территории городского округа «Котлас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труктуры зеленых насаждений; повышение комфортности для проживания граждан</w:t>
            </w:r>
          </w:p>
        </w:tc>
      </w:tr>
      <w:tr>
        <w:trPr>
          <w:trHeight w:val="533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, озеленению, уборке территории, обустройству мест массового отдыха населения, повышение уровня благоустройства территорий городского округа «Котлас» в соответствии с утвержденными Правилами благоустройства территории городского округа «Котлас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экологических и комфортных условий для проживания населения городского округа «Котлас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оплачиваемых общественных работ, временного трудоустройства безработных граждан, испытывающих трудности в поиске работы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бращения с отходами, содержание мест (площадок) накопления ТКО</w:t>
            </w:r>
          </w:p>
        </w:tc>
      </w:tr>
      <w:tr>
        <w:trPr>
          <w:trHeight w:val="47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выполнения работ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едписаний (представлений) органов государственного (муниципального) надзора (контроля)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новых ВЛ-0,4 кВ освещения ул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малых архитектурных форм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обустроенных мест (площадок) накопления ТКО, мест накопления опасных отходов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контейнеров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хране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2026 год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314 108,5 тыс. руб., в том числе: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«Котлас» – 314 108,5 тыс. руб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bookmarkStart w:id="0" w:name="_Hlk75245433"/>
      <w:bookmarkEnd w:id="0"/>
      <w:r>
        <w:rPr>
          <w:color w:val="000000"/>
          <w:sz w:val="28"/>
          <w:szCs w:val="28"/>
        </w:rPr>
        <w:t>1. Содержание проблемы (задачи), анализ причин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её возникновения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_Hlk75245433"/>
      <w:bookmarkStart w:id="2" w:name="_Hlk75245433"/>
      <w:bookmarkEnd w:id="2"/>
    </w:p>
    <w:p>
      <w:pPr>
        <w:pStyle w:val="Normal"/>
        <w:tabs>
          <w:tab w:val="clear" w:pos="57"/>
          <w:tab w:val="left" w:pos="54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шний облик городского округа во многом зависит от степени благоустроенности и освещения территории, от площади озеленения, количества размещенных малых архитектурных форм (скамеек, вазонов, урн, светильников), наличия мус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 законом от 06 октября 2003 года      № 131-ФЗ «Об общих принципах организации местного самоуправления в Российской Федерации» </w:t>
      </w:r>
      <w:r>
        <w:rPr>
          <w:rStyle w:val="Fontstyle01"/>
          <w:color w:val="000000"/>
        </w:rPr>
        <w:t>организация благоустройства и озеленения территории городского округа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здание условий для массового отдыха жителей городского округа и организация обустройства мест массового отдыха населения, </w:t>
      </w:r>
      <w:r>
        <w:rPr>
          <w:sz w:val="28"/>
          <w:szCs w:val="28"/>
        </w:rPr>
        <w:t>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являются вопросами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Подпрограмма определяет направления и механизмы реализации полномочий по </w:t>
      </w:r>
      <w:r>
        <w:rPr>
          <w:rFonts w:eastAsia="Calibri"/>
          <w:sz w:val="28"/>
          <w:szCs w:val="28"/>
          <w:lang w:eastAsia="en-US"/>
        </w:rPr>
        <w:t xml:space="preserve">организации благоустройства территории городского округа, включая содержание объектов благоустройства, озеленение и уборку территории, а также мероприятий, направленных на </w:t>
      </w:r>
      <w:r>
        <w:rPr>
          <w:sz w:val="28"/>
          <w:szCs w:val="28"/>
        </w:rPr>
        <w:t>улучшение санитарно-эпидемиологической и экологической обстановки в городском округе «Котлас» в соответствии с  Правилами благоустройства территории муниципального образования «Котлас», утвержденными Решением Собрания депутатов МО «Котлас» от 19 октября  2017 года  № 237-н  (в  редакции  от  08  апреля 2021 года      № 155-н) (далее – Правила благоустройства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– деятельность по реализации комплекса мероприятий, установленного правилами благоустройства  территории городского округа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городского округа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е участки зеленых насаждений общего пользования и растений нуждаются в постоянном уходе. Необходимы расходы на содержание зеленых насаждениями: вырезка поросли, уборка аварийных и старых деревьев, декоративная обрезка, посадка саженцев, разбивка клумб, покос травы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им из основных элементов благоустройства территории является уличное освещение. В рамках реализации Подпрограммы осуществляется монтаж и содержание сетей уличного освещения, увеличение количества освещаемых территорий для обеспечения комфортного проживания жителей городского округа и безопасного движения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лежащее качество жизни и здоровья населения городского округа «Котлас» могут быть обеспечены только при условии поддержания соответствующего качества окружающей среды и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логической культуры населения, особенно детей и подростков, является залогом ответственного отношения граждан к окружающей среде. Ежегодно проводимые Дни защиты от экологической опасности позволяют привлечь к участию в мероприятиях большое число детей, подростков и жителей города.</w:t>
      </w:r>
    </w:p>
    <w:p>
      <w:pPr>
        <w:pStyle w:val="Eco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задач по содержанию, уборке и озеленению территории, уличному освещению в соответствии с требованиями утвержденных Правил благоустройства позволит улучшить условия проживания и жизнедеятельности граждан, повысить привлекательность территории городского округа.</w:t>
      </w:r>
    </w:p>
    <w:p>
      <w:pPr>
        <w:pStyle w:val="TextBody"/>
        <w:kinsoku w:val="false"/>
        <w:overflowPunct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реализации Подпрограммы предусматриваются: создание эффективной системы управления на основе четкого распределения функций, полномочий и ответственности основных исполнителей</w:t>
      </w:r>
      <w:r>
        <w:rPr>
          <w:bCs/>
          <w:sz w:val="28"/>
          <w:szCs w:val="28"/>
          <w:lang w:val="ru-RU"/>
        </w:rPr>
        <w:t xml:space="preserve"> и участников</w:t>
      </w:r>
      <w:r>
        <w:rPr>
          <w:bCs/>
          <w:sz w:val="28"/>
          <w:szCs w:val="28"/>
        </w:rPr>
        <w:t xml:space="preserve"> Подпрограммы, мониторинг выполнения Подпрограммы, регулярный анализ и при необходимости ежегодная корректировка индикаторов и показателей, а также мероприятий Подпрограммы;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bookmarkStart w:id="3" w:name="_Hlk75245580"/>
      <w:bookmarkEnd w:id="3"/>
      <w:r>
        <w:rPr>
          <w:bCs/>
          <w:sz w:val="28"/>
          <w:szCs w:val="28"/>
        </w:rPr>
        <w:t>2. Цели, задачи Подпрограммы, целевые показател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  <w:bookmarkStart w:id="4" w:name="_Hlk75245580"/>
      <w:bookmarkStart w:id="5" w:name="_Hlk75245580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ратегией социально-экономического развития муниципального образования «Котлас» до 2030 года, одобренной решением Собрания депутатов МО «Котлас» от 16 сентября 2010 года № 141-281-р (в редакции от 09 апреля 2020 года    № 85-н), одним из основных мероприятий, направленных на реализацию стратегической цели-задачи «Создание благоприятных условий для комфортного и безопасного проживания, развития личности» является «Формирование улично-дорожной сети, благоустройства территории и уличного освещения в соответствии со стандартами европейского города»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разработана для достижения следующих основных целе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жизни и отдыха жителей городского округа «Котлас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благоустройству, озеленению и уборке территории в соответствии с требованиями Правил благоустройств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эстетической привлекательности территории городского округа «Котлас», улучшение структуры зеленых насаждений, повышение комфортности для проживания граждан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охват территории городского округа «Котлас» регулярной системой очистк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едусмотрено решение следующих задач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мероприятий по благоустройству, озеленению, обустройству мест массового отдыха населения, повышение уровня благоустройства территорий городского округа «Котлас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лучшение освещенности улиц, снижение травматизм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безопасных экологических и комфортных условий для проживания населения городского округа «Котлас»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ведения оплачиваемых общественных работ, временного трудоустройства безработных граждан, испытывающих трудности в поиске работ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ход на новую систему обращения с отходами; развитие системы обращения с опасными отходами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евые показатели Подпрограммы: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облюдение сроков выполнения работ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предписаний (представлений) органов государственного (муниципального) надзора (контрол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яженность новых ВЛ-0,4 кВ освещения улиц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приобретенных малых архитектурных фор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вновь обустроенных мест (площадок) накопления ТКО, мест накопления опасных отход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приобретенных контейнер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проведенных мероприятий по охране окружающей сред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ичество рабочих мес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Система мероприятий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устройство и озелен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ъекты благоустройства - общественные пространства города, участки и зоны общественной застройки, которые в различных сочетаниях формируют все разновидности общественных территорий города: центры общегородского и локального значения, многофункциональные, примагистральные и специализированные общественные зоны города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ъекта благоустройства - поддержание в надлежащем техническом, физическом, эстетическом состоянии объектов благоустройства, его отдельных эле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зеленение – комплексный процесс, связанный с непосредственной посадкой деревьев, кустарников, цветов, созданием травянистых газонов и с проведением работ по различным видам инженерной подготовки и благоустройству территорий с зелеными наса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осуществляется предоставление субсидии на </w:t>
      </w:r>
      <w:r>
        <w:rPr>
          <w:sz w:val="28"/>
          <w:szCs w:val="28"/>
          <w:shd w:fill="FFFFFF" w:val="clear"/>
        </w:rPr>
        <w:t>финансовое обеспечение выполнения </w:t>
      </w:r>
      <w:r>
        <w:rPr>
          <w:sz w:val="28"/>
          <w:szCs w:val="28"/>
        </w:rPr>
        <w:t>МБУ ГО «Котлас» «Служба благоустройства»</w:t>
      </w:r>
      <w:r>
        <w:rPr>
          <w:sz w:val="28"/>
          <w:szCs w:val="28"/>
          <w:shd w:fill="FFFFFF" w:val="clear"/>
        </w:rPr>
        <w:t xml:space="preserve"> муниципального задания на</w:t>
      </w:r>
      <w:r>
        <w:rPr>
          <w:sz w:val="28"/>
          <w:szCs w:val="28"/>
        </w:rPr>
        <w:t xml:space="preserve"> выполнение следующи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расходов на уличное освещени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ыполняемых работ являются: монтаж (демонтаж) малых архитектурных форм, содержание малых архитектурных форм и городской мебели, пожарных водоемов, медицинская дезинсекция, выкашивание газонов, посадка и уход за цветниками, валка деревьев, посадка и уход за деревьями и кустар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борк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ы деятельности, связанные со сбором, вывозом ТКО и КГО с территории на полигон ТБО, снега на площадку для складирования, производственных отходов на объекты размещения (специально оборудованные сооружения),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осуществляется предоставление субсидии на </w:t>
      </w:r>
      <w:r>
        <w:rPr>
          <w:sz w:val="28"/>
          <w:szCs w:val="28"/>
          <w:shd w:fill="FFFFFF" w:val="clear"/>
        </w:rPr>
        <w:t>финансовое обеспечение выполнения </w:t>
      </w:r>
      <w:r>
        <w:rPr>
          <w:sz w:val="28"/>
          <w:szCs w:val="28"/>
        </w:rPr>
        <w:t>МБУ ГО «Котлас» «Служба благоустройства»</w:t>
      </w:r>
      <w:r>
        <w:rPr>
          <w:sz w:val="28"/>
          <w:szCs w:val="28"/>
          <w:shd w:fill="FFFFFF" w:val="clear"/>
        </w:rPr>
        <w:t xml:space="preserve"> муниципального задания на</w:t>
      </w:r>
      <w:r>
        <w:rPr>
          <w:sz w:val="28"/>
          <w:szCs w:val="28"/>
        </w:rPr>
        <w:t xml:space="preserve"> выполнение работ по сбору и вывозу мусора с территории городского округ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ыполняемых работ являются: уборка территории, вывоз и размещение ТБО, очистка у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нтаж воздушных линий наружного освещ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еализацию мероприятия осуществляет МБУ ГО «Котлас» «Служба благоустройства»</w:t>
      </w:r>
      <w:r>
        <w:rPr>
          <w:sz w:val="28"/>
          <w:szCs w:val="28"/>
          <w:shd w:fill="FFFFFF" w:val="clear"/>
        </w:rPr>
        <w:t>. Средства на реализацию направляются указанному учреждению Управлением в форм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мероприятия планируется выполнение работ по монтажу воздушных линий наружного освещения, установка свети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мест (площадок) накопления Т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я осуществляет МБУ ГО «Котлас» «Служба благоустройства»</w:t>
      </w:r>
      <w:r>
        <w:rPr>
          <w:sz w:val="28"/>
          <w:szCs w:val="28"/>
          <w:shd w:fill="FFFFFF" w:val="clear"/>
        </w:rPr>
        <w:t xml:space="preserve">. Средства на реализацию направляются указанному учреждению Управлением в форме субсидии на иные цели, не связанные с финансовым обеспечением выполнения муниципального задания, </w:t>
      </w:r>
      <w:r>
        <w:rPr>
          <w:sz w:val="28"/>
          <w:szCs w:val="28"/>
        </w:rPr>
        <w:t>для выполнения работ по содержанию мест (площадок) накопления Т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мероприятий по раздельному сбору мусора на территории городского округа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хода на новую систему обращения с отходами, выявлена необходимость проведения мероприятий по раздельному сбору мусора на территории городского округа «Котл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ругие мероприятия по благоустро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окружающей среды разработан проект рекультивации старой городской свалки и начаты работы по его реализаци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одолжение работ по рекультивации старой свалки позволит восстановить продуктивность занимаемых ею зем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ероприятия по охране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ланируется проведение акций, проектов, смотров, конкурсов, конференций, семинаров, выставок, а также мероприятий, направленных на повышение экологической культуры населения, проведение традиционных всероссийских мероприятий природоохранной и экологической направленности, проведение эколого-патриотических мероприятий и акций, реализация социаль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арантии и компенсации для лиц, работающих в муниципальных учрежден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 осуществляется компенсация расходов на оплату стоимости проезда и провоза багажа к месту использования отпуска и обратно лицам, работающим в МБУ ГО «Котлас» «Служба благоустройства» соответствии со статьей 325 Трудового кодекса Российской Федерации, статьей 33 Закона Российской Федерации от 19 февраля 1993 года № 4520-1 «О государственных гарантиях и компенсациях для лиц, работающих и проживающих в районах Крайнего Севера и приравненных к ним местностях», решением Собрания депутатов МО «Котлас» от 09 февраля 2006 года № 204 «О гарантиях и компенсациях для лиц, работающих в органах местного самоуправления и муниципальных учреждения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лата земельного налог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еализацию мероприятия осуществляет МБУ ГО «Котлас» «Служба благоустройства»</w:t>
      </w:r>
      <w:r>
        <w:rPr>
          <w:sz w:val="28"/>
          <w:szCs w:val="28"/>
          <w:shd w:fill="FFFFFF" w:val="clear"/>
        </w:rPr>
        <w:t xml:space="preserve">. Средства на реализацию направляются указанному учреждению Управлением в форме субсидии на иные цели, не связанные с финансовым обеспечением выполнения муниципального задания, для уплаты земельного налога за земельные участки, находящиеся в оперативном управлении </w:t>
      </w:r>
      <w:r>
        <w:rPr>
          <w:sz w:val="28"/>
          <w:szCs w:val="28"/>
        </w:rPr>
        <w:t>МБУ ГО «Котлас» «Служба благоустройства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 Организация сезонных социально-значимых работ в сфере благоустройства.</w:t>
      </w:r>
    </w:p>
    <w:p>
      <w:pPr>
        <w:pStyle w:val="Normal"/>
        <w:tabs>
          <w:tab w:val="clear" w:pos="57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я осуществляет МБУ ГО «Котлас» «Служба благоустройства»</w:t>
      </w:r>
      <w:r>
        <w:rPr>
          <w:sz w:val="28"/>
          <w:szCs w:val="28"/>
          <w:shd w:fill="FFFFFF" w:val="clear"/>
        </w:rPr>
        <w:t xml:space="preserve">. Средства на реализацию направляются указанному учреждению Управлением в форме субсидии на иные цели, не связанные с финансовым обеспечением выполнения муниципального задания, для заключения </w:t>
      </w:r>
      <w:r>
        <w:rPr>
          <w:sz w:val="28"/>
          <w:szCs w:val="28"/>
        </w:rPr>
        <w:t>договора с Отделением занятости населения по городу Котласу о совместной деятельности по организации проведения оплачиваемых общественных работ для временного трудоустройства безработ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1 к Подпрограмме «Организация благоустройства на территории городского округа Архангельской области «Котлас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могут ежегодно корректироваться с учетом выделяемых на реализацию мероприятий Подпрограммы финансовых средств.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31"/>
        <w:ind w:left="0" w:firstLine="709"/>
        <w:jc w:val="center"/>
        <w:rPr/>
      </w:pPr>
      <w:r>
        <w:rPr>
          <w:bCs/>
          <w:sz w:val="28"/>
          <w:szCs w:val="28"/>
        </w:rPr>
        <w:t>4. Ресурсное обеспечение Подпрограммы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14 108,5 тыс. руб., в том числе средства бюджета городского округа Архангельской области «Котлас» – 314 108,5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в установленном порядке</w:t>
      </w:r>
      <w:r>
        <w:rPr>
          <w:color w:val="000000"/>
          <w:sz w:val="28"/>
          <w:szCs w:val="28"/>
        </w:rPr>
        <w:t xml:space="preserve"> при формировании проектов бюджетов всех уровней на очередной финансовый год, исходя из возможностей бюдже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ся в соответствии с постановлением администрации МО «Котлас» от 18</w:t>
      </w:r>
      <w:r>
        <w:rPr>
          <w:sz w:val="28"/>
          <w:szCs w:val="28"/>
          <w:lang w:val="ru-RU"/>
        </w:rPr>
        <w:t xml:space="preserve"> июля </w:t>
      </w:r>
      <w:r>
        <w:rPr>
          <w:sz w:val="28"/>
          <w:szCs w:val="28"/>
        </w:rPr>
        <w:t xml:space="preserve">2013 </w:t>
      </w:r>
      <w:r>
        <w:rPr>
          <w:sz w:val="28"/>
          <w:szCs w:val="28"/>
          <w:lang w:val="ru-RU"/>
        </w:rPr>
        <w:t xml:space="preserve">года </w:t>
      </w:r>
      <w:r>
        <w:rPr>
          <w:sz w:val="28"/>
          <w:szCs w:val="28"/>
        </w:rPr>
        <w:t>№ 2226 «О порядке разработки и реализации муниципальных программ городского округа «Котлас» (</w:t>
      </w:r>
      <w:r>
        <w:rPr>
          <w:bCs/>
          <w:sz w:val="28"/>
          <w:szCs w:val="28"/>
        </w:rPr>
        <w:t>с изменениями и дополнениями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Управлением городского хозяйства администрации городского округа «Котлас», Комитетом дорожного хозяйства, благоустройства и экологии Управления городского хозяйства администрации городского округа «Котлас», которые разрабатывают в пределах своей компетенции муниципальные правовые акты, необходимые для ее реализации, обеспечивают согласованные действия по подготовке и реализации мероприятий Подпрограммы, целевому и эффективному использованию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осуществляется в рамках совместной деятельности: </w:t>
      </w:r>
    </w:p>
    <w:p>
      <w:pPr>
        <w:pStyle w:val="Normal"/>
        <w:tabs>
          <w:tab w:val="clear" w:pos="57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Управления городского хозяйства администрации городского округа Архангельской области «Котлас»;</w:t>
      </w:r>
    </w:p>
    <w:p>
      <w:pPr>
        <w:pStyle w:val="Normal"/>
        <w:tabs>
          <w:tab w:val="clear" w:pos="57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У ГО «Котлас» «Служба благоустройства».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Управление городского хозяйства администрации городского округа Архангельской области «Котлас», которое: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беспечивает реализацию Подпрограммы в целом;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в установленном порядке представляет прогнозные показатели на очередной финансовый год;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готовит информацию о ходе реализации Подпрограммы на отчетную дату (квартал, полугодие, 9 месяцев, год);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формирует годовой (итоговый) отчет о ходе реализации Подпрограммы согласно Порядку разработки и реализации муниципальных программ городского округа «Котлас».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исполнители Подпрограммы: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существляют реализацию мероприятий Подпрограммы;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беспечивают целевое и эффективное использование бюджетных средств, направленных на реализацию мероприятий Подпрограммы;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роводят подготовку и реализацию соответствующих мероприятий Подпрограммы;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установленные сроки представляют ответственному исполнителю Подпрограммы информацию об использовании бюджетных средств и качестве выполненных работ.</w:t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0" w:leader="none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9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11"/>
      <w:w w:val="1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191919"/>
      <w:sz w:val="28"/>
      <w:szCs w:val="28"/>
    </w:rPr>
  </w:style>
  <w:style w:type="character" w:styleId="PageNumber">
    <w:name w:val="Page Number"/>
    <w:basedOn w:val="Style12"/>
    <w:rPr/>
  </w:style>
  <w:style w:type="character" w:styleId="Style16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autoSpaceDE w:val="false"/>
      <w:ind w:left="105" w:hanging="219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EcoNormal">
    <w:name w:val="Eco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41:00Z</dcterms:created>
  <dc:creator>Admin</dc:creator>
  <dc:description/>
  <cp:keywords/>
  <dc:language>en-US</dc:language>
  <cp:lastModifiedBy>Кувшинова Елена Николаевна_</cp:lastModifiedBy>
  <cp:lastPrinted>2020-12-14T12:03:00Z</cp:lastPrinted>
  <dcterms:modified xsi:type="dcterms:W3CDTF">2021-09-22T08:02:00Z</dcterms:modified>
  <cp:revision>317</cp:revision>
  <dc:subject/>
  <dc:title>договор на предоставление субсидий на проведение мероприятий обеспечивающих в совокупности благоприятные условия проживания на территории МО «Котлас»</dc:title>
</cp:coreProperties>
</file>