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/>
        <w:drawing>
          <wp:inline distT="0" distB="0" distL="0" distR="0">
            <wp:extent cx="786765" cy="902335"/>
            <wp:effectExtent l="0" t="0" r="0" b="0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76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32"/>
        </w:rPr>
      </w:pPr>
      <w:r>
        <w:rPr>
          <w:szCs w:val="32"/>
        </w:rPr>
        <w:t>АДМИНИСТРАЦИЯ</w:t>
      </w:r>
    </w:p>
    <w:p>
      <w:pPr>
        <w:pStyle w:val="Heading7"/>
        <w:rPr>
          <w:szCs w:val="32"/>
        </w:rPr>
      </w:pPr>
      <w:r>
        <w:rPr>
          <w:szCs w:val="32"/>
        </w:rPr>
        <w:t>ГОРОДСКОГО ОКРУГА</w:t>
      </w:r>
    </w:p>
    <w:p>
      <w:pPr>
        <w:pStyle w:val="Heading7"/>
        <w:rPr>
          <w:sz w:val="24"/>
        </w:rPr>
      </w:pPr>
      <w:r>
        <w:rPr>
          <w:szCs w:val="32"/>
        </w:rPr>
        <w:t>АРХАНГЕЛЬСКОЙ ОБЛАСТИ «КОТЛАС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3 января 2022 г. № 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г. </w:t>
      </w:r>
      <w:r>
        <w:rPr/>
        <w:t>КОТЛА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муниципальную программу городского округа Архангельской области «Котлас» Организация деятельности Управления экономического развития администрации городского округа Архангельской области «Котлас» на 2020-2024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соответствии с Порядком разработки и реализации муниципальных программ городского округа «Котлас», утвержденным  постановлением  администрации  МО  «Котлас»  от  18 июля 2013 года № 2226 (в редакции от 09 июля 2014 года № 1515, от 21 января 2015 года № 111, от 08 ноября 2016 года № 2690, от 22 января 2018 года № 136, от 01 июня 2020 года № 984, от 16 июля 2020 года № 1271), руководствуясь статьями 34 и 37 Устава городского округа Архангельской области «Котлас», администрация городского округа «Котлас» п о с т а н о в л я е т:</w:t>
      </w:r>
    </w:p>
    <w:p>
      <w:pPr>
        <w:pStyle w:val="Normal"/>
        <w:numPr>
          <w:ilvl w:val="0"/>
          <w:numId w:val="2"/>
        </w:numPr>
        <w:autoSpaceDE w:val="false"/>
        <w:ind w:left="0"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в муниципальную программу городского округа Архангельской области «Котлас» «Организация деятельности Управления экономического развития администрации городского округа Архангельской области «Котлас» на 2020-2024 годы», утвержденную постановлением администрации МО «Котлас» от 27 сентября 2019 года № 1804 (с изменениями от 15 января 2020 года № 69, от 20 февраля 2021 года № 327, от 11 ноября 2021 года № 2384) (далее - Программа) следующие изменени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1. Строку «Объемы и источники финансирования муниципальной программы» паспорта Программы, а также абзац второй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 «Ресурсное обеспечение Программы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Общий объем финансирования Программы составляет            66 590,6 тыс.рублей, в том числе за счет средств местного бюджета – 62 650,6 тыс.рублей, областного бюджета – 3 940,0 тыс.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2020 –13 862,7 тыс.рублей, 2021 – 13 453,8 тыс.рублей,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>2022 – 13 065,1 тыс.рублей, 2023 – 13 091,0 тыс.рублей,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024 – 13 118,0 тыс.рублей»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2. Таблицу 2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V «Ресурсное обеспечение Программы» «Распределение по объемам финансирования Программы по годам» изложить в новой  редакции согласно Приложению №1 к настоящему постановлению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.3. Перечень мероприятий муниципальной программы городского округа Архангельской области «Котлас» «Организация деятельности Управления экономического развития администрации городского округа Архангельской области «Котлас» на 2020 – 2024 годы» изложить в новой редакции согласно Приложению №2 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sz w:val="28"/>
          <w:szCs w:val="28"/>
        </w:rPr>
        <w:t>2. Настоящее постановление подлежит официальному опубликованию в официальном периодическом печатном издании - газете «Новый Котлас» и размещению на официальном сайте администрации городского округа Архангельской области «Котлас» в информационно-телекоммуникационной сети Интернет.</w:t>
      </w:r>
    </w:p>
    <w:p>
      <w:pPr>
        <w:pStyle w:val="Normal"/>
        <w:ind w:right="-81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начальника Управления экономического развития администрации городского округа «Котлас» Е.В. Деньгина.</w:t>
      </w:r>
    </w:p>
    <w:p>
      <w:pPr>
        <w:pStyle w:val="Normal"/>
        <w:ind w:right="-81"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right="-8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80"/>
      </w:tblGrid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right="-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ского</w:t>
            </w:r>
          </w:p>
          <w:p>
            <w:pPr>
              <w:pStyle w:val="Normal"/>
              <w:snapToGrid w:val="false"/>
              <w:ind w:right="-81" w:hanging="0"/>
              <w:rPr/>
            </w:pPr>
            <w:r>
              <w:rPr>
                <w:sz w:val="28"/>
                <w:szCs w:val="28"/>
              </w:rPr>
              <w:t xml:space="preserve">округа «Котлас»                                                                 </w:t>
            </w:r>
          </w:p>
        </w:tc>
        <w:tc>
          <w:tcPr>
            <w:tcW w:w="5480" w:type="dxa"/>
            <w:tcBorders/>
          </w:tcPr>
          <w:p>
            <w:pPr>
              <w:pStyle w:val="Normal"/>
              <w:snapToGrid w:val="false"/>
              <w:ind w:right="9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ind w:right="9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Ю. Дейнек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90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ab/>
        <w:tab/>
        <w:tab/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tabs>
          <w:tab w:val="clear" w:pos="708"/>
          <w:tab w:val="left" w:pos="5245" w:leader="none"/>
        </w:tabs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75" w:hanging="136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auto" w:line="218"/>
      <w:jc w:val="center"/>
      <w:outlineLvl w:val="4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ind w:firstLine="360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pacing w:before="280" w:after="280"/>
    </w:pPr>
    <w:rPr>
      <w:sz w:val="24"/>
      <w:szCs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tabs>
        <w:tab w:val="clear" w:pos="708"/>
        <w:tab w:val="left" w:pos="9355" w:leader="none"/>
      </w:tabs>
      <w:ind w:left="540" w:right="-5" w:hanging="540"/>
      <w:jc w:val="both"/>
    </w:pPr>
    <w:rPr>
      <w:sz w:val="2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6:05:00Z</dcterms:created>
  <dc:creator>kui6</dc:creator>
  <dc:description/>
  <cp:keywords/>
  <dc:language>en-US</dc:language>
  <cp:lastModifiedBy>Защищённый компьютер № 4</cp:lastModifiedBy>
  <cp:lastPrinted>2021-11-09T10:29:00Z</cp:lastPrinted>
  <dcterms:modified xsi:type="dcterms:W3CDTF">2022-01-14T08:27:00Z</dcterms:modified>
  <cp:revision>28</cp:revision>
  <dc:subject/>
  <dc:title> </dc:title>
</cp:coreProperties>
</file>