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142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spacing w:lineRule="auto" w:line="232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>от 25 ноября 2021 г. № 2489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23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городского округа «Котлас» от 16 декабря 2005 года № 154/1 (с учетом изменений от 14 февраля 2013 года № 344-н, 28 ноября 2013 года № 16-н, 30 октября 2014 года        № 80-н, 26 февраля 2015 года № 104-н, 27 октября 2016 года № 179-н, 18 июня 2020 года № 93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«Котлас» от 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                                     с 1 декабря 2021 го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38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. Ю. Дейнеко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Защищённый компьютер № 4</cp:lastModifiedBy>
  <cp:lastPrinted>2021-11-25T11:12:00Z</cp:lastPrinted>
  <dcterms:modified xsi:type="dcterms:W3CDTF">2021-11-25T10:23:00Z</dcterms:modified>
  <cp:revision>266</cp:revision>
  <dc:subject/>
  <dc:title> </dc:title>
</cp:coreProperties>
</file>