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6 декабря 2021 г. № 2563 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               от 16 декабря 2005 года № 154/1 (с учетом изменений от 14 февраля     2013 года № 344-н, 28 ноября 2013 года № 16-н, 30 октября 2014 года        № 80-н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момента официального опубликования 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09-28T14:33:00Z</cp:lastPrinted>
  <dcterms:modified xsi:type="dcterms:W3CDTF">2021-12-07T09:15:00Z</dcterms:modified>
  <cp:revision>266</cp:revision>
  <dc:subject/>
  <dc:title> </dc:title>
</cp:coreProperties>
</file>