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142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spacing w:lineRule="auto" w:line="232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 xml:space="preserve">от 9 февраля 2022 г. № 266        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               от 16 декабря 2005 года № 154/1 (с учетом изменений от 14 февраля     2013 года № 344-н, 28 ноября 2013 года № 16-н, 30 октября 2014 года        № 80-н, 26 февраля 2015 года № 104-н, 27 октября 2016 года № 179-н, 18 июня 2020 года № 93-н, 2 декабря 2021 года № 190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момента официального опубликования настоящего постано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12-29T13:50:00Z</cp:lastPrinted>
  <dcterms:modified xsi:type="dcterms:W3CDTF">2022-02-10T13:19:00Z</dcterms:modified>
  <cp:revision>277</cp:revision>
  <dc:subject/>
  <dc:title> </dc:title>
</cp:coreProperties>
</file>