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178" w:type="dxa"/>
        <w:jc w:val="left"/>
        <w:tblInd w:w="48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8"/>
      </w:tblGrid>
      <w:tr>
        <w:trPr/>
        <w:tc>
          <w:tcPr>
            <w:tcW w:w="417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5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муниципальной программе городского округа Архангельской области «Котлас» «Реализация приоритетных направлений в социальной сфере городского округа Архангельской области «Котлас» на 2021-2025 годы»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ПАСПОРТ ПОДПРОГРАММЫ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«Котлас Молодежный»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4"/>
          <w:szCs w:val="24"/>
          <w:vertAlign w:val="superscript"/>
        </w:rPr>
      </w:pPr>
      <w:r>
        <w:rPr>
          <w:sz w:val="24"/>
          <w:szCs w:val="24"/>
        </w:rPr>
        <w:t>полное наименование подпрограммы</w:t>
      </w:r>
    </w:p>
    <w:p>
      <w:pPr>
        <w:pStyle w:val="Normal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МУНИЦИПАЛЬНОЙ ПРОГРАММЫ </w:t>
      </w:r>
    </w:p>
    <w:p>
      <w:pPr>
        <w:pStyle w:val="Normal"/>
        <w:jc w:val="center"/>
        <w:rPr/>
      </w:pPr>
      <w:r>
        <w:rPr>
          <w:sz w:val="28"/>
          <w:szCs w:val="28"/>
        </w:rPr>
        <w:t>ГОРОДСКОГО ОКРУГА АРХАНГЕЛЬСКОЙ ОБЛАСТИ «КОТЛАС»</w:t>
      </w:r>
    </w:p>
    <w:p>
      <w:pPr>
        <w:pStyle w:val="Normal"/>
        <w:jc w:val="center"/>
        <w:rPr/>
      </w:pPr>
      <w:r>
        <w:rPr>
          <w:sz w:val="28"/>
          <w:szCs w:val="28"/>
          <w:u w:val="single"/>
        </w:rPr>
        <w:t>«Реализация приоритетных направлений в социальной сфере»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на 2021 - 2025 годы»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олное наименование программы</w:t>
      </w:r>
    </w:p>
    <w:p>
      <w:pPr>
        <w:pStyle w:val="Normal"/>
        <w:ind w:firstLine="90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91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5650"/>
      </w:tblGrid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дпрограммы</w:t>
            </w:r>
          </w:p>
        </w:tc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«Котлас Молодежный» (далее – Подпрограмма)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ственный исполнитель</w:t>
              <w:br/>
              <w:t>подпрограммы</w:t>
            </w:r>
          </w:p>
        </w:tc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итет по культуре, туризму и молодежной политике Управления по социальным вопросам администрации городского округа Архангельской области «Котлас»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исполнители подпрограммы</w:t>
            </w:r>
          </w:p>
        </w:tc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ое учреждение «Молодежный Центр», молодежные общественные объединения, представители молодежи в возрасте от 14 до 35 лет, осуществляющие свою деятельность на территории городского округа Архангельской области «Котлас»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highlight w:val="red"/>
              </w:rPr>
            </w:pPr>
            <w:bookmarkStart w:id="0" w:name="sub_100003"/>
            <w:r>
              <w:rPr>
                <w:rFonts w:cs="Times New Roman" w:ascii="Times New Roman" w:hAnsi="Times New Roman"/>
              </w:rPr>
              <w:t>Цель подпрограммы</w:t>
            </w:r>
            <w:bookmarkEnd w:id="0"/>
          </w:p>
        </w:tc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Реализация потенциала молодежи в интересах социально-экономического развития городского округа Архангельской области «Котлас» 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</w:rPr>
              <w:t>Задачи подпрограммы</w:t>
            </w:r>
          </w:p>
        </w:tc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досуга детей, подростков и молодежи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одействие формированию целостного мировоззрения молодежи, основанного на ценностях патриотизма, семьи, нравственности, правосознания, бережного отношения к природе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йствие профессиональной ориентации молодежи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филактика правонарушений среди молодежи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ыявление и поддержка инициативной и талантливой молодежи, обеспечение участия молодежи в муниципальных, областных, региональных и всероссийских мероприятиях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добровольческой деятельности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паганда здорового образа жизни, жизни без наркотиков, алкоголя и курения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йствие укреплению института семьи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на территории городского округа Архангельской области «Котлас» основного мероприятия «Обеспечение жильем молодых семей» государственной программы Российской Федерации «Обеспечение доступным и комфортным жильем и коммунальными услугами граждан Российской Федерации» на 2018-2025 годы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ание поддержки гражданам и их объединениям, участвующим в охране общественного порядка, создание условий для деятельности народных дружин.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евые показатели подпрограммы</w:t>
            </w:r>
          </w:p>
        </w:tc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 Доля молодых граждан, участвующих в мероприятиях, направленных на профилактику негативных явлений в молодежной среде </w:t>
            </w:r>
            <w:r>
              <w:rPr>
                <w:color w:val="000000"/>
                <w:sz w:val="24"/>
                <w:szCs w:val="24"/>
              </w:rPr>
              <w:t>от общей численности молодых граждан городского округа «Котлас».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 Доля молодых граждан, получивших поддержку в сфере профессиональной ориентации </w:t>
            </w:r>
            <w:r>
              <w:rPr>
                <w:color w:val="000000"/>
                <w:sz w:val="24"/>
                <w:szCs w:val="24"/>
              </w:rPr>
              <w:t>от общей численности молодых граждан городского округа «Котлас».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. Доля молодых граждан, получивших поддержку для участия в областных и региональных мероприятиях различной направленности </w:t>
            </w:r>
            <w:r>
              <w:rPr>
                <w:color w:val="000000"/>
                <w:sz w:val="24"/>
                <w:szCs w:val="24"/>
              </w:rPr>
              <w:t>от общей численности молодых граждан городского округа «Котлас».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и и этапы реализации подпрограммы</w:t>
            </w:r>
          </w:p>
        </w:tc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реализации Подпрограммы - 2021 - 2025 годы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дпрограмма реализуется в один этап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и источники финансирования подпрограммы</w:t>
            </w:r>
          </w:p>
        </w:tc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бщий объем финансирования Подпрограммы –     76462,7 тысячи рублей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редства федерального бюджета – 3342,1 тысячи рублей,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редства бюджета Архангельской области – 4119,2 тысяч рублей,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бюджета городского округа Архангельской области «Котлас» – 69001,4 тысяч рублей.</w:t>
            </w:r>
          </w:p>
        </w:tc>
      </w:tr>
    </w:tbl>
    <w:p>
      <w:pPr>
        <w:pStyle w:val="Normal"/>
        <w:ind w:firstLine="907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Содержание проблемы (задачи), анализ причин ее возникновения</w:t>
      </w:r>
    </w:p>
    <w:p>
      <w:pPr>
        <w:pStyle w:val="Normal"/>
        <w:ind w:firstLine="907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труктуре населения городского округа Архангельской области «Котлас» молодежь в возрасте 14-35 лет составляет 17 006 человека (22,8 % от общей численности населения)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территории городского округа Архангельской области «Котлас» осуществляет деятельность муниципальное учреждение «Молодежный Центр», стратегическая цель - стать лучшей площадкой по охвату и решению запросов молодых людей различных категорий на территории городского округа Архангельской области «Котлас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территории городского округа Архангельской области «Котлас» создана система мероприятий, направленная на выявление талантливой и творческой молодежи. Среди молодежи популярны активные виды организации досуга, что формирует у молодежи культуру здорового образа жизни и профилактику негативных явлений. Муниципальное учреждение «Молодежный Центр» проводит мероприятия, направленные на формирование навыка эффективного поведения на рынке труда, через профессиональную ориентацию молодежи.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Важным направлением Подпрограммы является решение жилищных проблем молодой семьи. В период 2006 - 2020 годы, государственную поддержку получило 80 молодых семей. </w:t>
      </w:r>
    </w:p>
    <w:p>
      <w:pPr>
        <w:pStyle w:val="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мероприятия Подпрограммы направлены на выявление, продвижение и поддержку молодежи, ее достижений в социально-экономической среде, общественно-политической и творческой сферах, привлечение молодежи к активному участию в реализации молодежной политики на территории городского округа Архангельской области «Котлас».</w:t>
      </w:r>
    </w:p>
    <w:p>
      <w:pPr>
        <w:pStyle w:val="3"/>
        <w:spacing w:before="0" w:after="0"/>
        <w:ind w:firstLine="90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Цели, задачи Подпрограммы, целевые показатели</w:t>
      </w:r>
    </w:p>
    <w:p>
      <w:pPr>
        <w:pStyle w:val="Normal"/>
        <w:ind w:firstLine="90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Настоящая Подпрограмма разработана для решения следующих задач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изация досуга детей, подростков и молодежи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Содействие формированию целостного мировоззрения молодежи, основанного на ценностях патриотизма, семьи, нравственности, правосознания, бережного отношения к природе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действие профессиональной ориентации молодежи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филактика правонарушений среди молодежи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Выявление и поддержка инициативной и талантливой молодежи, обеспечение участия молодежи в муниципальных, областных, региональных и всероссийских мероприятиях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Развитие добровольческой деятельности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Пропаганда здорового образа жизни, жизни без наркотиков, алкоголя и курения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действие укреплению института семьи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Реализация на территории городского округа Архангельской области «Котлас» основного мероприятия «Обеспечение жильем молодых семей» государственной программы Российской Федерации «Обеспечение доступным и комфортным жильем и коммунальными услугами граждан Российской Федерации» на 2018-2025 годы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Оказание поддержки гражданам и их объединениям, участвующим в охране общественного порядка, создание условий для деятельности народных дружин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Целевые показатели Подпрограммы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1. Доля молодых граждан, участвующих в мероприятиях, направленных на профилактику негативных явлений в молодежной среде от общей численности молодых граждан городского округа «Котлас»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2. Доля молодых граждан, получивших поддержку в сфере профессиональной ориентации от общей численности молодых граждан городского округа «Котлас»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 Доля молодых граждан, получивших поддержку для участия в областных и региональных мероприятиях различной направленности от общей численности молодых граждан городского округа «Котлас».</w:t>
      </w:r>
    </w:p>
    <w:p>
      <w:pPr>
        <w:pStyle w:val="Normal"/>
        <w:ind w:firstLine="907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Система мероприятий Подпрограммы</w:t>
      </w:r>
    </w:p>
    <w:p>
      <w:pPr>
        <w:pStyle w:val="Normal"/>
        <w:ind w:firstLine="907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рамках Подпрограммы предусматривается реализация комплекса мероприятий по следующим направлениям.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 Предоставление субсидий на выполнение муниципального задания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 Гарантии и компенсации для лиц, работающих в муниципальных учреждениях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3. Мероприятия по реализации молодежной политики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4. Жильё для молодых семей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5. Оплата земельного налога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6. Трудоустройство несовершеннолетних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7. Укрепление материально – технической базы учреждений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Перечень мероприятий Подпрограммы представлен в приложении № 1 к Подпрограмме «Котлас Молодёжный».</w:t>
      </w:r>
    </w:p>
    <w:p>
      <w:pPr>
        <w:pStyle w:val="Normal"/>
        <w:ind w:firstLine="90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Ресурсное обеспечение Подпрограммы</w:t>
      </w:r>
    </w:p>
    <w:p>
      <w:pPr>
        <w:pStyle w:val="Normal"/>
        <w:ind w:firstLine="907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инансирование мероприятий Подпрограммы осуществляется за счет средств местного бюджета с привлечением средств областного и федерального бюджетов, и внебюджетных источников (при условии финансирования из указанных источников)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объем финансирования Подпрограммы – 76462,7 тысячи рублей, в том числе: средства федерального бюджета – 3342,1 тысячи рублей, средства бюджета Архангельской области – 4119,2 тысяч рублей, средства бюджета городского округа Архангельской области «Котлас» – 69001,4 тысяч рублей.</w:t>
      </w:r>
    </w:p>
    <w:p>
      <w:pPr>
        <w:pStyle w:val="ConsPlusNormal"/>
        <w:widowControl/>
        <w:ind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ы финансирования Подпрограммы за счет средств местного бюджета носят прогнозный характер и подлежат ежегодному уточнению в установленном порядке при формировании проекта бюджета городского округа Архангельской области «Котлас» на очередной финансовый год, исходя из возможностей местного бюджета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реализации мероприятий Подпрограммы (Муниципальной программы) участниками Подпрограммы привлекаются средства банков и других организаций, предоставляющих семьям ипотечные жилищные кредиты и займы на приобретение жилья или строительство индивидуального жилья; а также личные средства семей, используемые для частичной оплаты стоимости приобретаемого жилья или строящегося индивидуального жилья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Система мониторинга и контроля за реализацией Подпрограммы</w:t>
      </w:r>
    </w:p>
    <w:p>
      <w:pPr>
        <w:pStyle w:val="Normal"/>
        <w:ind w:firstLine="90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Комитет по культуре, туризму и молодежной политике Управления по социальным вопросам администрации городского округа Архангельской области «Котлас» осуществляет руководство и текущее управление реализацией Подпрограммы, проводит анализ и формирует предложения по рациональному использованию финансовых ресурсов Подпрограммы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При изменении объемов бюджетного финансирования по сравнению с объемами, предусмотренными Подпрограммой, уточняются объемы финансирования за счет средств бюджета городского округа Архангельской области «Котлас», средств бюджета Архангельской области, а также перечень мероприятий для реализации Подпрограммы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Мероприятия Подпрограммы могут ежегодно корректироваться с учетом выделяемых на реализацию Подпрограммы финансовых средств и необходимости обеспечения решения поставленных задач.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Комитет по культуре, туризму и молодежной политике Управления по социальным вопросам администрации городского округа Архангельской области «Котлас» обеспечивает согласованные действия по подготовке и реализации мероприятий подпрограммы, целевому и эффективному использованию бюджетных средств, ведению отчетности по реализации Подпрограммы в установленном порядке и в установленные сроки, а также проведению ежегодной оценки эффективности реализации Подпрограммы в соответствии с установленным порядком.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Контроль за ходом реализации Подпрограммы осуществляется Управлением по социальным вопросам администрации городского округа Архангельской области «Котлас».</w:t>
      </w:r>
    </w:p>
    <w:sectPr>
      <w:headerReference w:type="default" r:id="rId2"/>
      <w:type w:val="nextPage"/>
      <w:pgSz w:w="11906" w:h="16838"/>
      <w:pgMar w:left="1985" w:right="992" w:gutter="0" w:header="72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213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Цветовое выделение"/>
    <w:qFormat/>
    <w:rPr>
      <w:b/>
      <w:color w:val="26282F"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16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Style17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Justppt">
    <w:name w:val="justppt"/>
    <w:basedOn w:val="Normal"/>
    <w:qFormat/>
    <w:pPr>
      <w:spacing w:before="280" w:after="280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2T13:11:00Z</dcterms:created>
  <dc:creator>cult4</dc:creator>
  <dc:description/>
  <cp:keywords/>
  <dc:language>en-US</dc:language>
  <cp:lastModifiedBy>Елена Леонидовна Мысова</cp:lastModifiedBy>
  <cp:lastPrinted>2021-12-24T08:56:00Z</cp:lastPrinted>
  <dcterms:modified xsi:type="dcterms:W3CDTF">2021-12-24T12:03:00Z</dcterms:modified>
  <cp:revision>6</cp:revision>
  <dc:subject/>
  <dc:title>ПРИЛОЖЕНИЕ № 5</dc:title>
</cp:coreProperties>
</file>