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</w:tblGrid>
      <w:tr>
        <w:trPr/>
        <w:tc>
          <w:tcPr>
            <w:tcW w:w="41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 программе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19-2023 годы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отлас Молодежны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vertAlign w:val="superscript"/>
        </w:rPr>
      </w:pPr>
      <w:r>
        <w:rPr>
          <w:sz w:val="24"/>
          <w:szCs w:val="24"/>
        </w:rPr>
        <w:t>полное наименование подпрограммы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Реализация приоритетных направлений в социальной сфере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2019 - 2023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ное наименование программы</w:t>
      </w:r>
    </w:p>
    <w:p>
      <w:pPr>
        <w:pStyle w:val="Normal"/>
        <w:ind w:firstLine="9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«Котлас Молодежный» (далее – Подпрограмм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>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Молодежный Центр», молодежные общественные объединения, представители молодежи в возрасте от 14 до 35 лет, осуществляющие свою деятельность на территории городского округа Архангельской области «Котлас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highlight w:val="red"/>
              </w:rPr>
            </w:pPr>
            <w:bookmarkStart w:id="0" w:name="sub_100003"/>
            <w:r>
              <w:rPr>
                <w:rFonts w:cs="Times New Roman" w:ascii="Times New Roman" w:hAnsi="Times New Roman"/>
              </w:rPr>
              <w:t>Цель подпрограммы</w:t>
            </w:r>
            <w:bookmarkEnd w:id="0"/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потенциала молодежи в интересах социально-экономического развития городского округа Архангельской области «Котлас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детей, подростков и молоде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молоде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 среди молоде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бровольческ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, жизни без наркотиков, алкоголя и кур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укреплению института семь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 Количество молодых граждан, участвующих в мероприятиях, направленных на профилактику негативных явлений в молодежной среде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 Количество молодых граждан, получивших поддержку в сфере профессиональной ориентац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 Количество молодых граждан, получивших поддержку для участия в областных и региональных мероприятиях различной направленност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 Количество молодых семей, улучшивших свои жилищные условия в рамках </w:t>
            </w:r>
            <w:r>
              <w:rPr>
                <w:sz w:val="24"/>
                <w:szCs w:val="24"/>
              </w:rPr>
              <w:t>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одпрограммы - 2019 - 2023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реализуется в один эта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–     72056,0 тысяч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федерального бюджета – 2153,6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Архангельской области – 4594,7 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Архангельской области «Котлас» – 65307,7 тысяч рублей.</w:t>
            </w:r>
          </w:p>
        </w:tc>
      </w:tr>
    </w:tbl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держание проблемы (задачи), анализ причин ее возникновения</w:t>
      </w:r>
    </w:p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селения городского округа Архангельской области «Котлас» молодежь в возрасте 14-35 лет составляет 17 006 человека (22,8 % от общей численности насел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Архангельской области «Котлас» осуществляет деятельность муниципальное учреждение «Молодежный Центр», стратегическая цель - стать лучшей площадкой по охвату и решению запросов молодых людей различных категорий на территории городского округа Архангельской области «Котла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Архангельской области «Котлас» создана система мероприятий, направленная на выявление талантливой и творческой молодежи. Среди молодежи популярны активные виды организации досуга, что формирует у молодежи культуру здорового образа жизни и профилактику негативных 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«Молодежный Центр» проводит мероприятия, направленные на формирование навыка эффективного поведения на рынке труда, через профессиональную ориентацию молодежи. Котласский филиал ГБУ «Молодежный Центр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ирует несовершеннолетних граждан о возможной временной занятости, содействует организации трудовых бригад, оказывает помощь в оформлении документов, осуществляет их проверку. Приоритетом при трудоустройстве пользуется молодежь «группы риска» (из многодетных, неполных, неблагополучных семей, дети, состоящие на учете Комиссии по делам несовершеннолетних и защите их прав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ым направлением Подпрограммы является решение жилищных проблем молодой семьи. В период 2006 - 2020 годы, государственную поддержку получило 80 молодых семей. 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роприятия Подпрограммы направлены на выявление, продвижение и поддержку молодежи, ее достижений в социально-экономической среде, общественно-политической и творческой сферах, привлечение молодежи к активному участию в реализации молодежной политики на территории городского округа Архангельской области «Котлас».</w:t>
      </w:r>
    </w:p>
    <w:p>
      <w:pPr>
        <w:pStyle w:val="3"/>
        <w:spacing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и, задачи Подпрограммы, целевые показатели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стоящая Подпрограмма разработана для решения следующих задач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осуга детей, подростков 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формированию целостного мировоззрения молодежи, основанного на ценностях патриотизма, семьи, нравственности, правосознания, бережного отношения к природ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профессиональной ориентаци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правонарушений среди молод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поддержка инициативной и талантливой молодежи, обеспечение участия молодежи в муниципальных, областных, региональных и всероссийских мероприят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обровольческ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здорового образа жизни, жизни без наркотиков, алкоголя и кур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укреплению института семь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на территории городского округа Архангельской области «Котлас»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Количество молодых граждан, участвующих в мероприятиях, направленных на профилактику негативных явлений в молодежной сред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Количество молодых граждан, получивших поддержку в сфере профессиональной ориент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Количество молодых граждан, получивших поддержку для участия в областных и региональных мероприятиях различной направл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Количество молодых семей, улучшивших свои жилищные условия в рамках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2018-2025 годы.</w:t>
      </w:r>
    </w:p>
    <w:p>
      <w:pPr>
        <w:pStyle w:val="Normal"/>
        <w:ind w:firstLine="9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истема мероприятий Подпрограммы</w:t>
      </w:r>
    </w:p>
    <w:p>
      <w:pPr>
        <w:pStyle w:val="Normal"/>
        <w:ind w:firstLine="9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реализация комплекса мероприятий по следующим направлени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редоставление субсидий на выполнение муниципального зад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Гарантии и компенсации для лиц, работающих в муниципальных учрежде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Мероприятия по реализации молодежной полит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 Жильё для молодых сем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 Оплата земельного нало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рудоустройство несовершеннолетни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Подпрограммы представлен в приложении № 1 к Подпрограмме «Котлас Молодёжный».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сурсное обеспечение Подпрограммы</w:t>
      </w:r>
    </w:p>
    <w:p>
      <w:pPr>
        <w:pStyle w:val="Normal"/>
        <w:ind w:firstLine="9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ет средств местного бюджета с привлечением средств областного и федерального бюджетов, и внебюджетных источников (при условии финансирования из указанных источник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– 72056,0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тысяч рублей, в том числе: средства федерального бюджета – 2153,6 тысяч рублей, средства бюджета Архангельской области – 4594,7 тысяч рублей, средства бюджета городского округа Архангельской области «Котлас»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65307,7 тысяч рублей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бюджета городского округа Архангельской области «Котлас» на очередной финансовый год, исходя из возможностей местного бюдже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мероприятий Подпрограммы (Муниципальной программы) участниками Подпрограммы привлекаются средства банков и других организаций, предоставляющих семьям ипотечные жилищные кредиты и займы на приобретение жилья или строительство индивидуального жилья; а также личные средства семей, используемые для частичной оплаты стоимости приобретаемого жилья или строящегося индивидуального жилья.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истема мониторинга и контроля за реализацией Подпрограммы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существляет руководство и текущее управление реализацией Подпрограммы, проводит анализ и формирует предложения по рациональному использованию финансовых ресурсов Под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изменении объемов бюджетного финансирования по сравнению с объемами, предусмотренными Подпрограммой, уточняются объемы финансирования за счет средств бюджета городского округа Архангельской области «Котлас», средств бюджета Архангельской области, а также перечень мероприятий для реализации Под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итет по культуре, туризму и молодежной политике Управления по социальным вопросам администрации городского округа Архангельской области «Котлас» обеспечивает согласованные действия по подготовке и реализации мероприятий подпрограммы, целевому и эффективному использованию бюджетных средств, ведению отчетности по реализации Подпрограммы в установленном порядке и в установленные сроки, а также проведению ежегодной оценки эффективности реализации Под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троль за ходом реализации Подпрограммы осуществляется Управлением по социальным вопросам администрации городского округа Архангельской области «Котлас».</w:t>
      </w:r>
    </w:p>
    <w:sectPr>
      <w:headerReference w:type="default" r:id="rId2"/>
      <w:type w:val="nextPage"/>
      <w:pgSz w:w="11906" w:h="16838"/>
      <w:pgMar w:left="1985" w:right="992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31:00Z</dcterms:created>
  <dc:creator>cult4</dc:creator>
  <dc:description/>
  <cp:keywords/>
  <dc:language>en-US</dc:language>
  <cp:lastModifiedBy>YSV-2</cp:lastModifiedBy>
  <cp:lastPrinted>2021-02-10T15:59:00Z</cp:lastPrinted>
  <dcterms:modified xsi:type="dcterms:W3CDTF">2021-02-10T12:59:00Z</dcterms:modified>
  <cp:revision>197</cp:revision>
  <dc:subject/>
  <dc:title>ПРИЛОЖЕНИЕ № 5</dc:title>
</cp:coreProperties>
</file>