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73075</wp:posOffset>
                </wp:positionV>
                <wp:extent cx="3150870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87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2"/>
                            </w:tblGrid>
                            <w:tr>
                              <w:trPr/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постановлению администрации городского округа «Котлас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 21 февраля 2022 года № 326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pt;height:96.6pt;mso-wrap-distance-left:9pt;mso-wrap-distance-right:0pt;mso-wrap-distance-top:0pt;mso-wrap-distance-bottom:0pt;margin-top:37.25pt;mso-position-vertical-relative:page;margin-left:177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2"/>
                      </w:tblGrid>
                      <w:tr>
                        <w:trPr/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 постановлению администрации городского округа «Котлас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от 21 февраля 2022 года № 326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оставления в 2022 году и в плановом периоде 2023 и 2024 годов грантов в форме субсидий некоммерческим организациям, не являющимся казенными учреждениями, в рамках реализации подпрограммы «Развитие территориального общественного самоуправления и местного сообщества на территории городского округа Архангельской области «Котлас» муниципальной программы городского округа Архангельской области «Котлас» «Развитие дорожного, жилищно-коммунального хозяйства и благоустройства на территории городского округа Архангельской области «Котлас» на 2022-2026 годы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4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стоящий порядок разработан в соответствии с пунктом 4 статьи 78.1 Бюджетного Кодекса Российской Федерации, </w:t>
      </w:r>
      <w:bookmarkStart w:id="0" w:name="_Hlk67651965"/>
      <w:r>
        <w:rPr>
          <w:sz w:val="28"/>
          <w:szCs w:val="28"/>
        </w:rPr>
        <w:t>постановлением Правительства РФ от 18 сентября 2020 года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</w:t>
      </w:r>
      <w:bookmarkEnd w:id="0"/>
      <w:r>
        <w:rPr>
          <w:sz w:val="28"/>
          <w:szCs w:val="28"/>
        </w:rPr>
        <w:t xml:space="preserve">, подпрограммы «Развитие территориального общественного самоуправления и местного сообщества на территории городского округа Архангельской области «Котлас» муниципальной программы городского округа Архангельской области «Котлас» «Развитие дорожного, жилищно-коммунального хозяйства и благоустройства на территории городского округа Архангельской области «Котлас» на 2022-2026 годы», утвержденной постановлением администрации муниципального образования «Котлас»                                     от  23 сентября 2021 года № 1969, и определяет порядок предоставления и распределения грантов в форме субсидий (далее – субсидии) некоммерческим организациям, не являющимся казенными учреждениями, </w:t>
      </w:r>
      <w:bookmarkStart w:id="1" w:name="_Hlk65656294"/>
      <w:r>
        <w:rPr>
          <w:sz w:val="28"/>
          <w:szCs w:val="28"/>
        </w:rPr>
        <w:t xml:space="preserve">в целях поддержки </w:t>
      </w:r>
      <w:bookmarkEnd w:id="1"/>
      <w:r>
        <w:rPr>
          <w:sz w:val="28"/>
          <w:szCs w:val="28"/>
        </w:rPr>
        <w:t>территориального общественного самоуправления (далее – ТОС).</w:t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Источником финансового обеспечения средств субсидии являются средства бюджета городского округа «Котлас» (далее – местного бюджета), в том числе средства бюджета Архангельской области, предоставляемые бюджету городского округа «Котлас» в соответствии с Правилами, устанавливающими общие требования к формированию, предоставлению и распределению субсидий из областного бюджета бюджетам муниципальных районов и городских округов Архангельской области, утвержденными постановлением Правительства Архангельской области от 26 декабря 2017 года                     № 637-пп, в рамках государственной программы Архангельской области «Совершенствование государственного управления и местного самоуправления, развитие институтов гражданского общества в Архангельской области», утвержденной постановлением Правительства Архангельской области от 10 октября 2019 года № 548-пп.</w:t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редоставления субсидии является</w:t>
      </w:r>
      <w:r>
        <w:rPr/>
        <w:t xml:space="preserve"> </w:t>
      </w:r>
      <w:bookmarkStart w:id="2" w:name="_Hlk67558136"/>
      <w:r>
        <w:rPr>
          <w:sz w:val="28"/>
          <w:szCs w:val="28"/>
        </w:rPr>
        <w:t>создание условий для</w:t>
      </w:r>
      <w:r>
        <w:rPr/>
        <w:t xml:space="preserve"> </w:t>
      </w:r>
      <w:bookmarkStart w:id="3" w:name="_Hlk66887176"/>
      <w:r>
        <w:rPr>
          <w:sz w:val="28"/>
          <w:szCs w:val="28"/>
        </w:rPr>
        <w:t>развития ТОС, как социальной структуры, основанной на принципе широкого общественного участия, развития структур местного сообщества</w:t>
      </w:r>
      <w:bookmarkEnd w:id="2"/>
      <w:bookmarkEnd w:id="3"/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Главным распорядителем средств местного бюджета, предусмотренных на предоставление субсидии, является Управление городского хозяйства администрации городского округа Архангельской области «Котлас» (далее – Управление).</w:t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я предоставляется Управлением в соответствии со сводной бюджетной росписью местного бюджета, доведенными лимитами бюджетных обязательств, предельными объемами финансирования. </w:t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Получателями субсидии являются</w:t>
      </w:r>
      <w:r>
        <w:rPr/>
        <w:t xml:space="preserve"> </w:t>
      </w:r>
      <w:bookmarkStart w:id="4" w:name="_Hlk65656352"/>
      <w:r>
        <w:rPr>
          <w:sz w:val="28"/>
          <w:szCs w:val="28"/>
        </w:rPr>
        <w:t>некоммерческие организации</w:t>
      </w:r>
      <w:bookmarkEnd w:id="4"/>
      <w:r>
        <w:rPr>
          <w:sz w:val="28"/>
          <w:szCs w:val="28"/>
        </w:rPr>
        <w:t xml:space="preserve">, не являющиеся казенными учреждениями, деятельность которых осуществляется на территории городского округа «Котлас» </w:t>
      </w:r>
      <w:bookmarkStart w:id="5" w:name="_Hlk67558303"/>
      <w:r>
        <w:rPr>
          <w:sz w:val="28"/>
          <w:szCs w:val="28"/>
        </w:rPr>
        <w:t>и направлена на поддержку и развитие</w:t>
      </w:r>
      <w:bookmarkEnd w:id="5"/>
      <w:r>
        <w:rPr>
          <w:sz w:val="28"/>
          <w:szCs w:val="28"/>
        </w:rPr>
        <w:t xml:space="preserve"> ТОС.</w:t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убсидии предоставляются на основании </w:t>
      </w:r>
      <w:bookmarkStart w:id="6" w:name="_Hlk66887673"/>
      <w:r>
        <w:rPr>
          <w:sz w:val="28"/>
          <w:szCs w:val="28"/>
        </w:rPr>
        <w:t>итогов конкурса.</w:t>
      </w:r>
      <w:bookmarkEnd w:id="6"/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рядке применяются следующие понятия и термины: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«субсидии» (гранты в форме субсидий) – денежные средства, предоставляемые из бюджета городского округа «Котлас» некоммерческим организациям на софинансирование расходов, связанных с реализацией социально-значимых проектов в целях поддержки ТОС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«заявители» - некоммерческие организации, обладающие правом юридического лица, деятельность которых осуществляется на территории городского округа «Котлас» и направлена на поддержку и развитие ТОС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«проект» - социально-значимый проект, комплекс взаимосвязанных мероприятий, направленных на решение конкретных задач, соответствующих учредительным документам заявителей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«заявка» – документ, который описывает план для достижения целей и задач заявителя в течение определенного промежутка времени в соответствии с требованиями настоящего порядка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онкурс» - открытый публичный конкурс социально-значимых проектов ТОС «Котлас – территория развития», проводимый на условиях, установленных настоящим порядком, победителям которого предоставляются субсидии за счет средств бюджета городского округа «Котлас» и (или) бюджета Архангельской области на цели, определённые настоящим порядком.</w:t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Сведения о субсидиях размещаются на едином портале бюджетной системы Российской Федерации в информационно-телекоммуникационной сети «Интернет» (</w:t>
      </w:r>
      <w:hyperlink r:id="rId2">
        <w:r>
          <w:rPr>
            <w:rStyle w:val="InternetLink"/>
            <w:color w:val="000000"/>
            <w:sz w:val="28"/>
            <w:szCs w:val="28"/>
          </w:rPr>
          <w:t>http://budget.gov.ru</w:t>
        </w:r>
      </w:hyperlink>
      <w:r>
        <w:rPr>
          <w:sz w:val="28"/>
          <w:szCs w:val="28"/>
        </w:rPr>
        <w:t>, далее – единый портал) и на официальном сайте администрации городского округа Архангельской области «Котлас».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center"/>
        <w:rPr/>
      </w:pPr>
      <w:r>
        <w:rPr>
          <w:sz w:val="28"/>
          <w:szCs w:val="28"/>
        </w:rPr>
        <w:t>Порядок и условия предоставления субсидии</w:t>
      </w:r>
    </w:p>
    <w:p>
      <w:pPr>
        <w:pStyle w:val="Normal"/>
        <w:widowControl w:val="false"/>
        <w:autoSpaceDE w:val="false"/>
        <w:ind w:left="1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Субсидия предоставляется победителям конкурса на основании итогов конкурса социально-значимых проектов ТОС «Котлас – территория развития» для развития ТОС как социальной структуры, основанной на принципе широкого общественного участия, развития структур местного сообщества. Организатором конкурса является Управление.</w:t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Объявление о проведении конкурса не позднее, чем за 3 (три) календарных дня до дня начала приема заявок на участие в конкурсе, размещается на едином портале и  на    официальном    сайте     администрации     городского округа Архангельской области «Котлас» в информационно-телекоммуникационной сети Интернет (</w:t>
      </w:r>
      <w:hyperlink r:id="rId3">
        <w:r>
          <w:rPr>
            <w:rStyle w:val="InternetLink"/>
            <w:color w:val="000000"/>
            <w:sz w:val="28"/>
            <w:szCs w:val="28"/>
          </w:rPr>
          <w:t>http://kotlas-city.ru/jkh/tosy</w:t>
        </w:r>
      </w:hyperlink>
      <w:r>
        <w:rPr>
          <w:sz w:val="28"/>
          <w:szCs w:val="28"/>
        </w:rPr>
        <w:t>) и содержит следующие свед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сроки проведения конкурса - дата и время начала (окончания) подачи заявок (не менее 30 календарных дней, следующих за днем размещения объявления о проведении конкурса); 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 xml:space="preserve">наименование, место нахождения, почтовый адрес, адрес электронной почты Управления;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менное имя, и (или) сетевой адрес, и (или) указатель страниц сайта в информационно-телекоммуникационной сети «Интернет», на котором обеспечивается проведение конкурс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требования к участникам конкурса и перечень документов, представляемых участниками конкурса для подтверждения их соответствия указанным требованиям;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порядок подачи заявок участниками конкурса и требований, предъявляемых к форме и содержанию заявок;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рядок отзыва заявок участников конкурса, порядок возврата заявок участников конкурса, определяющего в том числе основания для возврата заявок участников конкурса, порядок внесения изменений в заявки участников конкурса;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правила рассмотрения и оценки заявок участников конкурса;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порядок предоставления участникам конкурса разъяснений положений объявления о проведении конкурса, даты начала и окончания срока такого предоставления;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срок, в течение которого победитель конкурса должен подписать соглашение о предоставлении субсидии (далее – соглашение);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условия признания победителя конкурса уклонившимся от заключения соглашения;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дата размещения результатов конкурса на едином портале, а также на официальном сайте администрации городского округа Архангельской области «Котлас» в информационно-телекоммуникационной сети «Интернет» (не позднее 14-го календарного дня, следующего за днем определения победителей конкурса).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>
          <w:sz w:val="28"/>
          <w:szCs w:val="28"/>
        </w:rPr>
        <w:t xml:space="preserve">Для участия в конкурсе заявитель в сроки, определенные Управлением в объявлении о проведении конкурса, предоставляет в Управление заявку по форме в соответствии с приложением № 1 к настоящему порядк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 К заявке прилагаются следующие документы или</w:t>
      </w:r>
      <w:r>
        <w:rPr/>
        <w:t xml:space="preserve"> </w:t>
      </w:r>
      <w:r>
        <w:rPr>
          <w:sz w:val="28"/>
          <w:szCs w:val="28"/>
        </w:rPr>
        <w:t>их копии, заверенные заявителе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ект по форме с приложением сметы расходов по проекту и календарного плана реализации проекта в соответствии с приложением № 2 к настоящему поряд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ы заявителей должны быть направлены на решение задач по одному из следующих приоритетных направл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исторического и культурного наследия, народных традиций и промыслов, развитие въездного туризм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территории, природоохранная деятельность, в том числе: ремонт дворовых проездов, подъездов к дворовым территориям и тротуаров; устройство ограждений; устройство контейнерных площадок; устройство гостевых автостоян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физической культуры и спорта, в том числе: благоустройство и оборудование детских и спортивных площад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оддержка социально уязвимых групп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кологическая культура и безопасность, в том числе озеленение, приобретение новых контейнеров и емкостей для раздельного сбора мусо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тивопожарная защи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пия Устава заявителя с изменениями и дополнениями (в случае, если заявителем подается несколько заявок на участие в конкурсе, предоставляется только один экземпляр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опия документа, подтверждающего полномочия руководителя проекта - председателя ТОС или уполномоченного представителя (копия протокола Совета, конференции или общего собрания ТОС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копия </w:t>
      </w:r>
      <w:bookmarkStart w:id="7" w:name="_Hlk65740180"/>
      <w:r>
        <w:rPr>
          <w:sz w:val="28"/>
          <w:szCs w:val="28"/>
        </w:rPr>
        <w:t>протокола конференции или общего собрания ТОС, на котором приняты следующие реш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намерении направить проект для участия в конкурсе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8" w:name="_Hlk65748857"/>
      <w:r>
        <w:rPr>
          <w:sz w:val="28"/>
          <w:szCs w:val="28"/>
        </w:rPr>
        <w:t>- об обеспечении финансового участия граждан на исполнение проекта в размере, не менее 10 (десяти) процентов от общего объема средств, необходимого для реализации проекта</w:t>
      </w:r>
      <w:bookmarkEnd w:id="8"/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End w:id="7"/>
      <w:r>
        <w:rPr>
          <w:sz w:val="28"/>
          <w:szCs w:val="28"/>
        </w:rPr>
        <w:t>-  об утверждении перечня работ, которые предполагается выполнить жителями соответствующей территории в рамках реализации проек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копия свидетельства о государственной регистрации некоммерческой организации (в случае, если заявителем подается несколько заявок на участие в конкурсе, предоставляется только один экземпляр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согласие на обработку персональных данных в отношении руководителя организации, главного бухгалтера и руководителя проекта по типовой форме согласно приложению № 6 к постановлению администрации муниципального образования «Котлас» от 10 мая 2017 года № 978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согласие на публикацию (размещение) в информационно-телекоммуникационной сети «Интернет» информации о заявителе, о подаваемой заявителем заявке, иной информации об участнике конкурса, о деятельности ТОС, связанной с конкурсом и реализацией проекта (в свободной форме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справку об отсутствии задолженности по налоговым и иным обязательным платежам в бюджетную систему Российской Федерации и страховым взносам в государственные внебюджетные фонды, выданные не ранее чем за 30 дней до даты подачи заявления. Если в указанных справках имеются сведения о наличии задолженности, заявитель вправе приложить документы о погашении ими задолжен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9) письмо-подтверждение, что на дату подачи заявки на участие в конкурсе, заявитель не находится в процессе ликвидации, реорганизации или банкротства, а также об отсутствии действующего решения органа юстиции, прокуратуры, суда о приостановлении деятельности заявителя на момент подачи заявки (в свободной форме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м заявителем может подаваться неограниченное число заявок на участие в конкурсе. Все документы, входящие в состав заявки, должны иметь четкую печать текстов, должны быть пронумерованы, сброшюрованы (иметь форму единого документа). Заявка должна быть скреплена печатью (при наличии) и подписана заявителем. Факсимильное воспроизведение подписи не допускается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участникам конкурса, которым они должны соответствовать на первое число месяца, предшествующего месяцу, в котором планируется проведени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отсутствие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отсутствие просроченной задолженности по возврату в бюджет городского округа «Котлас» субсидий, предоставленных в том числе в соответствии с иными правовыми актами, и иная просроченная задолженность перед бюджетом городского округа «Котлас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 участники конкурса не должны находиться в процессе реорганизации (за исключением реорганизации в форме присоединения к юридическому лицу, являющемуся участником отбора, другого юридического лица), ликвидации, в отношении них не введена процедура банкротства, деятельность не приостановлена в порядке, предусмотренном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) участники конкурса не должны иметь в реестре дисквалифицированных лиц сведений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получателя субсидий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5) участники конкурса не должны являть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енн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в совокупности превышает 50 процентов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6) участники конкурса не должны получать средства из бюджета городского округа «Котлас» в соответствии с иными нормативными правовыми актами на цели, указанные в пункте 1.3 настоящего порядка.  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Заявка на участие в конкурсе представляется в Управление лично или направляется по почте</w:t>
      </w:r>
      <w:r>
        <w:rPr/>
        <w:t xml:space="preserve"> </w:t>
      </w:r>
      <w:r>
        <w:rPr>
          <w:sz w:val="28"/>
          <w:szCs w:val="28"/>
        </w:rPr>
        <w:t>по адресу: 165300,         г. Котлас, пл. Советов, д. 3, каб. 208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ая заявка регистрируется Управлением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ка на участие в конкурсе, поступившая в Управление после окончания срока приема заявок (в том числе по почте) регистрируется, но к участию в конкурсе не допускается, о чем заявителю направляется уведомление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Заявка на участие в конкурсе может быть изменена или отозвана заявителем до окончания срока приема заявок путем направления Управлению письменного заявления. Отозванные заявки не учитываются при проведении конкурса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Управление осуществляет рассмотрение заявок, а также проверку документов на соответствие требованиям пункта 2.4. настоящего порядка в течение 5 (пяти) рабочих дней со дня их поступления в Управление и принимает одно из следующих решений: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допуске заявки к участию в конкурсе и направлении на рассмотрение комиссии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bookmarkStart w:id="9" w:name="_Hlk65664360"/>
      <w:r>
        <w:rPr>
          <w:sz w:val="28"/>
          <w:szCs w:val="28"/>
        </w:rPr>
        <w:t>об отказе в допуске заявки к участию в конкурсе</w:t>
      </w:r>
      <w:bookmarkEnd w:id="9"/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я Управления могут быть обжалованы в установленном законодательством Российской Федерации порядке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Управление принимает решение, предусмотренное подпунктом 2 пункта 2.10. настоящего порядка, при наличии одного из следующих оснований: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firstLine="709"/>
        <w:jc w:val="both"/>
        <w:rPr>
          <w:sz w:val="28"/>
          <w:szCs w:val="28"/>
        </w:rPr>
      </w:pPr>
      <w:bookmarkStart w:id="10" w:name="_Hlk65758734"/>
      <w:r>
        <w:rPr>
          <w:sz w:val="28"/>
          <w:szCs w:val="28"/>
        </w:rPr>
        <w:t xml:space="preserve">заявителем представлена заявка </w:t>
      </w:r>
      <w:bookmarkEnd w:id="10"/>
      <w:r>
        <w:rPr>
          <w:sz w:val="28"/>
          <w:szCs w:val="28"/>
        </w:rPr>
        <w:t>с нарушением срока, определенного Управлением в извещении о начале проведения конкурса;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заявителем представлена заявка, оформление которой не соответствует требованиям пунктов 2.3. - 2.4. настоящего порядка;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заявителем представлены документы, предусмотренные </w:t>
      </w:r>
      <w:hyperlink r:id="rId4">
        <w:r>
          <w:rPr>
            <w:rStyle w:val="InternetLink"/>
            <w:sz w:val="28"/>
            <w:szCs w:val="28"/>
          </w:rPr>
          <w:t xml:space="preserve">пунктами 2.3. и 2.4. </w:t>
        </w:r>
      </w:hyperlink>
      <w:r>
        <w:rPr>
          <w:sz w:val="28"/>
          <w:szCs w:val="28"/>
        </w:rPr>
        <w:t>настоящего порядка, не в полном объеме;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ем представлена заявка, содержащая недостоверные сведения;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заявитель не соответствует требованиям пункта 2.5. настоящего порядка.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sz w:val="28"/>
          <w:szCs w:val="28"/>
        </w:rPr>
        <w:t>Управление принимает решение о допуске заявки к участию в конкурсе, предусмотренное подпунктом 1 пункта 2.10. настоящего порядка, при отсутствии оснований, предусмотренных пунктом 2.11. настоящего порядка.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В случае принятия решения об отказе в допуске заявки к участию в конкурсе, предусмотренного подпунктом 2 пункта 2.10. настоящего порядка, Управление уведомляет заявителя в течение 7 (семи) рабочих дней со дня его принятия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повторно представить заявку в пределах срока, определенного Управлением в объявлении о проведении конкурса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Управление не возвращает заявителям, заявки которых не допущены к участию в конкурсе, и участникам конкурса расходы, связанные с подготовкой и подачей заявок на участие в конкурсе и участием в конкурсе. Документы, предоставленные на конкурс, обратно не возвращаются и хранятся в Управлении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срока приема заявок на участие в конкурсе Управление организует консультирование по вопросам подготовки заявок на участие в конкурсе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ители, заявки которых допущены к участию в конкурсе, признаются участниками конкурса. Заявки направляются Управлением для рассмотрения и оценки на заседании конкурсной комиссии (далее – комиссия). 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Комиссия осуществляет свою деятельность в соответствии с Положением о конкурсной комиссии в соответствии с приложением № 3 к настоящему порядку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Документы, направленные Управлением, рассматриваются комиссией в течении 10 (десяти) рабочих дней </w:t>
      </w:r>
      <w:bookmarkStart w:id="11" w:name="_Hlk66268430"/>
      <w:r>
        <w:rPr>
          <w:sz w:val="28"/>
          <w:szCs w:val="28"/>
        </w:rPr>
        <w:t>с даты, следующей за датой окончания приема заявок</w:t>
      </w:r>
      <w:bookmarkEnd w:id="11"/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по окончании срока подачи заявок на участие в конкурсе подана только одна заявка на участие в конкурсе или подано несколько заявок на участие в конкурсе, а из всех к участию в конкурсе допущена только одна заявка, указанная заявка рассматривается комиссией и при условии соответствия указанной заявки требованиям настоящего порядка признается победителем конкурса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ая заявка с проектом на участие в конкурсе представляется секретарем и обсуждается членами комиссии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оценка проектов, осуществляется комиссией по десятибалльной шкале по каждому из перечисленных критериев оценки проектов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руг лиц, на которых рассчитан проект (количество граждан, которые проживают на территории осуществления ТОС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стойчивость проекта (долгосрочность перспектив влияния результатов реализации проекта на проблему, которую решает проект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финансовое участие граждан, проживающих на территории осуществления ТОС (в размере, не менее десяти процентов от общего объема средств, необходимого для реализации проекта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трудовое участие граждан, проживающих на территории осуществления ТОС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 срок подачи заявк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) количество проектов ТОС, получивших финансовую поддержку из бюджетов различных уровней за 10 (десять) предыдущих лет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иоритетное направление проекта.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Бальная оценка по каждому из критериев оценки перечислена в приложении № 4 к настоящему порядку.</w:t>
      </w:r>
      <w:r>
        <w:rPr/>
        <w:t xml:space="preserve"> </w:t>
      </w:r>
      <w:r>
        <w:rPr>
          <w:sz w:val="28"/>
          <w:szCs w:val="28"/>
        </w:rPr>
        <w:t>Использование иных критериев оценки заявок не допускается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По результатам оценки проектов формируется итоговая ведомость проектов (рейтинг) в соответствии с приложением № 5 к настоящему порядку. 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ьший порядковый номер по рейтингу присваивается проекту, набравшему большее количество баллов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рассмотренные проекты набирают одинаковое количество баллов, меньший порядковый номер присваивается проекту, заявка на участие в конкурсе которого поступила ранее других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и заседания комиссии оформляются протоколом, который в том числе должен содержать следующие свед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дата, время и место проведения рассмотрения заявок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информация об участниках конкурса, заявки которых были рассмотрены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информация об участниках конкурса, заявки которых были отклонены, с указанием причин их отклонения, в том числе положений объявления о проведении конкурса, которым не соответствуют такие заявки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) последовательность оценки заявок участников конкурса, присвоенные заявкам участников конкурса значения по каждому из предусмотренных критериев оценки заявок участников конкурса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аименование получателя субсидии, с которым заключается соглашение, и размер предоставляемой ему субсидии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и 5 (пяти) рабочих дней с даты подписания протокола, указанного в пункте 2.27. настоящего порядка, Управление разрабатывает проект постановления администрации городского округа «Котлас» о результатах проведенного конкурса (далее – постановление) и вносит его на рассмотрение Главе городского округа «Котлас».</w:t>
      </w:r>
      <w:r>
        <w:rPr/>
        <w:t xml:space="preserve"> 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Утвержденное постановление размещается на едином портале и официальном сайте администрации городского округа Архангельской области «Котлас» в информационно-телекоммуникационной сети «Интернет» - </w:t>
      </w:r>
      <w:hyperlink r:id="rId5">
        <w:r>
          <w:rPr>
            <w:rStyle w:val="InternetLink"/>
            <w:sz w:val="28"/>
            <w:szCs w:val="28"/>
          </w:rPr>
          <w:t>http://kotlas-city.ru/</w:t>
        </w:r>
      </w:hyperlink>
      <w:r>
        <w:rPr>
          <w:sz w:val="28"/>
          <w:szCs w:val="28"/>
        </w:rPr>
        <w:t xml:space="preserve"> не позднее 14 (четырнадцатого) календарного дня, следующего за днем утверждения постановления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Управление заключает с победителями конкурса соглашение о предоставлении субсидии в соответствии с типовой формой соглашения (договора) о предоставлении из  бюджета городского округа Архангельской области «Котлас» грантов в форме субсидий, утвержденной распоряжением Финансового управления городского округа «Котлас» от 17 сентября 2020 года № 84, в течение 30 календарных дней с даты официального опубликования постановления, указанного в пункте 2.28. настоящего порядка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предусмотренном пунктом 2.20. настоящего порядка, соглашение о предоставлении субсидии заключается Управлением с единственным участником конкурса, признанным победителем конкурса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шение содержит обязательные услов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размер субсидии, порядок и сроки ее перечис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перечень мероприятий, реализуемых в рамках проекта, на софинансирование которых предоставляется субсид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</w:t>
        <w:tab/>
        <w:t>целевые значения показателей результативности использования субсид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ава и обязанности сторон, включая обязательства победителей конкурс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целевому использованию субсид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достижению целевых значений показателей результативности использования субсид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роки и порядок предоставления отчетност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осуществлению расходов, источником финансового обеспечения которых является субсид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достижению результатов использования субсид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орядок осуществления контроля за выполнением победителями конкурса обязательств, предусмотренных соглашением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ветственность сторон за нарушение условий соглаш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ловия вступления соглашения в силу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квизиты сторон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случаи и порядок внесения изменений в соглашение о предоставлении субсидии, в том числе в случае уменьшения в соответствии с Бюджетным кодексом РФ главном распорядителю ранее доведенных в установленном порядке лимитов бюджетных обязательств на предоставление субсидии, а также случаи и порядок досрочного прекращения соглашения о предоставлении субсидии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течение установленного срока по вине победителя конкурса соглашение не заключено, то он теряет право на получение субсидии и признается уклонившимся от заключения соглашения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субсидии получатели вправе осуществлять расходы на приобретение товаров, работ, услуг, связанные с реализацией проектов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субсидии запрещается осуществлять следующие расходы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язанные с осуществлением предпринимательской деятельности и оказанием помощи коммерческим организация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язанные с осуществлением деятельности, напрямую не связанной с проектам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оддержку политических партий и избирательных кампа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роведение митингов, демонстраций, шествий, пикетирова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фундаментальные научные исследов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риобретение алкогольной и табачной продук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лату штрафов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по проекту победителя конкурса планируется выполнение работ по установке объектов благоустройства (оборудования для детских и спортивных площадок; ограждений; контейнерных площадок; гостевых автостоянок), оборудование и конструктивные элементы перечисленных объектов благоустройства не должны представлять опасность для жизни и здоровья пользовате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ы благоустройства должны устанавливаться с учетом требований законодательства РФ, с соблюдением положений строительных норм и правил.  Оборудования для детских и спортивных площадок должно иметь паспорта и сертификаты безопасности в соответствии с законодательством РФ. 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ы благоустройства, которые устанавливаются на придомовой территории в процессе реализации проекта, необходимо принять в состав общего имущества многоквартирного дома с оформлением протокола общего собрания собственников помещений многоквартирного дома в соответствии с нормами ЖК РФ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/>
      </w:pPr>
      <w:bookmarkStart w:id="12" w:name="_Hlk65759253"/>
      <w:r>
        <w:rPr>
          <w:sz w:val="28"/>
          <w:szCs w:val="28"/>
        </w:rPr>
        <w:t>Объем субсидии, предоставляемый победителям конкурса по каждому проекту</w:t>
      </w:r>
      <w:bookmarkEnd w:id="12"/>
      <w:r>
        <w:rPr>
          <w:sz w:val="28"/>
          <w:szCs w:val="28"/>
        </w:rPr>
        <w:t>, рассчитывается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субс = V / (1 + Dс), где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Vсубс - расчетный объем субсидии на реализацию проекта, представленного победителем конкурса,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 - объем средств, которые в рамках реализации проекта будут направлены на оплату расходов на приобретение товаров, работ, услуг, рублей (в соответствие со сметой, представленной в проекте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с – доля финансового участия граждан на исполнение проекта, в общем объеме средств, необходимых для реализации проекта, в соответствии с поданными заявками (не менее 10%).  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я перечисляется Управлением в соответствии со сводной бюджетной росписью бюджета городского округа «Котлас» и кассовым планом бюджета городского округа «Котлас» на расчётный счет победителя конкурса в течение 30 рабочих дней после подписания соглашения о предоставлении субсидии. 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В случае, если совокупный расчетный объем запрашиваемых средств на реализацию проекта победителя конкурса, превышает лимиты бюджетных обязательств на эти цели в текущем году, распределение субсидии осуществляется между победителями Конкурса, проекты которых по результатам их оценки имеют наибольшие показатели итогового рейтинга, с соблюдением требований, установленных пунктом 2.37. настоящего порядка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Для реализации проекта победителя конкурса, с наибольшим порядковым номером, с учетом его согласия, субсидия предоставляется в размере фактически оставшейся нераспределенной суммы средств, от утвержденных бюджетных ассигнований на текущий финансовый год (менее заявленной).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bookmarkStart w:id="13" w:name="_Hlk67562163"/>
      <w:bookmarkEnd w:id="13"/>
      <w:r>
        <w:rPr>
          <w:sz w:val="28"/>
          <w:szCs w:val="28"/>
        </w:rPr>
        <w:t>Победители конкурса, с которыми по итогам конкурса заключено соглашение о предоставлении субсидии, являются получателями субсидии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необходимого объема средств субсидии осуществляется Управлением на основании заключенного соглашения при условии соответствия получателей субсидии требованиям, указанным в пункте 2.5. настоящего порядка.</w:t>
      </w:r>
    </w:p>
    <w:p>
      <w:pPr>
        <w:pStyle w:val="Normal"/>
        <w:widowControl w:val="false"/>
        <w:autoSpaceDE w:val="false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4" w:name="_Hlk67562163"/>
      <w:bookmarkStart w:id="15" w:name="_Hlk67562163"/>
      <w:bookmarkEnd w:id="15"/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 к отчетности</w:t>
      </w:r>
    </w:p>
    <w:p>
      <w:pPr>
        <w:pStyle w:val="Normal"/>
        <w:widowControl w:val="false"/>
        <w:autoSpaceDE w:val="false"/>
        <w:ind w:left="4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1.</w:t>
      </w:r>
      <w:r>
        <w:rPr/>
        <w:t xml:space="preserve"> </w:t>
      </w:r>
      <w:r>
        <w:rPr>
          <w:sz w:val="28"/>
          <w:szCs w:val="28"/>
        </w:rPr>
        <w:t>Получатели субсидии предоставляют в Управление отчетность об использовании субсидий в порядке и сроки, предусмотренные соглашениями о предоставлении субсид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Субсидия должна быть использована в сроки, предусмотренные соглашением о предоставлении субсидии.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 об осуществлении контроля за соблюдением условий, целей и порядка предоставления субсидий и ответственность за их нарушение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8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Контроль за целевым использованием субсидий осуществляется Управлением и органами муниципального финансового контроля в порядке, установленном бюджетным законодательством Российской Федерации.</w:t>
      </w:r>
    </w:p>
    <w:p>
      <w:pPr>
        <w:pStyle w:val="Normal"/>
        <w:widowControl w:val="false"/>
        <w:numPr>
          <w:ilvl w:val="1"/>
          <w:numId w:val="8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выявления Управлением или органами муниципального финансового контроля нарушения получателем субсидии условий, целей и порядка предоставления субсидий, а также условий соглашения, соответствующий объем субсидии подлежит возврату в местный бюджет в течение 15 календарных дней со дня предъявления Управлением или органами муниципального финансового контроля соответствующего треб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 неисполнении указанного требования Управление в течение 30 рабочих дней со дня истечения срока, указанного в абзаце первом пункта 4.2 настоящего порядка, обращается в суд с исковым заявлением о взыскании гранта, а также пени за просрочку его возврата.</w:t>
      </w:r>
    </w:p>
    <w:p>
      <w:pPr>
        <w:pStyle w:val="Normal"/>
        <w:widowControl w:val="false"/>
        <w:numPr>
          <w:ilvl w:val="1"/>
          <w:numId w:val="8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ветственность за нецелевое использование средств субсидий несут получатели субсидии.</w:t>
      </w:r>
    </w:p>
    <w:p>
      <w:pPr>
        <w:pStyle w:val="Normal"/>
        <w:widowControl w:val="false"/>
        <w:numPr>
          <w:ilvl w:val="1"/>
          <w:numId w:val="8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наличии остатков субсидий, не использованных в отчетном финансовом году, получатели субсидии обязаны в течение 15 календарных дней со дня их уведомления Управлением возвратить средства субсидии в случаях, предусмотренных соглашением, если Управлением не принято решение о наличии потребности в средствах субсидии, не использованных в отчетном финансовом году. </w:t>
      </w:r>
    </w:p>
    <w:p>
      <w:pPr>
        <w:pStyle w:val="Normal"/>
        <w:widowControl w:val="false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тветственность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ели субсидии несут финансовую ответственность за недостижение целевых значений показателей результативности, установленных заключенным соглашением.</w:t>
      </w:r>
    </w:p>
    <w:p>
      <w:pPr>
        <w:pStyle w:val="Normal"/>
        <w:widowControl w:val="false"/>
        <w:numPr>
          <w:ilvl w:val="1"/>
          <w:numId w:val="8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Получатели субсидии несут ответственность за достоверность предоставленных сведений и документов, предусмотренных настоящим порядком, а также за нецелевое использование бюджетных средств в соответствии с законодательством Российской Федерации.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0"/>
        </w:tabs>
        <w:ind w:left="244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7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04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000" w:hanging="1800"/>
      </w:pPr>
      <w:rPr/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0"/>
        </w:tabs>
        <w:ind w:left="1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18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3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2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19" w:before="0" w:after="120"/>
      <w:ind w:left="283" w:firstLine="600"/>
      <w:jc w:val="both"/>
    </w:pPr>
    <w:rPr>
      <w:sz w:val="18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9">
    <w:name w:val="Заголовок таблицы ссылок"/>
    <w:basedOn w:val="Normal"/>
    <w:next w:val="Normal"/>
    <w:qFormat/>
    <w:pPr>
      <w:spacing w:before="240" w:after="120"/>
    </w:pPr>
    <w:rPr>
      <w:rFonts w:ascii="Calibri" w:hAnsi="Calibri" w:cs="Calibri"/>
      <w:b/>
      <w:bCs/>
      <w:caps/>
      <w:sz w:val="20"/>
      <w:szCs w:val="20"/>
    </w:rPr>
  </w:style>
  <w:style w:type="paragraph" w:styleId="Style30">
    <w:name w:val="Таблица ссылок"/>
    <w:basedOn w:val="Normal"/>
    <w:next w:val="Normal"/>
    <w:qFormat/>
    <w:pPr>
      <w:ind w:left="240" w:hanging="240"/>
    </w:pPr>
    <w:rPr>
      <w:rFonts w:ascii="Calibri" w:hAnsi="Calibri" w:cs="Calibri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udget.gov.ru/" TargetMode="External"/><Relationship Id="rId3" Type="http://schemas.openxmlformats.org/officeDocument/2006/relationships/hyperlink" Target="http://kotlas-city.ru/jkh/tosy" TargetMode="External"/><Relationship Id="rId4" Type="http://schemas.openxmlformats.org/officeDocument/2006/relationships/hyperlink" Target="consultantplus://offline/ref=CC1F85D5DB382D64DA5ED570F0EEFBB4735A946413D94E7A7D3606B8343141BE9ED29391D4CF4A1DFC6472CE94EF59AB06842CC1C65A347CBAC40391T5DCI" TargetMode="External"/><Relationship Id="rId5" Type="http://schemas.openxmlformats.org/officeDocument/2006/relationships/hyperlink" Target="http://kotlas-city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8:23:00Z</dcterms:created>
  <dc:creator>Nosarew</dc:creator>
  <dc:description/>
  <cp:keywords/>
  <dc:language>en-US</dc:language>
  <cp:lastModifiedBy>Защищённый компьютер № 4</cp:lastModifiedBy>
  <cp:lastPrinted>2022-01-26T10:36:00Z</cp:lastPrinted>
  <dcterms:modified xsi:type="dcterms:W3CDTF">2022-02-22T06:55:00Z</dcterms:modified>
  <cp:revision>27</cp:revision>
  <dc:subject/>
  <dc:title>Приложение 11</dc:title>
</cp:coreProperties>
</file>