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3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</w:tblGrid>
      <w:tr>
        <w:trPr>
          <w:trHeight w:val="2238" w:hRule="atLeast"/>
        </w:trPr>
        <w:tc>
          <w:tcPr>
            <w:tcW w:w="4739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«Котлас»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«09» марта 2021 года № 411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3 к Отраслевому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му положению о системе оплаты труда работников муниципальных бюджетных образовательных учреждений, находящихся в ведении Управления по социальным вопросам администрации городского округа Архангельской области «Котлас»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повышающих коэффициентов к окладу по учреждению (структурному подразделению учреждения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153"/>
        <w:gridCol w:w="281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 установления повышающего коэффициента к окладу по учреждению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повышающего коэффициента к окладу по учреждени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учреждениях, классах (группах), реализующих адаптированные основные общеобразовательные программ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работникам  за работу в учреждениях, реализующих программы основного общего и среднего общего образования с углубленным изучением отдельных учебных предмет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основным общеобразовательным и адаптированным основным общеобразовательным программам с обучающимися, имеющими ограниченные возможности здоровья или являющимися детьми-инвалидами, и находящимися на индивидуальном обучении на дому либо в медицинской организации  за фактические часы педагогической нагруз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им работникам за работу в общеобразовательном учреждении при учреждении, исполняющем уголовные наказания в виде лишения свобод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работникам за  обучение лиц, которым решением суда определено содержание в исправительных колониях строгого режим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учреждениях, осуществляющих психолого-педагогическую, медицинскую и социальную помощь, в психолого-медико-педагогических комиссиях, логопедических пункта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олнение преподавателем (педагогическим работником) функций классного руководителя (руководителя учебной группы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верке тетрадей (письменных работ) в 1-4 классах, письменных работ по предметам, по которым в соответствии с образовательными программам муниципального общеобразовательного учреждения осуществляется проверка письменных работ, работа по проверке индивидуальных заданий слушателей при дистанционном обучении или в форме экстерна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ование учебным кабинетом (классом, библиотекой, лабораторией), учебной мастерской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1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Bookman Old Style" w:hAnsi="Bookman Old Style" w:cs="Bookman Old Style"/>
      <w:sz w:val="28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2:00Z</dcterms:created>
  <dc:creator>Щелкунова</dc:creator>
  <dc:description/>
  <cp:keywords/>
  <dc:language>en-US</dc:language>
  <cp:lastModifiedBy>Людмила Павловна Карабанова</cp:lastModifiedBy>
  <cp:lastPrinted>2021-01-27T10:00:00Z</cp:lastPrinted>
  <dcterms:modified xsi:type="dcterms:W3CDTF">2021-09-23T12:02:00Z</dcterms:modified>
  <cp:revision>2</cp:revision>
  <dc:subject/>
  <dc:title>Директору типографии</dc:title>
</cp:coreProperties>
</file>