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«09» марта 2021 года № 411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4 к Отраслевому примерному положению о системе оплаты труда работников муниципальных бюджетных образовательных учреждений, находящихся в ведении Управления по социальным вопросам администрации городского округа Архангельской области «Котлас»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bookmarkStart w:id="2" w:name="_Hlk56668333"/>
      <w:r>
        <w:rPr>
          <w:rFonts w:cs="Times New Roman" w:ascii="Times New Roman" w:hAnsi="Times New Roman"/>
          <w:sz w:val="28"/>
          <w:szCs w:val="28"/>
        </w:rPr>
        <w:t xml:space="preserve">Минимальные размеры надбавок за стаж непрерывной работы, за ученую степень, ученое звание, почетное звание </w:t>
      </w:r>
      <w:bookmarkEnd w:id="2"/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"/>
        <w:gridCol w:w="2319"/>
        <w:gridCol w:w="91"/>
        <w:gridCol w:w="1418"/>
        <w:gridCol w:w="289"/>
        <w:gridCol w:w="2338"/>
        <w:gridCol w:w="289"/>
        <w:gridCol w:w="1761"/>
      </w:tblGrid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установл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змеры надбавок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, заместители руководителей, главный бухгалтер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квалификационная группа должностей педагогических работников» 1-го, 2-го, 3-го, 4-го квалификационных уровней, «Профессиональная квалификационная группа должностей руководителей структурных подразделений»    1-го квалификационного уровня, профессиональная квалификационная группа «Общеотраслевые должности служащих второго уровня»  1-го, 2-го, 3-го квалификационных уровней, профессиональная квалификационная группа «Общеотраслевые должности служащих третьего уровня»  1-го, 2-го, 3-го, 4-го, 5-го квалификационных уровней, профессиональная квалификационная группа «Должности работников культуры, искусства и кинематографии среднего звена», профессиональная квалификационная группа «Должности работников культуры, искусства и кинематографии ведущего звена», профессиональная квалификационная группа «Средний медицинский и фармацевтический персонал» 2-го,3-го квалификационного уровня, профессиональная квалификационная группа «Врачи и провизоры», профессиональная квалификационная группа «Работники физической культуры и спорта» 1-го, 2-го квалификационного уровня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квалификационная группа должностей работников учебно-вспомогательного персонала второго уровня»  1–го квалификационного уровня, профессиональная квалификационная группа «Общеотраслевые должности служащих первого уровня»              1-го, 2-го  квалификационного уровн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ля муниципальных бюджетных образовательных учреждений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еры образования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аж непрерывной работы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более 2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0 до 2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работы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 до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в составе психолого-медико педагогической комиссии свыше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еную степен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наук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нау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ученое з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180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четное звание</w:t>
            </w:r>
          </w:p>
        </w:tc>
      </w:tr>
      <w:tr>
        <w:trPr>
          <w:trHeight w:val="25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четные звания Российской Федерации, СССР: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ый…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служенный…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ик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ля муниципальных бюджетных образовательных учреждений сферы культуры</w:t>
            </w:r>
          </w:p>
        </w:tc>
      </w:tr>
      <w:tr>
        <w:trPr>
          <w:trHeight w:val="323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таж непрерывной работы</w:t>
            </w:r>
          </w:p>
        </w:tc>
      </w:tr>
      <w:tr>
        <w:trPr>
          <w:trHeight w:val="6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более 15 лет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>
          <w:trHeight w:val="6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от 5 до 15 лет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</w:tr>
      <w:tr>
        <w:trPr>
          <w:trHeight w:val="6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 от 1 до 5 лет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четное звание</w:t>
            </w:r>
          </w:p>
        </w:tc>
      </w:tr>
      <w:tr>
        <w:trPr>
          <w:trHeight w:val="6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очетные звания Российской Федерации, СССР: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одный…»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служенный…»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 за достижения в культуре»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___ 2021 года № ____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№ 5 к Отраслевому примерному положению о системе оплаты труда работников муниципальных бюджетных образовательных учреждений, находящихся в ведении Управления по социальным вопросам администрации городского округа Архангельской области «Котлас»</w:t>
            </w:r>
          </w:p>
        </w:tc>
      </w:tr>
    </w:tbl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56611610"/>
      <w:bookmarkStart w:id="4" w:name="_Hlk56610949"/>
      <w:bookmarkStart w:id="5" w:name="_Hlk56611610"/>
      <w:bookmarkStart w:id="6" w:name="_Hlk56610949"/>
      <w:bookmarkEnd w:id="5"/>
      <w:bookmarkEnd w:id="6"/>
    </w:p>
    <w:p>
      <w:pPr>
        <w:pStyle w:val="Normal"/>
        <w:jc w:val="center"/>
        <w:rPr>
          <w:sz w:val="28"/>
          <w:szCs w:val="28"/>
        </w:rPr>
      </w:pPr>
      <w:bookmarkStart w:id="7" w:name="_Hlk56611610"/>
      <w:bookmarkEnd w:id="7"/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bookmarkStart w:id="8" w:name="_Hlk56668401"/>
      <w:bookmarkEnd w:id="8"/>
      <w:r>
        <w:rPr>
          <w:sz w:val="28"/>
          <w:szCs w:val="28"/>
        </w:rPr>
        <w:t>показателей и критериев оценки эффективности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образовательных учреждений, находящихся в ведении Управления по социальным вопросам администрации городского округа «Котл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_Hlk56668401"/>
      <w:bookmarkStart w:id="10" w:name="_Hlk56668401"/>
      <w:bookmarkEnd w:id="1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муниципальных общеобразовательных учреждений и дошкольных образовательных учрежд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частие в системе методической работы учреждения (методические объединения, семинары, повышение квалификации), результаты участия в конкурсах педагогического мастерства, трансляция передового педагогического опыта в разных фор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аботка и использование современного информационно-методического обеспечения образовательного процесса (наличие учебно-методического комплекта, дидактического материала, наглядных пособий, методических материалов, интерактивных форм обуч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рганизация (участие в организации) системных исследований качества подготовки обучающихся, участие в международных и национальных исследованиях качества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обеспечивающих взаимодействие с родителями (законными представителями) обуч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участие и результативность участия обучающихся в олимпиадах, конкурсах, соревнованиях и аналогичных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коллективных педагогических прое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участие в разработке основной и адаптированной образовате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образовательных учреждений дополнительного обра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комплектованность клубов, секций, кружков, лабораторий, студий, оркестров, творческих коллективов, ансамблей, театров и других групп) (далее – объединения) (процент от нормативного количества обучающихся по дополнительным образовательным программа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охранность контингента обучающихся в течение учебн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частие обучающихся в мероприятиях муниципального, областного, всероссийского, международ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ровня (процент участвующих в мероприятиях от общего количества обучающихся в объедин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езультативность (количество победителей и призеров) участия обучающихся в мероприятиях муниципального, областного, всероссийского, международного уров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личие плана воспитательной деятельности с обучающимися объединения, включая работу с родителями (законными представителя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участие в системе методической работы учреждения (методические объединения, семинары, повышение квалифик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разработка и использование современного информационно-методического обеспечения образовательного процесса (наличие учебно-методического комплекта, дидактического материала, наглядных пособий, методических материалов образовательной программы объединения, интерактивных форм обуч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наличие мониторинга, обобщения его результатов и подготовка аналитических материалов о ходе и итогах реализации дополнительной образовательной программы, освоения ее обучающимися, соответствия прогнозируемых и достигнутых материа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удовлетворенность обучающихся и родителей (законных представителей) условиями и качеством реализации дополнительных образовательных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реализация механизмов сетевого взаимодействия (участие в методических сообществах педагогов дополнительного образования муниципального и областного уровня, оказание взаимопомощи, обобщение педагогического опыта работы, участие в творческом взаимодействии коллективов и т.п.) в реализации дополнитель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ля структурного подразделения МОУ «Средняя общеобразовательная школа № 7» Центр психолого-педагогической, медицинской и социальной помощи «Рад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частие в системе методической работы учреждения (методические объединения, семинары, повышение квалификации), результаты участия в конкурсах педагогического мастерства, трансляция передового педагогического опыта в разных фор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аботка и использование современного информационно-методического обеспечения образовательного процесса (наличие учебно-методического комплекта, дидактического материала, наглядных пособий, методических материалов, интерактивных форм обуч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зитивная динамика коррекционно - развивающей работы с обучающими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обеспечивающих взаимодействие с родителями (законными представителями) обучающихся, с образовательными и другими учрежд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рганизация работы по сопровождению детей с ограниченными возможностями здоровья, обучающихся инклюзив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разработке индивидуальных образовате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ля образовательных учреждений сферы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хранность контингента обучающихся в течение учебн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частие обучающихся в мероприятиях муниципального, областного, всероссийского, международного уровня (процент участвующих в мероприятиях от общего количества обучающихся в объединен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езультативность (количество победителей и призеров) участия обучающихся в мероприятиях муниципального, областного, всероссийского, международн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обеспечивающих взаимодействие с родителями (законными представителями) обучающихся, с образовательными и другими учрежд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участие в системе методической работы учреждения (методические объединения, семинары, повышение квалифик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разработка и использование современного информационно-методического обеспечения образовательного процесса (наличие учебно-методического комплекта, дидактического материала, наглядных пособий, методических материалов образовательной программы объединения, интерактивных форм обу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удовлетворенность обучающихся и родителей (законных представителей) условиями и качеством реализации дополнительных образовате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выполнение графика учебного процесса (своевременная успешная сдача учащимися зачетов, прослушиваний, контрольных уроков, экзаменов и др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уководство и участие в творческом коллективе преподавателей (ансамбл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отсутствие замечаний по срокам и качеству предоставления установленной отчет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качественное оказание платных услуг в учреждении в установленные сроки (группы раннего эстетического развития, подготовительный класс, класс самоокупаемост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56610949"/>
      <w:bookmarkStart w:id="12" w:name="_Hlk56610949"/>
      <w:bookmarkEnd w:id="12"/>
    </w:p>
    <w:sectPr>
      <w:type w:val="nextPage"/>
      <w:pgSz w:w="11906" w:h="16838"/>
      <w:pgMar w:left="171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3:00Z</dcterms:created>
  <dc:creator>Щелкунова</dc:creator>
  <dc:description/>
  <cp:keywords/>
  <dc:language>en-US</dc:language>
  <cp:lastModifiedBy>Людмила Павловна Карабанова</cp:lastModifiedBy>
  <cp:lastPrinted>2021-01-27T10:00:00Z</cp:lastPrinted>
  <dcterms:modified xsi:type="dcterms:W3CDTF">2021-09-23T12:03:00Z</dcterms:modified>
  <cp:revision>2</cp:revision>
  <dc:subject/>
  <dc:title>Директору типографии</dc:title>
</cp:coreProperties>
</file>