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4   </w:t>
        <w:br/>
        <w:t xml:space="preserve">                                                                                                                     к постановлению администрации </w:t>
        <w:br/>
        <w:t xml:space="preserve">                                                                                                                     городского округа «Котлас»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24.03.2021 г. № 514</w:t>
      </w:r>
    </w:p>
    <w:p>
      <w:pPr>
        <w:pStyle w:val="Normal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5434"/>
        <w:gridCol w:w="3060"/>
      </w:tblGrid>
      <w:tr>
        <w:trPr>
          <w:trHeight w:val="74" w:hRule="atLeast"/>
        </w:trPr>
        <w:tc>
          <w:tcPr>
            <w:tcW w:w="9552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чень услуг по управлению многоквартирным домом,</w:t>
            </w:r>
          </w:p>
        </w:tc>
      </w:tr>
      <w:tr>
        <w:trPr>
          <w:trHeight w:val="74" w:hRule="atLeast"/>
        </w:trPr>
        <w:tc>
          <w:tcPr>
            <w:tcW w:w="9552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слуг и работ по содержанию и ремонту общего имущества в многоквартирном доме. </w:t>
            </w:r>
          </w:p>
        </w:tc>
      </w:tr>
      <w:tr>
        <w:trPr>
          <w:trHeight w:val="74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№ </w:t>
            </w:r>
            <w:r>
              <w:rPr>
                <w:b/>
                <w:bCs/>
                <w:szCs w:val="18"/>
              </w:rPr>
              <w:t>п/п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ериодичность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тоимость работ и услуг по управлению, содержанию и ремонту общего имущества собственников помещений в многоквартирном дом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слуги по управлени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</w:t>
            </w:r>
          </w:p>
        </w:tc>
        <w:tc>
          <w:tcPr>
            <w:tcW w:w="8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содержанию и текущему ремонту общего имущества многоквартирного дома</w:t>
            </w:r>
          </w:p>
        </w:tc>
      </w:tr>
      <w:tr>
        <w:trPr>
          <w:trHeight w:val="184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необходимые для надлежащего содержания несущих конструкций; подготовка к сезонной эксплуатации, проведение технических осмотров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: выполняемые в отношении всех видов фундаментов и подвал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территории вокруг здания, фундамента и подвал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Закрытие/открытие подвальных окон/продух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для надлежащего содержания и текущего ремонта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ерекрытий и покр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колонн и столб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балок (ригелей) перекрытий и покр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крыш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6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Осмотр всех элементов кровл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 в год</w:t>
            </w:r>
          </w:p>
        </w:tc>
      </w:tr>
      <w:tr>
        <w:trPr>
          <w:trHeight w:val="1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6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кровли от снега и сосул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лестни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фаса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9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ерегоро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24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внутренней отдел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56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олов помещений, относящихся к общему имуществ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50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оконных и дверных заполнений помещений, относящихся к общему имуществ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нятие и установка дверных приборов: пружин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необходимые для надлежащего содержания оборудования и систем инженерно-технического обеспечения, входящего в состав общего имущества в многоквартирном доме; подготовка к сезонной эксплуатации, проведение технических осмотров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мусоросборников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3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ейнерная площад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3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мойная я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систем вентиляции и дымоудаления (газоходы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Техническое обслуживание вентиляционных каналов в МКД не оснащенных газом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1 раз в год  </w:t>
            </w:r>
          </w:p>
        </w:tc>
      </w:tr>
      <w:tr>
        <w:trPr>
          <w:trHeight w:val="1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Техническое обслуживание вентиляционных каналов в  МКД  с баллонным газом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Техническое обслуживание вентиляционных каналов в  МКД  с природным газо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3 раза в год  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Техническое обслуживание газох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3 раза в год   </w:t>
            </w:r>
          </w:p>
        </w:tc>
      </w:tr>
      <w:tr>
        <w:trPr>
          <w:trHeight w:val="39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ечей, каминов и очагов, дымоходов печей, очагов и ками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6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5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, прочистка дымовых канал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 в год</w:t>
            </w:r>
          </w:p>
        </w:tc>
      </w:tr>
      <w:tr>
        <w:trPr>
          <w:trHeight w:val="11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5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печей, с устранением незначительных неисправност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 в год</w:t>
            </w:r>
          </w:p>
        </w:tc>
      </w:tr>
      <w:tr>
        <w:trPr>
          <w:trHeight w:val="45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индивидуальных тепловых пунктов и водоподкаче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раз в год</w:t>
            </w:r>
          </w:p>
        </w:tc>
      </w:tr>
      <w:tr>
        <w:trPr>
          <w:trHeight w:val="54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ие работы, выполняемые для надлежащего содержания и текущего ремонта систем водоснабжения (холодного и горячего) и водоотведения (в т.ч. септики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7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нтрально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28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и техническое обслуживание квартиных водопроводных, канализационных стояков, запорной арматур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8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и техническое обслуживание сетей водоснабжения и водоотведения в чердачных и подвальных помещения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4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нятие показаний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21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и обслуживание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7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епти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систем теплоснабжения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мывка трубопроводов системы центрального отоп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9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Слив и наполнение водой системы отопления:с осмотром системы                                                       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Ликвидация воздушных пробок при пуске системы отопления                                        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становка и снятие заглуше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нятие показаний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и обслуживание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4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9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электрооборудования, радио- и телекоммуникационн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Снятие показаний  индивидуальных приборов уч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1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мена ламп: накали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1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Снятие показаний  общедомовых приборов уч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32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Осмотр и устранение незначительных неисправностей электросети,арматуры,электрооборудовани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38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и устранение незначительных неисправностей силовых установок   (ВРУ,ввод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8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Проверка заземления оболочки кабел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5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Замеры сопротивления изоляции проводов с применением мегомометр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42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систем внутридомового газов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герметичности внутридомового газопровода и технологических устройств на не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год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на герметичность фланцевых, резьбовых соединений и сварных стыков на газопроводе в подъезде зд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год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тключающее устройство на фасадном газопрово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33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исправности изолирующего фланцевого (муфтового) соединения на вводах газопровода (ИФС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0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герметичности ввода фасадного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1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бход и осмотр трассы наружного (подземного)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4 раза в год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иборное обследование подземного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5 лет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2.2.20.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Проведение диагностики внутридомового газов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Через 30 лет после ввода в эксплуатацию, последующие 1 раз в 5 лет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лифта (лифтов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>
          <w:trHeight w:val="33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содержанию и текущему ремонту помещений, входящих в состав общего имуще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лестничных площадок и маршей нижних 3-х этаж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(а) в неделю</w:t>
            </w:r>
          </w:p>
        </w:tc>
      </w:tr>
      <w:tr>
        <w:trPr>
          <w:trHeight w:val="9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лестничных площадок и маршей выше 3-го этаж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(а) в неделю</w:t>
            </w:r>
          </w:p>
        </w:tc>
      </w:tr>
      <w:tr>
        <w:trPr>
          <w:trHeight w:val="17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ытьё лестничных площадок и маршей нижних 3-х этаж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20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ытьё лестничных площадок и маршей выше 3-го этаж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1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стен (панеле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входных двер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5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подоконни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10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радиато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1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почтовых ящи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0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крышек электрощи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2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поручн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2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ограждений лестничных марш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2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ытьё око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18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бметание пыли с потолка и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1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приямков при вхо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неделю</w:t>
            </w:r>
          </w:p>
        </w:tc>
      </w:tr>
      <w:tr>
        <w:trPr>
          <w:trHeight w:val="18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2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дение дератиз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4 раза в год</w:t>
            </w:r>
          </w:p>
        </w:tc>
      </w:tr>
      <w:tr>
        <w:trPr>
          <w:trHeight w:val="10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2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дение дезинсек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16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Работы по содержанию придомовой территор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земельного участка, входящего в состав общего имущества многоквартирного до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1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земельного участка в холодный период г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движка и подметание снега при отсутствии снегопа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движка и подметание снега при снегопа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. Начало работ не позднее чем через 3 часа после начала снегопада</w:t>
            </w:r>
          </w:p>
        </w:tc>
      </w:tr>
      <w:tr>
        <w:trPr>
          <w:trHeight w:val="12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от снега и наледи ступеней и площа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16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Очистка крышек люков колодцев и водосточных труб от налед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сыпка наледи и льда песком или смесью песка с хлоридами при гололе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18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еханизированная уборка земельного участ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1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1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земельного участка в теплый период г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территории с усовершенствованным покрытием в летний период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23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ступеней и площа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12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мусора с газона, очистка ур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неделю</w:t>
            </w:r>
          </w:p>
        </w:tc>
      </w:tr>
      <w:tr>
        <w:trPr>
          <w:trHeight w:val="5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мусора с отмост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неделю</w:t>
            </w:r>
          </w:p>
        </w:tc>
      </w:tr>
      <w:tr>
        <w:trPr>
          <w:trHeight w:val="11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приямков от гряз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неделю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трижка газо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Формовка деревье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по мере необходимости, на основании дефектных ведомостей</w:t>
            </w:r>
          </w:p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Ручная уборка газонов от бытового мус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szCs w:val="18"/>
              </w:rPr>
              <w:t>6 раз в год</w:t>
            </w:r>
          </w:p>
        </w:tc>
      </w:tr>
      <w:tr>
        <w:trPr>
          <w:trHeight w:val="10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Ручная уборка вокруг помойных ям от бытового мус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szCs w:val="18"/>
              </w:rPr>
              <w:t>6 раз в год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мусора на контейнерных площадка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(а) в неделю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сыпка территории ПГ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по мере необходимости, на основании дефектных ведомостей</w:t>
            </w:r>
          </w:p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обеспечению вывоза бытовых отходов, в том числе откачке жидких бытовых отх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4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бор, вывоз и утилизация жидких бытовых отходов от неблагоустроенного ж/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акопления но не реже 1 раза в 6 месяцев</w:t>
            </w:r>
          </w:p>
        </w:tc>
      </w:tr>
      <w:tr>
        <w:trPr>
          <w:trHeight w:val="12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4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иобретение контейне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19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4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тепление выгребных ям в неблагоустроенном ж/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7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стояния и текущего ремонта элементов благоустрой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</w:t>
            </w:r>
          </w:p>
        </w:tc>
      </w:tr>
      <w:tr>
        <w:trPr>
          <w:trHeight w:val="20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обеспечению требований пожарной безопас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10 лет (в зависимости от обрабатываемого состава)</w:t>
            </w:r>
          </w:p>
        </w:tc>
      </w:tr>
      <w:tr>
        <w:trPr>
          <w:trHeight w:val="39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обеспечению устранения аварий на внутридомовых инженерных системах, выполнения заявок насе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руглосуточно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38" w:right="24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10.35pt;mso-wrap-distance-left:0pt;mso-wrap-distance-right:0pt;mso-wrap-distance-top:0pt;mso-wrap-distance-bottom:0pt;margin-top:0.05pt;mso-position-vertical-relative:text;margin-left:53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3:00Z</dcterms:created>
  <dc:creator>Admin</dc:creator>
  <dc:description/>
  <cp:keywords/>
  <dc:language>en-US</dc:language>
  <cp:lastModifiedBy>Светлана Павлова</cp:lastModifiedBy>
  <cp:lastPrinted>2016-04-19T19:25:00Z</cp:lastPrinted>
  <dcterms:modified xsi:type="dcterms:W3CDTF">2021-03-25T05:49:00Z</dcterms:modified>
  <cp:revision>50</cp:revision>
  <dc:subject/>
  <dc:title> </dc:title>
</cp:coreProperties>
</file>