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17 марта 2022 г. № 515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09 от 27 сентября 2019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 июля 2013 года (в редакции от 01 июня 2020 года № 984)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 п о с т а н о в л я е т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ского округа Архангельской области «Котлас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администрации муниципального образования «Котлас» № 1809 от 27.09.2019 (в редакции постановления администрации городского округа «Котлас» от 13 января 2022 № 19) следующие изменения: 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8"/>
        <w:outlineLvl w:val="0"/>
        <w:rPr/>
      </w:pPr>
      <w:r>
        <w:rPr>
          <w:sz w:val="28"/>
          <w:szCs w:val="28"/>
        </w:rPr>
        <w:t>1.1 во втором столбце строки восьмой паспорта Программы слова и цифры «Общий объем финансирования Программы составит 809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766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 заменить словами и цифрами «Общий объем финансирования Программы составит 954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911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   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.2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: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</w:rPr>
        <w:t>1.2.1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ит 954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911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hanging="0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2.2 таблицу «</w:t>
      </w:r>
      <w:r>
        <w:rPr>
          <w:sz w:val="28"/>
          <w:szCs w:val="28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bCs/>
          <w:sz w:val="28"/>
          <w:szCs w:val="28"/>
        </w:rPr>
        <w:t xml:space="preserve">изложить в новой редакции, согласно приложению № 1 к настоящему постановлению. </w:t>
      </w:r>
    </w:p>
    <w:p>
      <w:pPr>
        <w:pStyle w:val="Normal"/>
        <w:spacing w:lineRule="auto" w:line="223"/>
        <w:ind w:firstLine="708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2. </w:t>
      </w:r>
      <w:r>
        <w:rPr>
          <w:rStyle w:val="Style11"/>
          <w:b w:val="false"/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Архангельской области «Котлас» на 2020-2025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3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4. Контроль за выполнением настоящего постановления возложить на руководителя Аппарата администрации городского округа «Котлас» Е.П. Кермич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67"/>
      </w:tblGrid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6:00Z</dcterms:created>
  <dc:creator>Admin</dc:creator>
  <dc:description/>
  <cp:keywords/>
  <dc:language>en-US</dc:language>
  <cp:lastModifiedBy>Защищённый компьютер № 4</cp:lastModifiedBy>
  <cp:lastPrinted>2022-03-16T14:01:00Z</cp:lastPrinted>
  <dcterms:modified xsi:type="dcterms:W3CDTF">2022-03-18T08:31:00Z</dcterms:modified>
  <cp:revision>9</cp:revision>
  <dc:subject/>
  <dc:title/>
</cp:coreProperties>
</file>