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округа «Котлас»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7 марта 2022 г.  № 519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9 309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97 909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11 400,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 260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 405,8 тыс.руб. (в т.ч. средства областного бюджета – 11 400,0 тыс. руб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0 66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 99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 991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а бюджета    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округа «Котлас»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7 марта 2022 г.  № 519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2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рограммы по источникам расходования средств и годам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руб.)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76"/>
        <w:gridCol w:w="1068"/>
        <w:gridCol w:w="1068"/>
        <w:gridCol w:w="1068"/>
        <w:gridCol w:w="1068"/>
        <w:gridCol w:w="1068"/>
      </w:tblGrid>
      <w:tr>
        <w:trPr>
          <w:trHeight w:val="30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, всего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3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09 309,4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9260,3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41405,8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20661,1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3991,1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3991,1 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97 909,4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9260,3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30005,8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20661,1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3991,1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3991,1 </w:t>
            </w:r>
          </w:p>
        </w:tc>
      </w:tr>
      <w:tr>
        <w:trPr>
          <w:trHeight w:val="525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1 400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1400,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«Котлас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17 марта 2022 г.  № 519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еятельности Комитета по управлению имуществом городского округа «Котлас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53 687,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 53 687,4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 052,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 511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1 04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 04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1 041,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родского округа «Котлас»          от 17 марта 2022 г.  № 519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тыс.руб.) 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39"/>
        <w:gridCol w:w="1023"/>
        <w:gridCol w:w="1024"/>
        <w:gridCol w:w="1024"/>
        <w:gridCol w:w="1024"/>
        <w:gridCol w:w="1024"/>
      </w:tblGrid>
      <w:tr>
        <w:trPr>
          <w:trHeight w:val="30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ия, всего</w:t>
            </w:r>
          </w:p>
        </w:tc>
        <w:tc>
          <w:tcPr>
            <w:tcW w:w="5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53687,4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0052,9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0511,2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</w:tr>
      <w:tr>
        <w:trPr>
          <w:trHeight w:val="264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87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52,9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511,2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6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8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17 марта 2022 г.  № 519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держание муниципального имущества городского округа «Котлас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5679"/>
            </w:tblGrid>
            <w:tr>
              <w:trPr>
                <w:trHeight w:val="1208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bookmarkStart w:id="0" w:name="_Hlk98495262"/>
                  <w:bookmarkEnd w:id="0"/>
                  <w:r>
                    <w:rPr>
                      <w:sz w:val="28"/>
                      <w:szCs w:val="28"/>
                    </w:rPr>
                    <w:t>Объемы и источники финансирования под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5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ирования подпрограммы – 54 488,1 тыс. руб.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редства бюджета городского округа «Котлас» - 43 088,1 тыс. руб.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а областного бюджета – 11 400,0 тыс. руб.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 – 8 780,5 тыс.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30 487,6 тыс.руб. (в т.ч. средства областного бюджета – 11 400,0 тыс. руб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 – 9 320,0 тыс. 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 950,0 тыс. 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 – 2 950,0 тыс.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ы финансирования носят прогнозный характер и подлежат ежегодному уточнению при формировании проектов бюджета              городского округа «Котлас» на очередной финансовый год и плановый период.</w:t>
                  </w:r>
                </w:p>
              </w:tc>
            </w:tr>
          </w:tbl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17 марта 2022 г.  № 519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№ 2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объемов финансирования подпрограммы по источникам расходования средств и годам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  <w:tbl>
            <w:tblPr>
              <w:tblW w:w="8505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1303"/>
              <w:gridCol w:w="1020"/>
              <w:gridCol w:w="1021"/>
              <w:gridCol w:w="1020"/>
              <w:gridCol w:w="1021"/>
              <w:gridCol w:w="1021"/>
            </w:tblGrid>
            <w:tr>
              <w:trPr>
                <w:trHeight w:val="300" w:hRule="atLeast"/>
              </w:trPr>
              <w:tc>
                <w:tcPr>
                  <w:tcW w:w="2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 финансирования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 финанс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вания, всего</w:t>
                  </w:r>
                </w:p>
              </w:tc>
              <w:tc>
                <w:tcPr>
                  <w:tcW w:w="5103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 по Программе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54488,1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8780,5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30487,6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9320,0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950,0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95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том числе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43088,1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780,5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9087,6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9320,0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950,0 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950,0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0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редства областного бюджета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140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1140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  <w:tab w:val="left" w:pos="6300" w:leader="none"/>
              </w:tabs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6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городского округа «Котлас»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от 17 марта 2022  г.  № 5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емлеустройство и землепользовани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«Котла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</w:tblGrid>
      <w:tr>
        <w:trPr>
          <w:trHeight w:val="12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_Hlk98495447"/>
            <w:bookmarkEnd w:id="1"/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1 133,9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городского округа «Котлас» - 1 133,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26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07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носят прогнозный характер и подлежат ежегодному уточнению при формировании проектов бюджета               городского округа «Котлас» на очередной финансовый год и плановый период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66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8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городского округа «Котлас»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 марта 2022 г.  № 519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2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одпрограммы по источникам расходования средств и годам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77"/>
        <w:gridCol w:w="932"/>
        <w:gridCol w:w="932"/>
        <w:gridCol w:w="932"/>
        <w:gridCol w:w="932"/>
        <w:gridCol w:w="932"/>
      </w:tblGrid>
      <w:tr>
        <w:trPr>
          <w:trHeight w:val="300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_Hlk98495485"/>
            <w:bookmarkEnd w:id="2"/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 133,9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6,9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7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00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 133,9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26,9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407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300,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20" w:leader="none"/>
          <w:tab w:val="left" w:pos="6300" w:leader="none"/>
        </w:tabs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9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17 марта 2022 г.  № 519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еспечение деятельности Комитета по управлению имуществом городского округа «Котлас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ского округа Архангельской области  «Котлас» «Организация деятельности Комитета по управлению имуществом администрации городского округа Архангельской области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339"/>
        <w:gridCol w:w="996"/>
        <w:gridCol w:w="996"/>
        <w:gridCol w:w="996"/>
        <w:gridCol w:w="996"/>
        <w:gridCol w:w="996"/>
      </w:tblGrid>
      <w:tr>
        <w:trPr>
          <w:trHeight w:val="300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3" w:name="_Hlk98495582"/>
            <w:bookmarkEnd w:id="3"/>
            <w:r>
              <w:rPr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ия, тыс. руб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деятельности Комитета по управлению имуществом городского округа "Котлас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3 687,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0052,9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0511,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</w:tr>
      <w:tr>
        <w:trPr>
          <w:trHeight w:val="300" w:hRule="atLeast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3 687,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0052,9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0511,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1041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041,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го округа «Котлас»  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7 марта 2022 г.  № 5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го округа Архангельской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ласти «Котлас» «Организац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еятельности Комитета 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правлению имуществом</w:t>
      </w:r>
    </w:p>
    <w:p>
      <w:pPr>
        <w:pStyle w:val="Normal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городского округа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рхангельской области «Котлас»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 2020-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муниципального имущества городского округа «Котл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городского округа Архангельской области 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_Hlk27659652"/>
      <w:bookmarkStart w:id="5" w:name="_Hlk27659652"/>
      <w:bookmarkEnd w:id="5"/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34"/>
        <w:gridCol w:w="1049"/>
        <w:gridCol w:w="1049"/>
        <w:gridCol w:w="1049"/>
        <w:gridCol w:w="1049"/>
        <w:gridCol w:w="1049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6" w:name="_Hlk98495642"/>
            <w:bookmarkEnd w:id="6"/>
            <w:r>
              <w:rPr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9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Ремонт объектов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617,7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471,9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145,8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Разборка объектов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200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960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240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Инвентаризация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1,4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18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937,4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34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одержание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887,7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8128,6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7173,1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6686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295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2950,0 </w:t>
            </w:r>
          </w:p>
        </w:tc>
      </w:tr>
      <w:tr>
        <w:trPr>
          <w:trHeight w:val="6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и приобретение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631,3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2631,3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оздание, реорганизация и ликвидация муниципальных предприятий и учреждений, увеличение уставного фонда муниципальных предприятий, приватизация муниципаль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4488,1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8780,5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487,6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32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950,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95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_Hlk27659652"/>
      <w:bookmarkStart w:id="8" w:name="_Hlk27659652"/>
      <w:bookmarkEnd w:id="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387"/>
            </w:tblGrid>
            <w:tr>
              <w:trPr/>
              <w:tc>
                <w:tcPr>
                  <w:tcW w:w="4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8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ского округа «Котлас»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от 17 марта 2022 г.  № 519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3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ородского округа Архангель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ти «Котлас» «Организац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и Комитет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ю имущество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и городского округа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рхангельской области «Котлас» на 2020- 2024 годы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Землеустройство и землепользование на территории городского округа  «Котлас» муниципальной программы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9" w:name="_Hlk98495686"/>
            <w:bookmarkEnd w:id="9"/>
            <w:r>
              <w:rPr>
                <w:sz w:val="24"/>
                <w:szCs w:val="24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жевание земельных участков и постановка их на к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вый учет, прове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инженерно-гео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еских изысканий, подготовка земельных участков для их фо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ценка рыночной стоимости начального размера арендной платы, начальной цены продажи земельных учас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41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3:00Z</dcterms:created>
  <dc:creator>kui6</dc:creator>
  <dc:description/>
  <cp:keywords/>
  <dc:language>en-US</dc:language>
  <cp:lastModifiedBy>Защищённый компьютер № 4</cp:lastModifiedBy>
  <cp:lastPrinted>2022-03-18T11:21:00Z</cp:lastPrinted>
  <dcterms:modified xsi:type="dcterms:W3CDTF">2022-03-18T08:53:00Z</dcterms:modified>
  <cp:revision>7</cp:revision>
  <dc:subject/>
  <dc:title> </dc:title>
</cp:coreProperties>
</file>