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 w:val="24"/>
          <w:szCs w:val="24"/>
        </w:rPr>
      </w:pPr>
      <w:r>
        <w:rPr/>
        <w:drawing>
          <wp:inline distT="0" distB="0" distL="0" distR="0">
            <wp:extent cx="789940" cy="90487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7"/>
        <w:rPr>
          <w:szCs w:val="32"/>
        </w:rPr>
      </w:pPr>
      <w:r>
        <w:rPr>
          <w:szCs w:val="32"/>
        </w:rPr>
        <w:t>АДМИНИСТРАЦИЯ</w:t>
      </w:r>
    </w:p>
    <w:p>
      <w:pPr>
        <w:pStyle w:val="Heading7"/>
        <w:rPr>
          <w:szCs w:val="32"/>
        </w:rPr>
      </w:pPr>
      <w:r>
        <w:rPr>
          <w:szCs w:val="32"/>
        </w:rPr>
        <w:t>ГОРОДСКОГО ОКРУГА</w:t>
      </w:r>
    </w:p>
    <w:p>
      <w:pPr>
        <w:pStyle w:val="Heading7"/>
        <w:rPr/>
      </w:pPr>
      <w:r>
        <w:rPr>
          <w:szCs w:val="32"/>
        </w:rPr>
        <w:t>АРХАНГЕЛЬСКОЙ ОБЛАСТИ «КОТЛАС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7  марта 2022 г. № 519  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г. </w:t>
      </w:r>
      <w:r>
        <w:rPr/>
        <w:t>КОТЛА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муниципальную программу городского округа Архангельской области «Котлас» «Организация деятельности Комитета по управлению имуществом администрации городского округа Архангельской области  «Котлас» на 2020-2024 годы», утвержденную постановлением администрации МО «Котлас» от 19 сентября 2019 года № 175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орядком разработки и реализации муниципальных программ городского округа «Котлас», утвержденным постановлением администрации МО «Котлас»                   от 18 июля 2013 года № 2226 (с изменениями от 16 июля 2020 года          № 1271), руководствуясь статьями 34 и 37 Устава городского округа «Котлас», администрация городского округа «Котлас»                          п о с т а н о в л я е 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муниципальную программу городского округа Архангельской области «Котлас» «Организация деятельности Комитета по управлению имуществом администрации городского округа Архангельской области «Котлас» на 2020-2024 годы», утвержденную постановлением администрации МО «Котлас» от           19 сентября 2019 года № 1751 (с изменениями от 13 января 2020 года       № 25, от 21 февраля 2020 года № 336, от 24 апреля 2020 года № 773, от 9 июля 2020 года № 1215, от 24 декабря 2020 года № 2675, от        20 января 2021 года № 89, от 3 февраля 2021 года № 192, от 11 марта 2021 года № 433, от 22 июля 2021 года № 1433, от 19 августа 2021 года № 1655, от 10 ноября 2021 года № 2359, от 20 января 2022 года № 102) (далее – Программа),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 в Паспорте Программы раздел «Объемы и источники финансирования муниципальной программы» изложить в новой редакции согласно приложению № 1 к настоящему постановл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 в разделе 4. Ресурсное обеспечение 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торой абзац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Общий объем финансирования Программы составляет          109 309,4 тыс. руб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аблицу № 2 изложить в новой редакции согласно приложению № 2 к настоящему постановл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 в Паспорте подпрограммы «Обеспечение деятельности Комитета по управлению имуществом городского округа «Котлас» раздел «Объемы и источники финансирования подпрограммы» изложить в новой редакции согласно приложению № 3 к настоящему постановл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 в разделе 4. Ресурсное обеспечение под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торой абзац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Общий объем финансирования подпрограммы составляе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53 687,4 тыс. руб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Таблицу № 2 изложить в новой редакции согласно приложению № 4 к настоящему постановл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 в Паспорте подпрограммы «Содержание муниципального имущества городского округа «Котлас» раздел «Объемы и источники финансирования подпрограммы» изложить в новой редакции согласно приложению № 5 к настоящему постановл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 в разделе 4. Ресурсное обеспечение под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торой абзац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Общий объем финансирования подпрограммы составляет</w:t>
      </w:r>
      <w:r>
        <w:rPr>
          <w:color w:val="FF0000"/>
          <w:sz w:val="28"/>
          <w:szCs w:val="28"/>
        </w:rPr>
        <w:t xml:space="preserve">       </w:t>
      </w:r>
      <w:r>
        <w:rPr>
          <w:sz w:val="28"/>
          <w:szCs w:val="28"/>
        </w:rPr>
        <w:t>54 488,1 тыс. руб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Таблицу № 2 изложить в новой редакции согласно приложению № 6 к настоящему постановл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 в Паспорте подпрограммы «Землеустройство и землепользование на территории городского округа «Котлас» раздел «Объемы и источники финансирования подпрограммы» изложить в новой редакции согласно приложению № 7 к настоящему постановл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8 в разделе 4. Ресурсное обеспечение под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торой абзац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Общий объем финансирования подпрограммы составляет</w:t>
      </w:r>
      <w:r>
        <w:rPr>
          <w:color w:val="FF0000"/>
          <w:sz w:val="28"/>
          <w:szCs w:val="28"/>
        </w:rPr>
        <w:t xml:space="preserve">      </w:t>
      </w:r>
      <w:r>
        <w:rPr>
          <w:sz w:val="28"/>
          <w:szCs w:val="28"/>
        </w:rPr>
        <w:t>1 133,9 тыс. руб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аблицу № 2 изложить в новой редакции согласно приложению № 8 к настоящему постановл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 Приложения № 1, 2, 3 к Программе изложить в новой редакции согласно приложениям № 9, 10, 11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подлежит официальному опубликованию в периодическом печатном издании – газете «Новый Котлас» и размещению на официальном сайте администрации                             городского округа Архангельской области «Котлас» в информационно-телекоммуникационной сети «Интернет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председателя Комитета по управлению имуществом городского округа «Котлас» В.Н. Сопов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4601"/>
      </w:tblGrid>
      <w:tr>
        <w:trPr>
          <w:trHeight w:val="663" w:hRule="atLeast"/>
        </w:trPr>
        <w:tc>
          <w:tcPr>
            <w:tcW w:w="8613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8"/>
                <w:szCs w:val="28"/>
              </w:rPr>
              <w:t>Глава городского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а «Котлас»                                                                    С.Ю. Дейнеко</w:t>
            </w:r>
          </w:p>
        </w:tc>
        <w:tc>
          <w:tcPr>
            <w:tcW w:w="4601" w:type="dxa"/>
            <w:tcBorders/>
          </w:tcPr>
          <w:p>
            <w:pPr>
              <w:pStyle w:val="Normal"/>
              <w:snapToGrid w:val="false"/>
              <w:ind w:right="-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</w:p>
        </w:tc>
      </w:tr>
    </w:tbl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170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452870</wp:posOffset>
              </wp:positionH>
              <wp:positionV relativeFrom="paragraph">
                <wp:posOffset>45720</wp:posOffset>
              </wp:positionV>
              <wp:extent cx="517144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7144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7.2pt;height:23.1pt;mso-wrap-distance-left:0pt;mso-wrap-distance-right:0pt;mso-wrap-distance-top:0pt;mso-wrap-distance-bottom:0pt;margin-top:3.6pt;mso-position-vertical-relative:text;margin-left:50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18"/>
      <w:jc w:val="center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2"/>
      <w:szCs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firstLine="360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t3">
    <w:name w:val="stylet3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Цитата"/>
    <w:basedOn w:val="Normal"/>
    <w:qFormat/>
    <w:pPr>
      <w:tabs>
        <w:tab w:val="clear" w:pos="708"/>
        <w:tab w:val="left" w:pos="9355" w:leader="none"/>
      </w:tabs>
      <w:ind w:left="540" w:right="-5" w:hanging="540"/>
      <w:jc w:val="both"/>
    </w:pPr>
    <w:rPr>
      <w:sz w:val="2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6:19:00Z</dcterms:created>
  <dc:creator>kui6</dc:creator>
  <dc:description/>
  <cp:keywords/>
  <dc:language>en-US</dc:language>
  <cp:lastModifiedBy>Защищённый компьютер № 4</cp:lastModifiedBy>
  <cp:lastPrinted>2022-03-15T13:37:00Z</cp:lastPrinted>
  <dcterms:modified xsi:type="dcterms:W3CDTF">2022-03-18T08:52:00Z</dcterms:modified>
  <cp:revision>8</cp:revision>
  <dc:subject/>
  <dc:title> </dc:title>
</cp:coreProperties>
</file>