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5220" w:leader="none"/>
        </w:tabs>
        <w:spacing w:lineRule="auto" w:line="232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32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hanging="0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142"/>
        <w:jc w:val="center"/>
        <w:outlineLvl w:val="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</w:t>
      </w:r>
    </w:p>
    <w:p>
      <w:pPr>
        <w:pStyle w:val="Normal"/>
        <w:spacing w:lineRule="auto" w:line="232"/>
        <w:ind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ХАНГЕЛЬСКОЙ ОБЛАСТИ «КОТЛАС»</w:t>
      </w:r>
    </w:p>
    <w:p>
      <w:pPr>
        <w:pStyle w:val="Normal"/>
        <w:spacing w:lineRule="auto" w:line="232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spacing w:lineRule="auto" w:line="232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spacing w:lineRule="auto" w:line="232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от 18 марта 2022 г. № 522    </w:t>
      </w:r>
    </w:p>
    <w:p>
      <w:pPr>
        <w:pStyle w:val="Normal"/>
        <w:spacing w:lineRule="auto" w:line="232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одержание жилого помещения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о исполнение статьи 156 Жилищного Кодекса РФ, Положения об администрации городского округа «Котлас», утверждённого решением Собрания депутатов городского округа «Котлас» от 16 декабря 2005 года № 154/1 (с учетом изменений от 14 февраля 2013 года № 344-н, 28 ноября 2013 года № 16-н, 30 октября 2014 года        № 80-н, 26 февраля 2015 года № 104-н, 27 октября 2016 года № 179-н, 18 июня 2020 года № 93-н, 2 декабря 2021 года № 190-н), Правил установления размера платы за содержание жилого помещения для нанимателей жилых помещений, собственников помещений в многоквартирном доме, которые на их общем собрании не приняли решение о выборе способа управления многоквартирным домом, решение об установлении размера платы за содержание жилого помещения и порядка определения предельных индексов изменения такой платы, утвержденных постановлением администрации городского округа «Котлас» от 7 мая 2018 года № 920, протоколов общих собраний собственников помещений многоквартирных домов, указанных в приложении к настоящему постановлению, руководствуясь статьями 34 и 37 Устава городского округа «Котлас», администрация городского округа «Котлас» п о с т а н о в л я е 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прилагаемый размер платы за содержание жилого помещения для нанимателей жилых помещений по договорам социального найма и найма муниципального жилищного фон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  <w:t>Ввести в действие указанный размер платы                                      с 1 апреля 2022 года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kern w:val="2"/>
          <w:sz w:val="28"/>
          <w:szCs w:val="28"/>
        </w:rPr>
        <w:t>3.</w:t>
        <w:tab/>
      </w:r>
      <w:r>
        <w:rPr>
          <w:spacing w:val="-6"/>
          <w:sz w:val="28"/>
          <w:szCs w:val="28"/>
        </w:rPr>
        <w:t xml:space="preserve">Настоящее постановление подлежит официальному опубликованию в официальном периодическом печатном издании – газете «Новый Котлас» и размещению на официальном сайте администрации </w:t>
      </w:r>
      <w:r>
        <w:rPr>
          <w:sz w:val="28"/>
          <w:szCs w:val="28"/>
        </w:rPr>
        <w:t>городского округа</w:t>
      </w:r>
      <w:r>
        <w:rPr>
          <w:spacing w:val="-6"/>
          <w:sz w:val="28"/>
          <w:szCs w:val="28"/>
        </w:rPr>
        <w:t xml:space="preserve"> Архангельской области «Котлас»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25"/>
        <w:ind w:firstLine="90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8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38"/>
      </w:tblGrid>
      <w:tr>
        <w:trPr>
          <w:trHeight w:val="343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spacing w:lineRule="auto" w:line="240"/>
              <w:ind w:hanging="108"/>
              <w:jc w:val="left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  </w:t>
            </w:r>
            <w:r>
              <w:rPr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lineRule="auto" w:line="240"/>
              <w:ind w:right="-108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/>
              <w:ind w:right="-108" w:hanging="0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. Ю. Дейнеко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70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7:00Z</dcterms:created>
  <dc:creator>Admin</dc:creator>
  <dc:description/>
  <cp:keywords/>
  <dc:language>en-US</dc:language>
  <cp:lastModifiedBy>Защищённый компьютер № 4</cp:lastModifiedBy>
  <cp:lastPrinted>2021-12-15T08:33:00Z</cp:lastPrinted>
  <dcterms:modified xsi:type="dcterms:W3CDTF">2022-03-21T11:55:00Z</dcterms:modified>
  <cp:revision>272</cp:revision>
  <dc:subject/>
  <dc:title> </dc:title>
</cp:coreProperties>
</file>