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firstLine="56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-284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отчету об исполнении инвестицион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дернизация насосных станций водоснабжения и водоот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4 – 2017 годы» за 2017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tabs>
          <w:tab w:val="clear" w:pos="720"/>
          <w:tab w:val="left" w:pos="9356" w:leader="none"/>
        </w:tabs>
        <w:ind w:firstLine="56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Инвестиционная программа МП «Горводоканал» «Модернизация насосных станций водоснабжения и водоотведения на 2014 – 2017 годы» (далее – Программа) разработана в соответствии Федеральным законом от 07.12.2011 № 416-ФЗ «О водоснабжении и водоотведении» в целях повышения энергетической эффективности, сокращения объемов неучтенного расхода и потерь воды в системах коммунального водоснабжения, </w:t>
      </w:r>
      <w:r>
        <w:rPr>
          <w:sz w:val="28"/>
          <w:szCs w:val="28"/>
        </w:rPr>
        <w:t>обеспечения развития систем и объектов коммунальной инфраструктуры в соответствии с потребностями жилищного, общественно-делового и промышленного строительства муниципального образования «Котлас» в соответствии с Генеральным планом городского округа «Котлас», утвержденным решением Собрания депутатов МО «Котлас» от 18 сентября 2014 г. № 66-н.</w:t>
      </w:r>
    </w:p>
    <w:p>
      <w:pPr>
        <w:pStyle w:val="11"/>
        <w:tabs>
          <w:tab w:val="clear" w:pos="720"/>
          <w:tab w:val="left" w:pos="9356" w:leader="none"/>
        </w:tabs>
        <w:ind w:firstLine="567"/>
        <w:jc w:val="both"/>
        <w:rPr/>
      </w:pPr>
      <w:r>
        <w:rPr>
          <w:spacing w:val="-4"/>
          <w:sz w:val="28"/>
          <w:szCs w:val="28"/>
        </w:rPr>
        <w:t>Программа у</w:t>
      </w:r>
      <w:r>
        <w:rPr>
          <w:sz w:val="28"/>
          <w:szCs w:val="28"/>
        </w:rPr>
        <w:t>тверждена распоряжением министерства топливно-энергетического комплекса и жилищно-коммунального хозяйства Архангельской области от 18 декабря 2013 г. № 570-р (в ред. Постановления министерства топливно-энергетического комплекса и жилищно-коммунального хозяйства Архангельской области от 15 декабря 2015 г. № 230-п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Программ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. Средства предприятия (инвестиционная составляющая в тарифах на услуги водоснабжения и водоотведения) – 21591,0 тыс. руб.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снабжение – 13075,0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тведение – 8516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Средства предприятия – плата за подключение (технологическое присоединение) к централизованным системам холодного водоснабжения и водоотведения – 15890,89 тыс. руб.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снабжение – 8035,17 тыс. руб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отведение – 7855,72 тыс. руб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лан технических мероприятий Программы в сфере водоснабжения и водоотведения, реализуемых за счет инвестиционной составляющей в тарифах на услуги водоснабжения и водоотвед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лан технических мероприятий в сфере водоснабже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969"/>
        <w:gridCol w:w="1276"/>
        <w:gridCol w:w="1276"/>
        <w:gridCol w:w="1134"/>
        <w:gridCol w:w="1134"/>
      </w:tblGrid>
      <w:tr>
        <w:trPr>
          <w:trHeight w:val="24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3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48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Ч на насосной станции       1-го подъема 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51</w:t>
            </w:r>
          </w:p>
        </w:tc>
      </w:tr>
      <w:tr>
        <w:trPr>
          <w:trHeight w:val="63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Ч на насосной станции     1-го подъема городского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74</w:t>
            </w:r>
          </w:p>
        </w:tc>
      </w:tr>
      <w:tr>
        <w:trPr>
          <w:trHeight w:val="48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Ч на насосной станции     2-го подъема Ф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6</w:t>
            </w:r>
          </w:p>
        </w:tc>
      </w:tr>
      <w:tr>
        <w:trPr>
          <w:trHeight w:val="4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приборов учета воды на насосных станциях 2-го подъема ОС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4</w:t>
            </w:r>
          </w:p>
        </w:tc>
      </w:tr>
      <w:tr>
        <w:trPr>
          <w:trHeight w:val="198" w:hRule="atLeas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075</w:t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 технических мероприятий Программы в сфере водоотвед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276"/>
        <w:gridCol w:w="1276"/>
        <w:gridCol w:w="1134"/>
        <w:gridCol w:w="1134"/>
      </w:tblGrid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тыс. руб.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КНС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17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КНС №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2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КНС №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88</w:t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КНС №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9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КНС речного вок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3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ind w:left="291" w:hanging="1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изация канализационных насосных стан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</w:tr>
      <w:tr>
        <w:trPr>
          <w:trHeight w:val="247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16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работ по выполнению МП «Горводоканал» плана технических мероприятий, предусмотренного инвестиционной программой на период 2014 – 2016 годы, в случае изыскания финансовых возможностей планируется до конца 2017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ан технических мероприятий Программы в сфере водоснабжения и водоотведения, реализуемых за счет платы за подключ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хнологическое присоединение) к централизованным системам холодного водоснабжения и водоотвед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 технических мероприятий в сфере водоснабжения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1274"/>
        <w:gridCol w:w="1133"/>
        <w:gridCol w:w="19"/>
        <w:gridCol w:w="112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64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. В части тарифа за подключаемую нагрузку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140 п.м. (ул. Свердлова, 91 - 99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5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,5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65 п.м. (ул. Володарского, 19 - 21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100 п.м. (ул. Конституции, 10 - 12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,2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315, 75 п.м. (от пр. Мира до аптеки "Арника"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4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47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45 п.м. (от ул. 28 Невельской дивизии 6а к школе № 7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46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55 п.м.  (ул. 28 Невельской дивизии, 8 - 8а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160, 65 п.м. (ул. Дзержинского, 9 - 11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4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160, 40 п.м. (ул. Дзержинского, 10 - 11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6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26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80, 25 п.м.  (от ул. Толстого до ул. Маяковского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2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рнизация сетей водоснабжения D - 225, 330 п.м. (от ул. Невского до ул. Конституции) 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1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,17</w:t>
            </w:r>
          </w:p>
        </w:tc>
      </w:tr>
      <w:tr>
        <w:trPr>
          <w:trHeight w:val="603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4,5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0,5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5,11</w:t>
            </w:r>
          </w:p>
        </w:tc>
      </w:tr>
      <w:tr>
        <w:trPr>
          <w:trHeight w:val="56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. В части тарифа за протяженност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частков водопроводных сетей общей протяженностью 0,335 км. (диаметр трубопровода до 100 мм включительно) в целях подключения вновь строящихся (реконструируемых) объектов к централизованной системе водоснабж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9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,95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частков водопроводных сетей общей протяженностью 0,475 км. (диаметр трубопровода до 100 мм включительно) в целях подключения вновь строящихся (реконструируемых) объектов к централизованной системе водоснабж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11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,11</w:t>
            </w:r>
          </w:p>
        </w:tc>
      </w:tr>
      <w:tr>
        <w:trPr>
          <w:trHeight w:val="407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2,9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7,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0,06</w:t>
            </w:r>
          </w:p>
        </w:tc>
      </w:tr>
      <w:tr>
        <w:trPr>
          <w:trHeight w:val="407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 счет платы за подклю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7,5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7,6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35,17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лан технических мероприятий в сфере водоотведения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0"/>
        <w:gridCol w:w="1274"/>
        <w:gridCol w:w="1133"/>
        <w:gridCol w:w="19"/>
        <w:gridCol w:w="1123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649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. В части тарифа за подключаемую нагрузку</w:t>
            </w:r>
          </w:p>
        </w:tc>
      </w:tr>
      <w:tr>
        <w:trPr>
          <w:trHeight w:val="6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сетей водоотведения D - 300, 530 п.м. (от ул. Тельмана до КНС № 4)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,7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,77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1,53</w:t>
            </w:r>
          </w:p>
        </w:tc>
      </w:tr>
      <w:tr>
        <w:trPr>
          <w:trHeight w:val="603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5,7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5,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91,53</w:t>
            </w:r>
          </w:p>
        </w:tc>
      </w:tr>
      <w:tr>
        <w:trPr>
          <w:trHeight w:val="562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. В части тарифа за протяженность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частков канализационных сетей общей протяженностью 0,345 км. (диаметр трубопровода 160 мм) в целях подключения вновь строящихся (реконструируемых) объектов к централизованной системе водоотвед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9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99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участков канализационных сетей общей протяженностью 0,480 км. (диаметр трубопровода 160 мм) в целях подключения вновь строящихся (реконструируемых) объектов к централизованной системе водоотведения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2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2</w:t>
            </w:r>
          </w:p>
        </w:tc>
      </w:tr>
      <w:tr>
        <w:trPr>
          <w:trHeight w:val="407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3,9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4,19</w:t>
            </w:r>
          </w:p>
        </w:tc>
      </w:tr>
      <w:tr>
        <w:trPr>
          <w:trHeight w:val="407" w:hRule="atLeast"/>
        </w:trPr>
        <w:tc>
          <w:tcPr>
            <w:tcW w:w="5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 счет платы за подключе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9,7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5,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,72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 «Горводоканал» в целях реализации в 2014 г. плана технических мероприятий, предусмотренного инвестиционной программой «Модернизация насосных станций водоснабжения и водоотведения на 2014 – 2017 годы» проведены конкурентные процедуры способом «Запроса предложений», по результатам которых заключены следующие договор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говор с ООО «Эконом Энерго-К» г. Котлас № 02/05-14 от 26.05.2014 г. на поставку, монтаж и пусконаладку в общей сумме 1339,4 тыс. руб., в т.ч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 водоснабжен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ПЧ на насосной станции первого подъема микрорайона ДОК в сумме – 305,8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 водоотведени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КНС № 1, № 2, № 4 в сумме – 1033,6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говор с ООО «Комплект-Сервис» г. Самара № 27/10-14 от 08.10.2014 г. в сумме 518,9 тыс. руб. на поставку запорной арматуры в целях реализации технического мероприятия в сфере водоснабжения – установка ПЧ на насосной станции первого подъема микрорайона ДОК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оговор подряда от 08.06.2015 № 08/06/2015/ЮЮ с ООО «Ваш мастер» на строительство подземной камеры под установку приборов учета воды для насосных станций второго подъема очистных сооружений водопровода на общую сумму 177,4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актическое выполнение плана технических мероприятий за счет инвестиционной составляющей в тарифах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доснабжение – 1098,6578 тыс. руб. без НДС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 Установка ПЧ на насосной станции первого подъема микрорайона ДОК на общую сумму 745,56 тыс. руб.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ка, монтаж и пусконаладка ПЧ по договору с ООО"ЭкономЭнерго-К" № 02/05-14 от 26.05.2014 – 305,831 тыс. руб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задвижек 31ч917бр ДУ300/250 с электроприводом ПП-б-03-23850 с КОФ ГОСТ 12820-80 по договору с ООО"Комплект-Сервис" № 27/10-14 от 08.10.2014 – 359,099 тыс. руб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клапанов обратных 19ч24бр Ду300 РУ16с КОФ по Гост 12820-80по договору с ООО "Комплект-Сервис" № 27/10-14 от 08.10.2014 – 80,63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i/>
          <w:sz w:val="28"/>
          <w:szCs w:val="28"/>
        </w:rPr>
        <w:t xml:space="preserve"> Монтаж приборов учета воды на насосных станциях второго подъема ОСВ на общую сумму 353,0978 тыс. руб.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подземной камеры под установку приборов учета воды для насосных станций второго подъема очистных сооружений водопровода по договору подряда от 08.06.2015 № 08/06/2015/ЮЮ с ООО «Ваш мастер» – 177,439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О «НПФ СИГНУР» г. Москва - приобретение трех расходомеров АКРОН-01 с блоком </w:t>
      </w:r>
      <w:r>
        <w:rPr>
          <w:rFonts w:cs="Times New Roman" w:ascii="Times New Roman" w:hAnsi="Times New Roman"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sz w:val="28"/>
          <w:szCs w:val="28"/>
        </w:rPr>
        <w:t>-485 и дополнительного оборудования на общую сумму 142,65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рочих материалов и услуг на сумму 33,0088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доотведение – 1044,882 тыс. руб.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атизация КНС № 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ка двух преобразователей частоты ES025-04-0600F (14025037F794 - 795) по договору с ООО «ЭкономЭнерго-К»  – 413,4164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атизация КНС № 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ка пульта дистанционного управления ПЧ на КНС № 2, пусконаладочные работы по договору с ООО "Комплект-Сервис"№ 02/11-14 от 07.11.14. – 11,341 тыс. руб.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вка преобразователя частоты ES025-04-0600F (14025037F793) по договору с ООО «ЭкономЭнерго-К» – 206,708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втоматизация КНС № 4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ка двух преобразователей частоты ES025-04-0600F (14025037F813 - 814) по договору с «ЭкономЭнерго-К» – 413,4164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сегодняшний день МП «Горводоканал» на 100 % завершены работы по выполнению плана технических мероприятий, предусмотренного Программой на 2014 г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ходе реализации Программы приведена в Приложе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ержка сроков выполнения инвестиционной программы связана с ухудшением экономической ситуации в стране, значительным отклонением прогнозных индексов цен, применяемых при формировании тарифов, а также сложным финансовым положением МП «Горводоканал» (необходимостью погашения просроченной кредиторской задолженности и выполнением мирового соглашения, заключенного с кредитора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сть предельных индексов и индексов роста тарифов, дефицит тарифных источников не позволяют обеспечить стабильную работу предприятия, выполнение в полной мере производственной и инвестиционной програм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ие работ по выполнению МП «Горводоканал» плана технических мероприятий, предусмотренного инвестиционной программой на период 2014 – 2016 годы, в случае изыскания финансовых возможностей планируется до конца 2017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выполнение плана технических мероприятий за счет платы за подключ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доснабж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ном технических мероприятий в сфере водоснабжения предусмотрено выполнение работ (в части тарифа за подключаемую нагрузку) по модернизации сетей водоснабжения на общую сумму – 4735,11 тыс. руб., в том числе: на 2016 год – 2224,56 тыс. руб., на 2017 год – 2510,55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ая оплата за оказанные услуги по подключению (в части тарифа за подключаемую нагрузку) в соответствии с заключенными договорами составила: за 2016 год – 75,4115 тыс. руб.; за 12 месяцев 2017 г. – 200,88340 тыс. руб. Всего на общую сумму – 276,2949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– 0,0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ланом технических мероприятий в сфере водоснабжения предусмотрено выполнение работ (в части тарифа за протяженность) по строительству участков водопроводных сетей общей протяженностью в 2016 году – 0,335 км. (диаметр трубопровода до 100 мм включительно), в 2017 году – 0,475 км. (диаметр трубопровода до 100 мм включительно) в целях подключения вновь строящихся (реконструируемых) объектов к централизованной системе водоснабжения на общую сумму – 3300,06 тыс. руб., в том числе: на 2016 год – 1322,95 тыс. руб., на 2017 год – 1977,11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оплата за оказанные услуги по подключению (в части тарифа за протяженность) в соответствии с заключенными договорами составила: за 2016 год – 0,0 тыс. руб.; за 12 месяцев 2017 г. – 116,54552 тыс. руб. Всего на общую сумму – 116,54552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строено сетей водоснаб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2016 год – 0,0 км. на общую сумму – 0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12 месяцев 2017 г. – 0,028 км. на общую сумму 116,5455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доотвед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ланом технических мероприятий в сфере водоотведения предусмотрено выполнение работ (в части тарифа за подключаемую нагрузку) по модернизации сетей водоотведения на общую сумму – 4491,53 тыс. руб., в том числе: на 2016 год – 2245,76 тыс. руб., на 2017 год – 2245,77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оплата за оказанные услуги по подключению (в части тарифа за подключаемую нагрузку) в соответствии с заключенными договорами составила: за 2016 год – 17,37842 тыс. руб.; за 12 месяцев 2017 г. – 260,8320 тыс. руб. Всего на общую сумму – 278,2104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средств – 0,0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ланом технических мероприятий в сфере водоотведения предусмотрено выполнение работ (в части тарифа за протяженность) по строительству участков канализационных сетей общей протяженностью в 2016 году – 0,345 км. (диаметр трубопровода до 160 мм включительно), в 2017 году – 0,480 км. (диаметр трубопровода до 160 мм включительно) в целях подключения вновь строящихся (реконструируемых) объектов к централизованной системе водоотведения на общую сумму – 3364,19 тыс. руб., в том числе: на 2016 год – 1363,995 тыс. руб., на 2017 год – 2000,2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ая оплата за оказанные услуги по подключению (в части тарифа за протяженность) в соответствии с заключенными договорами составила: за 2016 год – 85,00219 тыс. руб.; за 12 месяцев 2017 г. – 62,50635 тыс. руб. Всего на общую сумму – 147,50854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 построено сетей водоотвед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2016 год – 0,0215 км. на общую сумму – 85,00219 тыс. ру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12 месяцев 2017 г. – 0,015 км. на общую сумму 147,50854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я стоимость технических мероприятий предусмотренных инвестиционной программой за счет платы за подключение (технологическое присоединение) к централизованным сетям водоснабжения и водоотведения за весь период составляет – 15890,89 тыс. руб.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снабжению – 8035,17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отведению – 7855,7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мма фактических поступлений на реализацию технических мероприятий за счет платы за подключение за весь период составила – 812,31938 тыс. руб.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доснабжению – 392,84042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отведению – 425,71896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своенных денежных средств за счет платы за подключение (в части тарифа за протяженность) за весь период составила – 264,05406 тыс. руб.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снабжению – 116,54552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отведению – 147,50854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своенных денежных средств за счет платы за подключение (в части тарифа за подключаемую нагрузку) за весь период составила – 0,0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ток неосвоенных средств от платы за подключение (в части тарифа за подключаемую нагрузку) за весь период составил – 548,26532 тыс. руб., в том числ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снабжению – 276,2949 тыс. руб.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доотведению – 278,21042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ержка сроков реализации технических мероприятий, предусмотренных инвестиционной программой за счет платы за подключение (технологическое присоединение) к централизованным системам холодного водоснабжения и водоотведения связана с ухудшением экономической ситуации в стране, снижением деловой активности и темпов роста в строительной отрасл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явилось следствием отсутствия заявок в МП «Горводоканал» на подключение (технологическое присоединение) объектов капитального строительства, запланированных в соответствии с утвержденным планом застройки и техническими условиями, выданными администрацией МО «Котлас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П «Горводоканал»</w:t>
        <w:tab/>
        <w:tab/>
        <w:t xml:space="preserve">   </w:t>
        <w:tab/>
        <w:tab/>
        <w:tab/>
        <w:t xml:space="preserve"> А.В. Ерофе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ынцев Александр Леонидович,</w:t>
      </w:r>
    </w:p>
    <w:p>
      <w:pPr>
        <w:pStyle w:val="Normal"/>
        <w:rPr/>
      </w:pPr>
      <w:r>
        <w:rPr>
          <w:rFonts w:cs="Times New Roman" w:ascii="Times New Roman" w:hAnsi="Times New Roman"/>
        </w:rPr>
        <w:t>(81837) 2-01-30</w:t>
      </w:r>
    </w:p>
    <w:sectPr>
      <w:type w:val="nextPage"/>
      <w:pgSz w:w="11906" w:h="16838"/>
      <w:pgMar w:left="1690" w:right="710" w:gutter="0" w:header="0" w:top="8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53:00Z</dcterms:created>
  <dc:creator>Andrey</dc:creator>
  <dc:description/>
  <cp:keywords/>
  <dc:language>en-US</dc:language>
  <cp:lastModifiedBy>Admin</cp:lastModifiedBy>
  <cp:lastPrinted>2016-10-28T08:36:00Z</cp:lastPrinted>
  <dcterms:modified xsi:type="dcterms:W3CDTF">2018-02-20T08:52:00Z</dcterms:modified>
  <cp:revision>12</cp:revision>
  <dc:subject/>
  <dc:title/>
</cp:coreProperties>
</file>