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 xml:space="preserve">Начальник Управления экономического развития администрации 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/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>городского округа «Котлас»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>________________ Е.В. Деньгин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</w:rPr>
              <w:t>30 марта 202</w:t>
            </w:r>
            <w:r>
              <w:rPr>
                <w:rFonts w:cs="PT Astra Serif" w:ascii="PT Astra Serif" w:hAnsi="PT Astra Serif"/>
                <w:bCs/>
                <w:lang w:val="en-US"/>
              </w:rPr>
              <w:t>3</w:t>
            </w:r>
            <w:r>
              <w:rPr>
                <w:rFonts w:cs="PT Astra Serif" w:ascii="PT Astra Serif" w:hAnsi="PT Astra Serif"/>
                <w:bCs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b/>
          <w:color w:val="000000"/>
        </w:rPr>
        <w:t>Документация об открытом аукционе</w:t>
      </w:r>
    </w:p>
    <w:p>
      <w:pPr>
        <w:pStyle w:val="WWHeading"/>
        <w:ind w:right="-5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на право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размещения нестационарного торгового объекта и заключения договора на право размещения нестационарного торгового объект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на территории городского округа Архангельской области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г. Котла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PT Astra Serif" w:ascii="PT Astra Serif" w:hAnsi="PT Astra Serif"/>
        </w:rPr>
        <w:t>2023 год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16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щие полож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543"/>
        <w:gridCol w:w="49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 xml:space="preserve">Организатор аукциона: </w:t>
            </w:r>
            <w:r>
              <w:rPr>
                <w:rFonts w:cs="PT Astra Serif" w:ascii="PT Astra Serif" w:hAnsi="PT Astra Serif"/>
                <w:color w:val="000000"/>
              </w:rPr>
              <w:t>Управление экономического развития администрации городского округа «Котла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 нахождения, 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300, Архангельская область, г. Котлас, пл. Советов, 3, каб. 316, 3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conomy</w:t>
            </w:r>
            <w:r>
              <w:rPr>
                <w:rFonts w:cs="PT Astra Serif" w:ascii="PT Astra Serif" w:hAnsi="PT Astra Serif"/>
                <w:color w:val="000000"/>
              </w:rPr>
              <w:t>@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kotlas</w:t>
            </w:r>
            <w:r>
              <w:rPr>
                <w:rFonts w:cs="PT Astra Serif" w:ascii="PT Astra Serif" w:hAnsi="PT Astra Serif"/>
                <w:color w:val="000000"/>
              </w:rPr>
              <w:t>-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city</w:t>
            </w:r>
            <w:r>
              <w:rPr>
                <w:rFonts w:cs="PT Astra Serif" w:ascii="PT Astra Serif" w:hAnsi="PT Astra Serif"/>
                <w:color w:val="000000"/>
              </w:rPr>
              <w:t>.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ое должностное лицо и  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Панкрац Елена Владимировна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(81837) 2-00-73, 5-18-2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Предмет аукциона: </w:t>
            </w:r>
            <w:r>
              <w:rPr>
                <w:rFonts w:cs="PT Astra Serif" w:ascii="PT Astra Serif" w:hAnsi="PT Astra Serif"/>
                <w:color w:val="000000"/>
              </w:rPr>
              <w:t>право на заключение договора на размещение нестационарного торгового объекта на территории городского округа «Котлас»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п нестационарного торгового объекта (далее – НТО): павильон, совмещенный с автобусной остановко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 xml:space="preserve">Специализация НТО: продовольственные товары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>Адрес размещения НТО: г. Котлас, ул. Виноградова, остановка «Двинопарк»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р места размещения НТО: 64 (шестьдесят четыре)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ок размещения НТО: </w:t>
            </w:r>
            <w:r>
              <w:rPr/>
              <w:t>60 (шестьдесят) месяц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Требования к содержанию и уборке нестационарного торгового объекта и прилегающей к нему территории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Уборка и благоустройство прилегающей к нестационарному торговому объекту территории производится в соответствии с </w:t>
            </w:r>
            <w:r>
              <w:rPr>
                <w:rFonts w:cs="PT Astra Serif" w:ascii="PT Astra Serif" w:hAnsi="PT Astra Serif"/>
              </w:rPr>
              <w:t>Правилами благоустройства территории муниципального образования «Котлас», утвержденными решением Собрания депутатов МО «Котлас» от 19.10.2017 № 237-н (ред. 08.04.2021 № 155-н)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 окончании срока действия договора на право размещения нестационарного торгового объекта, объект подлежит уборке (сносу) лицом, осуществляющим размещение такого объекта, за свой счет в течение пяти дней со дня окончания срока действия договора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стационарный торговый объект подлежит уборке (сносу) досрочно в случае нарушения лицом, разместившим этот нестационарный торговый объект, условий и требований по его размещению, установленных договором на право размещения нестационарного торгового объект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случае неисполнения в добровольном порядке лицом, осуществившим размещение нестационарного торгового объекта,  его демонтажа по истечении срока действия договора или при досрочном прекращении договора администрация городского округа «Котлас» осуществляет его принудительный демонтаж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 (в ред. от 31.10.2019 № 2030)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</w:rPr>
              <w:t>Начальная цена предмета аукциона, руб.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Лот № 1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 353,97 (восемьдесят четыре тысячи триста пятьдесят три рубля, 97 копе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Величина повышения начальной цены предмета аукциона (шаг аукциона)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5 (пять) процентов от начальной цены предмета аукци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 xml:space="preserve">Размер задатка, срок и порядок его внесения (возврата): </w:t>
            </w:r>
            <w:r>
              <w:rPr>
                <w:rFonts w:cs="PT Astra Serif" w:ascii="PT Astra Serif" w:hAnsi="PT Astra Serif"/>
                <w:color w:val="000000"/>
              </w:rPr>
              <w:t>Размер задатка составляет 20 (двадцать) процентов от начальной цены предмета аукциона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Лот № 1: 16 870,79 (шестнадцать тысяч восемьсот семьдесят рублей, 79 копеек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Задаток за участие</w:t>
            </w:r>
            <w:r>
              <w:rPr>
                <w:rFonts w:cs="PT Astra Serif" w:ascii="PT Astra Serif" w:hAnsi="PT Astra Serif"/>
                <w:color w:val="000000"/>
              </w:rPr>
              <w:t xml:space="preserve">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анк получателя: Финансовое управление городского округа «Котлас» (Управление экономического развития администрации городского округа «Котлас», л/с 05243201090)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р/сч 03232643117100002400</w:t>
            </w:r>
            <w:r>
              <w:rPr>
                <w:rFonts w:cs="PT Astra Serif" w:ascii="PT Astra Serif" w:hAnsi="PT Astra Serif"/>
                <w:color w:val="000000"/>
              </w:rPr>
              <w:t>, ОТДЕЛЕНИЕ АРХАНГЕЛЬСК БАНКА РОССИИ//УФК по Архангельской области и Ненецкому автономному округу г. Архангельск, БИК 011117401, корр.счет (ЕКС) - 40102810045370000016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ОКТМО  11710000.   КБК  0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Н  2904025725         КПП 290401001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задатка лицам, участвовавшим в аукционе, но не победившим в нем, производится в течение трех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орма, срок и место подачи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8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Для участия в аукционе по адресу организатора аукциона (165300, Архангельская область, г. Котлас, пл. Советов, д. 3, каб. 316, 322 в рабочие дни с 8.30 часов до 12.30 часов и с 13.30 часов до 17.00 часов (в пятницу до 15.30 часов)) </w:t>
            </w:r>
            <w:r>
              <w:rPr>
                <w:rFonts w:cs="PT Astra Serif" w:ascii="PT Astra Serif" w:hAnsi="PT Astra Serif"/>
              </w:rPr>
              <w:t xml:space="preserve">в срок, установленный в извещении о проведении аукциона и документации об аукционе, заявителем </w:t>
            </w:r>
            <w:r>
              <w:rPr>
                <w:rFonts w:cs="PT Astra Serif" w:ascii="PT Astra Serif" w:hAnsi="PT Astra Serif"/>
                <w:color w:val="000000"/>
              </w:rPr>
              <w:t xml:space="preserve">подаются </w:t>
            </w:r>
            <w:r>
              <w:rPr>
                <w:rFonts w:cs="PT Astra Serif" w:ascii="PT Astra Serif" w:hAnsi="PT Astra Serif"/>
              </w:rPr>
              <w:t>следующие документы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) заявка на участие в аукционе по установленной форме (прилагается)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) копия документа, удостоверяющего личность заявителя (для индивидуальных предпринимателей, физических лиц);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3) копия документа, подтверждающего полномочия лица на осуществление действий от имени юридического лица (копия решения)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 (для юридических лиц);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) копия документа, подтверждающего внесение задат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Дата и время начала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>06 апреля 2023 года</w:t>
            </w:r>
            <w:r>
              <w:rPr>
                <w:rFonts w:cs="PT Astra Serif" w:ascii="PT Astra Serif" w:hAnsi="PT Astra Serif"/>
                <w:color w:val="000000"/>
              </w:rPr>
              <w:t>, 8 часов 30 мину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Дата и время окончания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1 мая 2023 года</w:t>
            </w:r>
            <w:r>
              <w:rPr>
                <w:rFonts w:cs="PT Astra Serif" w:ascii="PT Astra Serif" w:hAnsi="PT Astra Serif"/>
                <w:color w:val="000000"/>
              </w:rPr>
              <w:t>, 15 часов 3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рок и порядок отзыва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Заявитель имеет право отозвать свою заявку до дня окончания срока подачи заявок, сообщив об этом в письменной форме организатору аукциона. Организатор аукциона обязан возвратить внесенный задаток </w:t>
            </w:r>
            <w:r>
              <w:rPr>
                <w:rFonts w:cs="PT Astra Serif" w:ascii="PT Astra Serif" w:hAnsi="PT Astra Serif"/>
                <w:color w:val="000000"/>
              </w:rPr>
              <w:t>в течение трех рабочих дней со дня регистрации отзыва заявки в журнале приема заявок. В случае отзыва заявки позднее дня окончания срока подачи заявок, денежные</w:t>
            </w:r>
            <w:r>
              <w:rPr>
                <w:rFonts w:cs="PT Astra Serif" w:ascii="PT Astra Serif" w:hAnsi="PT Astra Serif"/>
              </w:rPr>
              <w:t xml:space="preserve"> средства (задаток) за участие в аукционе возвращаются заявителю в порядке, установленном для участников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ата окончания срока рассмотрения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2 мая 2023 года</w:t>
            </w:r>
            <w:r>
              <w:rPr>
                <w:rFonts w:cs="PT Astra Serif" w:ascii="PT Astra Serif" w:hAnsi="PT Astra Serif"/>
                <w:color w:val="000000"/>
              </w:rPr>
              <w:t xml:space="preserve">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Место, дата и время проведения аукциона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рхангельская область, г. Котлас, пл. Советов, д. 3, каб. 208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6 мая 2023 года,</w:t>
            </w:r>
            <w:r>
              <w:rPr>
                <w:rFonts w:cs="PT Astra Serif" w:ascii="PT Astra Serif" w:hAnsi="PT Astra Serif"/>
                <w:color w:val="000000"/>
              </w:rPr>
              <w:t xml:space="preserve"> 14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орядок проведения аукциона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Аукцион ведет аукционист, назначенный организатором аукциона. Участникам аукциона выдаются пронумерованные таблички, которые участники поднимают после оглашения очередного размера платы за право размещения нестационарного торгового объекта.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укцион начинается с оглашения аукционистом наименования лота, краткой характеристики места размещения нестационарного торгового объекта, начальной цены предмета аукциона, а также «шага аукциона»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а «шаг аукциона»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 отсутствии участников, готовых предложить более высокую цену, аукционист повторяет последнюю предложенную цену три раза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укцион завершается, когда после объявления очередной цены ни один из участников не поднял табличку с номером участника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сле завершения аукциона аукционист объявляет о приобретении права на размещение нестационарного торгового объекта, называет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рок подведения итогов аукциона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ы аукциона оформляются протоколом о результатах аукциона, который подписывается организатором аукциона и победителем аукциона в день проведения аукци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  <w:b/>
          <w:b/>
          <w:bCs/>
          <w:lang w:val="en-US"/>
        </w:rPr>
      </w:pPr>
      <w:r>
        <w:rPr>
          <w:rFonts w:cs="PT Astra Serif" w:ascii="PT Astra Serif" w:hAnsi="PT Astra Serif"/>
          <w:b/>
          <w:bCs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  <w:b/>
          <w:b/>
          <w:bCs/>
          <w:lang w:val="en-US"/>
        </w:rPr>
      </w:pPr>
      <w:r>
        <w:rPr>
          <w:rFonts w:cs="PT Astra Serif" w:ascii="PT Astra Serif" w:hAnsi="PT Astra Serif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PT Astra Serif" w:ascii="PT Astra Serif" w:hAnsi="PT Astra Serif"/>
          <w:b/>
          <w:bCs/>
          <w:lang w:val="en-US"/>
        </w:rPr>
        <w:t>II</w:t>
      </w:r>
      <w:r>
        <w:rPr>
          <w:rFonts w:cs="PT Astra Serif" w:ascii="PT Astra Serif" w:hAnsi="PT Astra Serif"/>
          <w:b/>
          <w:bCs/>
        </w:rPr>
        <w:t>. ПРИЛОЖЕНИЯ К ДОКУМЕНТАЦИИ ОБ ОТКРЫТОМ АУКЦИОНЕ</w:t>
      </w:r>
    </w:p>
    <w:p>
      <w:pPr>
        <w:pStyle w:val="ConsTitle"/>
        <w:widowControl/>
        <w:tabs>
          <w:tab w:val="clear" w:pos="708"/>
          <w:tab w:val="left" w:pos="284" w:leader="none"/>
        </w:tabs>
        <w:ind w:right="0" w:hanging="0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</w:t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ЗАЯВКА</w:t>
        <w:br/>
        <w:t>на участие в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территории городского округа «Котлас»</w:t>
      </w:r>
    </w:p>
    <w:p>
      <w:pPr>
        <w:pStyle w:val="12"/>
        <w:spacing w:before="0" w:after="500"/>
        <w:ind w:hanging="0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  <w:vertAlign w:val="superscript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Ф.И.О. физического лица, индивидуального предпринимателя, подавшего заявку)</w:t>
      </w:r>
    </w:p>
    <w:p>
      <w:pPr>
        <w:pStyle w:val="12"/>
        <w:tabs>
          <w:tab w:val="clear" w:pos="708"/>
          <w:tab w:val="left" w:pos="9091" w:leader="underscore"/>
        </w:tabs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ГРНИП__________________________________________________________________</w:t>
      </w:r>
    </w:p>
    <w:p>
      <w:pPr>
        <w:pStyle w:val="12"/>
        <w:tabs>
          <w:tab w:val="clear" w:pos="708"/>
          <w:tab w:val="left" w:pos="9091" w:leader="underscore"/>
        </w:tabs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для индивидуального предпринимателя)</w:t>
      </w:r>
    </w:p>
    <w:p>
      <w:pPr>
        <w:pStyle w:val="12"/>
        <w:tabs>
          <w:tab w:val="clear" w:pos="708"/>
          <w:tab w:val="left" w:pos="9091" w:leader="underscore"/>
        </w:tabs>
        <w:spacing w:before="0" w:after="18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ИНН</w:t>
        <w:tab/>
      </w:r>
    </w:p>
    <w:p>
      <w:pPr>
        <w:pStyle w:val="12"/>
        <w:tabs>
          <w:tab w:val="clear" w:pos="708"/>
          <w:tab w:val="left" w:pos="9221" w:leader="underscore"/>
        </w:tabs>
        <w:spacing w:before="0" w:after="66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Адрес места жительства:</w:t>
        <w:tab/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Телефон, адрес электронной почты___________________________________</w:t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заявляю о своем намерении принять участие в открытом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на территории городского округа «Котлас» </w:t>
      </w: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>по адресу:</w:t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  <w:u w:val="single"/>
        </w:rPr>
      </w:pPr>
      <w:r>
        <w:rPr>
          <w:rFonts w:cs="PT Astra Serif" w:ascii="PT Astra Serif" w:hAnsi="PT Astra Serif"/>
          <w:color w:val="000000"/>
          <w:sz w:val="24"/>
          <w:szCs w:val="24"/>
          <w:u w:val="single"/>
        </w:rPr>
      </w:r>
    </w:p>
    <w:p>
      <w:pPr>
        <w:pStyle w:val="26"/>
        <w:pBdr>
          <w:top w:val="single" w:sz="4" w:space="0" w:color="000000"/>
        </w:pBdr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указать адрес, вид деятельности объекта)</w:t>
      </w:r>
    </w:p>
    <w:p>
      <w:pPr>
        <w:pStyle w:val="12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 условиями проведения аукциона и Порядком проведения аукциона ознакомлен(а) и согласен(а).</w:t>
      </w:r>
    </w:p>
    <w:p>
      <w:pPr>
        <w:pStyle w:val="12"/>
        <w:pBdr>
          <w:bottom w:val="single" w:sz="4" w:space="0" w:color="000000"/>
        </w:pBdr>
        <w:ind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Банковские реквизиты для возврата задатка: ____________________________</w:t>
      </w:r>
    </w:p>
    <w:p>
      <w:pPr>
        <w:pStyle w:val="12"/>
        <w:pBdr>
          <w:bottom w:val="single" w:sz="4" w:space="0" w:color="000000"/>
        </w:pBdr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firstLine="66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firstLine="6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К настоящей заявке прилагаются документы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bookmarkStart w:id="0" w:name="bookmark188"/>
      <w:bookmarkEnd w:id="0"/>
      <w:r>
        <w:rPr>
          <w:rFonts w:cs="PT Astra Serif" w:ascii="PT Astra Serif" w:hAnsi="PT Astra Serif"/>
          <w:color w:val="000000"/>
          <w:sz w:val="24"/>
          <w:szCs w:val="24"/>
        </w:rPr>
        <w:t>копия документа, удостоверяющего личность заявителя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bookmarkStart w:id="1" w:name="bookmark189"/>
      <w:bookmarkEnd w:id="1"/>
      <w:r>
        <w:rPr>
          <w:rFonts w:cs="PT Astra Serif" w:ascii="PT Astra Serif" w:hAnsi="PT Astra Serif"/>
          <w:color w:val="000000"/>
          <w:sz w:val="24"/>
          <w:szCs w:val="24"/>
        </w:rPr>
        <w:t>копия документа, подтверждающего внесение задатка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</w:t>
        <w:tab/>
        <w:t>_______________</w:t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firstLine="66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дата)                                                                                                                      (подпись)</w:t>
      </w:r>
    </w:p>
    <w:p>
      <w:pPr>
        <w:pStyle w:val="12"/>
        <w:tabs>
          <w:tab w:val="clear" w:pos="708"/>
          <w:tab w:val="left" w:pos="9221" w:leader="underscore"/>
        </w:tabs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</w:t>
      </w:r>
      <w:r>
        <w:rPr>
          <w:rFonts w:cs="Times New Roman" w:ascii="PT Astra Serif" w:hAnsi="PT Astra Serif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Я,</w:t>
      </w: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Ф.И.О. индивидуального предпринимателя, физического лица, ОГРН (для индивидуального предпринимателя), ИНН, адрес места жительства, телефон.</w:t>
      </w:r>
    </w:p>
    <w:p>
      <w:pPr>
        <w:pStyle w:val="ConsPlusNonformat"/>
        <w:jc w:val="center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зарегистрированный(ная) по адресу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вободно,  своей  волей  и в своем  интересе  даю  согласие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Times New Roman" w:ascii="PT Astra Serif" w:hAnsi="PT Astra Serif"/>
          <w:color w:val="000000"/>
          <w:sz w:val="24"/>
          <w:szCs w:val="24"/>
        </w:rPr>
        <w:t>администрации городского округа  «Котлас»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Вышеуказанные персональные данные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подписания   настоящего   согласия   в течение пятилетнего срока.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подпись</w:t>
      </w:r>
      <w:r>
        <w:rPr>
          <w:rFonts w:cs="PT Astra Serif" w:ascii="PT Astra Serif" w:hAnsi="PT Astra Serif"/>
          <w:color w:val="000000"/>
          <w:sz w:val="24"/>
          <w:szCs w:val="24"/>
        </w:rPr>
        <w:t>)</w:t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br w:type="page"/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участие в аукционе по приобретению права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размещение нестационарного торгового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объекта на территории городского округа «Котлас»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для юридического лица)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полное наименование юридического лица, подавшего заявку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регистрированное 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орган, зарегистрировавший юридическое лицо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 юридическому адресу: 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ГРН, ИНН _______________________________________________________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Телефон, адрес электронной почты  __________________________________, 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ведения о лице, имеющем право действовать без доверенности в интересах юридического лица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ФИО, должность)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4"/>
          <w:szCs w:val="24"/>
        </w:rPr>
        <w:t>заявляет  о  своем  намерении  принять участие в открытом аукционе на право размещения  нестационарного  торгового объекта на территории городского округа «Котлас» по адресу: 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(указать адрес, вид деятельности объекта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   условиями   проведения  аукциона  и  Порядком  проведения  аукциона ознакомлен(а) и согласен(а).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Банковские реквизиты для возврата задатка 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К настоящей заявке прилагаются документы:</w:t>
      </w:r>
    </w:p>
    <w:p>
      <w:pPr>
        <w:pStyle w:val="Normal"/>
        <w:jc w:val="both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 xml:space="preserve">           </w:t>
      </w:r>
      <w:r>
        <w:rPr>
          <w:rFonts w:cs="PT Astra Serif" w:ascii="PT Astra Serif" w:hAnsi="PT Astra Serif"/>
          <w:color w:val="000000"/>
        </w:rPr>
        <w:t>1. копия документа, подтверждающего полномочия лица на осуществление действий от имени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;</w:t>
      </w:r>
    </w:p>
    <w:p>
      <w:pPr>
        <w:pStyle w:val="Normal"/>
        <w:ind w:firstLine="90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 копия документа, подтверждающего внесение задатка.</w:t>
      </w:r>
    </w:p>
    <w:p>
      <w:pPr>
        <w:pStyle w:val="Normal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_______ 20 __ года                                                       _________ (подпись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</w:t>
      </w:r>
      <w:r>
        <w:rPr>
          <w:rFonts w:cs="Times New Roman" w:ascii="PT Astra Serif" w:hAnsi="PT Astra Serif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</w:t>
      </w:r>
    </w:p>
    <w:p>
      <w:pPr>
        <w:pStyle w:val="ConsPlusNonforma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Я, _________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лное и (если имеется) сокращенное наименования, организационно-правовая форма юридического лица, место его нахождения, ОГРН, ИНН, телефон.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зарегистрированный(ная) по адресу _________________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вободно,  своей  волей  и в своем  интересе  даю  согласие  администрации городского округа  «Котлас»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 и данными юридического лица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 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Вышеуказанные  персональные  данные 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подписания   настоящего   согласия   в   течение  пятилетнего срока.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подпись)</w:t>
      </w:r>
    </w:p>
    <w:p>
      <w:pPr>
        <w:pStyle w:val="ConsPlusNonformat"/>
        <w:jc w:val="center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  <w:u w:val="single"/>
        </w:rPr>
      </w:pPr>
      <w:r>
        <w:rPr>
          <w:rFonts w:cs="Times New Roman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/>
        </w:rPr>
        <w:t>ПРОЕКТ</w:t>
      </w:r>
    </w:p>
    <w:p>
      <w:pPr>
        <w:pStyle w:val="Normal"/>
        <w:tabs>
          <w:tab w:val="clear" w:pos="708"/>
          <w:tab w:val="left" w:pos="730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Догово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на право размещения нестационарного торгового объекта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город Котлас, Архангельская область            «___»__________20__г.</w:t>
        <w:br/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</w:t>
      </w:r>
      <w:r>
        <w:rPr>
          <w:rFonts w:eastAsia="PT Astra Serif" w:cs="PT Astra Serif" w:ascii="PT Astra Serif" w:hAnsi="PT Astra Serif"/>
          <w:bCs/>
          <w:color w:val="000000"/>
          <w:sz w:val="24"/>
          <w:szCs w:val="24"/>
        </w:rPr>
        <w:t xml:space="preserve">  </w:t>
      </w:r>
      <w:r>
        <w:rPr>
          <w:rFonts w:cs="Times New Roman" w:ascii="PT Astra Serif" w:hAnsi="PT Astra Serif"/>
          <w:b/>
          <w:bCs/>
          <w:color w:val="000000"/>
          <w:sz w:val="24"/>
          <w:szCs w:val="24"/>
        </w:rPr>
        <w:t xml:space="preserve">Управление экономического развития администрации 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>городского округа Архангельской области «Котлас»</w:t>
      </w:r>
      <w:r>
        <w:rPr>
          <w:rFonts w:cs="Times New Roman" w:ascii="PT Astra Serif" w:hAnsi="PT Astra Serif"/>
          <w:bCs/>
          <w:color w:val="000000"/>
          <w:sz w:val="24"/>
          <w:szCs w:val="24"/>
        </w:rPr>
        <w:t>, в лице начальника Управления экономического развития администрации городского округа Архангельской области «Котлас» ___________, действующего на основании _______________,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именуемое в дальнейшем «Сторона 1», с одной стороны </w:t>
      </w:r>
    </w:p>
    <w:p>
      <w:pPr>
        <w:pStyle w:val="ConsPlusNonformat"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и _____________ (наименование юридического лица, Ф.И.О. индивидуального предпринимателя, физического лица), в лице ______________________, действующего на основании __________________, именуемое в дальнейшем  «Сторона 2», с другой стороны, и именуемые в дальнейшем совместно «Стороны», заключили настоящий договор на право размещения нестационарного торгового объекта (далее – Договор) о нижеследующем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rFonts w:cs="PT Astra Serif" w:ascii="PT Astra Serif" w:hAnsi="PT Astra Serif"/>
          <w:color w:val="000000"/>
        </w:rPr>
        <w:t>1.1. Сторона 1 предоставляет Стороне 2 право на размещение нестационарного торгового объекта ________________ (</w:t>
      </w:r>
      <w:r>
        <w:rPr>
          <w:rFonts w:cs="PT Astra Serif" w:ascii="PT Astra Serif" w:hAnsi="PT Astra Serif"/>
          <w:i/>
          <w:color w:val="000000"/>
        </w:rPr>
        <w:t>указать тип нестационарного торгового объекта</w:t>
      </w:r>
      <w:r>
        <w:rPr>
          <w:rFonts w:cs="PT Astra Serif" w:ascii="PT Astra Serif" w:hAnsi="PT Astra Serif"/>
          <w:color w:val="000000"/>
        </w:rPr>
        <w:t>), далее - Объект, для осуществления ____________________________(</w:t>
      </w:r>
      <w:r>
        <w:rPr>
          <w:rFonts w:cs="PT Astra Serif" w:ascii="PT Astra Serif" w:hAnsi="PT Astra Serif"/>
          <w:i/>
          <w:color w:val="000000"/>
        </w:rPr>
        <w:t>указать специализацию нестационарного торгового объекта</w:t>
      </w:r>
      <w:r>
        <w:rPr>
          <w:rFonts w:cs="PT Astra Serif" w:ascii="PT Astra Serif" w:hAnsi="PT Astra Serif"/>
          <w:color w:val="000000"/>
        </w:rPr>
        <w:t>) в соответствии со Схемой размещения нестационарных торговых объектов на территории городского округа «Котлас», утвержденной постановлением администрации городского округа «Котлас» от 21.01.2021 № 108 по адресу: _____________________________________, а Сторона 2 обязуется разместить и обеспечить функционирование Объекта на условиях и в порядке, предусмотренных  настоящим Договором, законодательством Российской Федерации, нормативными и правовыми актами Архангельской области и  городского округа «Котлас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rFonts w:cs="PT Astra Serif" w:ascii="PT Astra Serif" w:hAnsi="PT Astra Serif"/>
          <w:color w:val="000000"/>
        </w:rPr>
        <w:t>1.2. Основание для заключения настоящего Договора: протокол о результатах аукциона от «____» _____________ 20_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1.3. Срок размещения Объекта: с «___» ____ 20__ года  по  «___» ____ 20__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1.4. Площадь, занимаемая Объектом, в том числе площадь прилегающей территории для обслуживания и благоустройства (при наличии): _______ кв. 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color w:val="000000"/>
        </w:rPr>
        <w:t>2. Платежи и расчеты по Договору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1. Цена по Договору определена по результатам проведения аукциона и составляет ______________(__________________) рублей.</w:t>
      </w:r>
    </w:p>
    <w:p>
      <w:pPr>
        <w:pStyle w:val="Style26"/>
        <w:ind w:left="0" w:firstLine="851"/>
        <w:jc w:val="both"/>
        <w:rPr/>
      </w:pPr>
      <w:r>
        <w:rPr>
          <w:rFonts w:cs="PT Astra Serif" w:ascii="PT Astra Serif" w:hAnsi="PT Astra Serif"/>
          <w:color w:val="000000"/>
        </w:rPr>
        <w:t>2.2. Плата за право размещения Объекта вносится однократно в срок не позднее 30 (тридцати) дней со дня заключения Договора путем перечисления суммы на р/c:</w:t>
      </w:r>
      <w:r>
        <w:rPr>
          <w:rFonts w:cs="PT Astra Serif" w:ascii="PT Astra Serif" w:hAnsi="PT Astra Serif"/>
          <w:bCs/>
        </w:rPr>
        <w:t xml:space="preserve"> 03100643000000012400 ОТДЕЛЕНИЕ АРХАНГЕЛЬСК БАНКА РОССИИ//УФК по Архангельской области и Ненецкому автономному округу г.Архангельск, БИК 011117401, Корр.счет (ЕКС) 40102810045370000016. </w:t>
      </w:r>
    </w:p>
    <w:p>
      <w:pPr>
        <w:pStyle w:val="Style26"/>
        <w:ind w:left="0" w:firstLine="851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Код бюджетной классификации 31511109080044600120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PT Astra Serif" w:ascii="PT Astra Serif" w:hAnsi="PT Astra Serif"/>
          <w:bCs/>
        </w:rPr>
        <w:t>Получатель платежа: УФК по Архангельской области и Ненецкому автономному округу (Управление экономического развития администрации городского округа «Котлас», л/с 04243201090), ИНН 2904025725, КПП 290401001, ОКТМО 11710000.</w:t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Датой оплаты считается дата зачисления средств на расчетный счет Стороны 1.</w:t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3. В случае досрочного расторжения настоящего Договора Сторона 2 обязуется осуществить платеж, указанный в пункте 2.2. настоящего Договора, пропорционально сроку фактического размещения Объекта в течение 5 (пяти) дней со дня расторжения настоящего Договора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3. Права и обязанности Сторон</w:t>
      </w:r>
    </w:p>
    <w:p>
      <w:pPr>
        <w:pStyle w:val="ConsPlusNonformat"/>
        <w:tabs>
          <w:tab w:val="clear" w:pos="708"/>
          <w:tab w:val="left" w:pos="1080" w:leader="none"/>
        </w:tabs>
        <w:ind w:firstLine="993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-540" w:leader="none"/>
        </w:tabs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 Сторона 1 имеет право:</w:t>
      </w:r>
    </w:p>
    <w:p>
      <w:pPr>
        <w:pStyle w:val="ConsPlusNormal1"/>
        <w:widowControl/>
        <w:tabs>
          <w:tab w:val="clear" w:pos="708"/>
          <w:tab w:val="left" w:pos="-1080" w:leader="none"/>
        </w:tabs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1. В любое время проверять соблюдение Стороной 2 условий настоящего Договора на месте размещения Объекта и уведомлять в письменной форме Сторону 2 о выявлении фактов несоблюдения условий настоящего Договора с требованием об устранении выявленных недостатков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2. Расторгнуть Договор в одностороннем порядке в случаях и порядке, предусмотренных настоящим Договором и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3. При неисполнении в добровольном порядке Стороной 2 демонтажа Объекта по истечении срока действия настоящего Договора или при досрочном расторжении настоящего Договора осуществить демонтаж Объекта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2.  Сторона 1 обязана: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3.2.1. Выполнять в полном объеме все свои обязательства, предусмотренные условиями настоящего Договора. 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2.2. Своевременно уведомлять Сторону 2 об изменении реквизитов для перечисления платы за право размещения Объекта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3. Сторона 2 обязана: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i/>
          <w:i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3.3.1. Разместить Объект в срок, не превышающий одного месяца со дня заключения настоящего Договора и обеспечить его соответствие по внешнему виду, типу, специализации, местоположению и размерам условиям настоящего Договора в течение установленного срока размещения Объекта. </w:t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2.  На фасаде Объекта разместить вывеску с указанием для юридического лица – фирменного наименования, место нахождения (адреса) (для индивидуального предпринимателя – информации о государственной регистрации и наименовании зарегистрировавшего его органа) и режимом работы Объекта.</w:t>
      </w:r>
    </w:p>
    <w:p>
      <w:pPr>
        <w:pStyle w:val="Normal"/>
        <w:autoSpaceDE w:val="false"/>
        <w:ind w:firstLine="993"/>
        <w:jc w:val="both"/>
        <w:rPr/>
      </w:pPr>
      <w:r>
        <w:rPr>
          <w:rFonts w:cs="PT Astra Serif" w:ascii="PT Astra Serif" w:hAnsi="PT Astra Serif"/>
          <w:color w:val="000000"/>
        </w:rPr>
        <w:t>3.3.3. Обеспечить постоянный уход за внешним видом Объекта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прилегающей территории.</w:t>
      </w:r>
    </w:p>
    <w:p>
      <w:pPr>
        <w:pStyle w:val="Normal"/>
        <w:autoSpaceDE w:val="false"/>
        <w:ind w:firstLine="992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color w:val="000000"/>
        </w:rPr>
        <w:t>3.3.4. В случае получения письменного уведомления Стороны 1 о выявлении фактов несоблюдения условий настоящего Договора устранить указанные недостатки в течение 10 (десяти) дней со дня получения соответствующе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5. Обеспечить соблюдение санитарных норм и правил, вывоз мусора и иных отходов от использования Объекта.</w:t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rFonts w:cs="PT Astra Serif" w:ascii="PT Astra Serif" w:hAnsi="PT Astra Serif"/>
          <w:color w:val="000000"/>
        </w:rPr>
        <w:t xml:space="preserve">3.3.6. При осуществлении хозяйственной деятельности обеспечить соблюдение требований законодательства РФ, нормативно-правовых актов Архангельской области и городского округа «Котлас»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3.7. Извещать Сторону 1 об изменении юридического адреса (местожительства), банковских реквизитов, организационно-правовой формы и наименования, а также о принятых решениях о ликвидации либо реорганизации в течение 5 (пяти) дней со дня принятия соответствующего решения путем направления Стороне 1 письменно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8. По истечении срока действия настоящего Договора, а также в случае досрочного расторжения по основаниям, предусмотренным настоящим Договором, произвести демонтаж Объекта и восстановить нарушенное благоустройство территории в течение 5 (пяти) дней со дня окончания срока действия Договора либо со дня  расторжения настоящего  Договора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4. Ответственность Сторон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2. За нарушение сроков внесения платы по настоящему Договору Сторона 2 выплачивает Стороне 1 пени из расчета 0,1% от размера невнесенной суммы за каждый календарный день просрочк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5. Расторжение Договора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Otekstj"/>
        <w:spacing w:before="0" w:after="0"/>
        <w:ind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 Сторона 1 имеет право досрочно, в одностороннем порядке расторгнуть  настоящий Договор по следующим основаниям: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5.2.1. однократное (один раз) невыполнение Стороной 2 условий и требований, указанных в </w:t>
      </w:r>
      <w:hyperlink r:id="rId4">
        <w:r>
          <w:rPr>
            <w:rStyle w:val="InternetLink"/>
            <w:rFonts w:cs="Times New Roman" w:ascii="PT Astra Serif" w:hAnsi="PT Astra Serif"/>
            <w:color w:val="000000"/>
            <w:sz w:val="24"/>
            <w:szCs w:val="24"/>
          </w:rPr>
          <w:t>пунктах 2.2 и 3.3</w:t>
        </w:r>
      </w:hyperlink>
      <w:r>
        <w:rPr>
          <w:rFonts w:cs="Times New Roman" w:ascii="PT Astra Serif" w:hAnsi="PT Astra Serif"/>
          <w:color w:val="000000"/>
          <w:sz w:val="24"/>
          <w:szCs w:val="24"/>
        </w:rPr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92"/>
        <w:jc w:val="both"/>
        <w:outlineLvl w:val="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2. прекращения Стороной 2 в установленном законодательством Российской Федерации порядке своей хозяйственной деятельности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3. в случае принятия решения: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, осуществлением работ по ремонту и (или) реконструкции автомобильных дорог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- о размещении объектов капитального строительства регионального и муниципального значения на территории, занимаемой Объектом или заключении договора о развитии застроенных территорий, в случае, если местонахождение Объекта препятствует реализации указанного договора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3. При отказе от исполнения настоящего Договора в одностороннем порядке по основаниям, предусмотренным в настоящем Договоре, Сторона 1 направляет Стороне 2 по адресу, указанному в настоящем Договоре, письменное уведомление о его одностороннем расторжении, с указанием причин такого расторжения в течение 10 (десяти) дней со дня принятия соответствующего решения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Настоящий Договор считается расторгнутым через 10 (десять) дней со дня направления Стороне 2 письменного уведомления об одностороннем отказе от исполнения настоящего Договора. Указанное уведомление направляется Стороне 2 по почте заказным письмом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4. Расторжение настоящего Договора не освобождает Сторону 2 от необходимости погашения задолженности по плате и уплаты пеней, предусмотренных настоящим Договором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5. После расторжения договора Объект подлежит демонтажу Стороной 2 за счет собственных средств в порядке и сроки, указанные в настоящем Договоре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6. Срок действия Договора</w:t>
      </w:r>
    </w:p>
    <w:p>
      <w:pPr>
        <w:pStyle w:val="Normal"/>
        <w:ind w:firstLine="993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rFonts w:cs="PT Astra Serif" w:ascii="PT Astra Serif" w:hAnsi="PT Astra Serif"/>
          <w:color w:val="000000"/>
        </w:rPr>
        <w:t>6.1. Настоящий Договор вступает в силу со дня его подписания и действует по «____»________ 20__ года</w:t>
      </w:r>
      <w:r>
        <w:rPr>
          <w:rFonts w:cs="PT Astra Serif" w:ascii="PT Astra Serif" w:hAnsi="PT Astra Serif"/>
          <w:bCs/>
          <w:i/>
          <w:color w:val="000000"/>
        </w:rPr>
        <w:t xml:space="preserve">, </w:t>
      </w:r>
      <w:r>
        <w:rPr>
          <w:rFonts w:cs="PT Astra Serif" w:ascii="PT Astra Serif" w:hAnsi="PT Astra Serif"/>
          <w:color w:val="000000"/>
        </w:rPr>
        <w:t xml:space="preserve">а в части исполнения Стороной 2 обязательств по оплате до момента исполнения таких обязательств. </w:t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7. Прочие условия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7.2. Договор составлен в 2-х экземплярах, каждый из которых имеет одинаковую юридическую силу.</w:t>
      </w:r>
    </w:p>
    <w:p>
      <w:pPr>
        <w:pStyle w:val="ConsPlusNormal1"/>
        <w:tabs>
          <w:tab w:val="clear" w:pos="708"/>
          <w:tab w:val="left" w:pos="1276" w:leader="none"/>
        </w:tabs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3. Все изменения и дополнения к настоящему Договору действительны, если они оформлены в виде дополнительного соглашения к настоящему Договору и подписаны уполномоченными на то представителями Сторон. Дополнительные соглашения к настоящему Договору являются его неотъемлемой частью и вступают в силу со дня их подписания Сторонами.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tbl>
      <w:tblPr>
        <w:tblW w:w="918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392"/>
        <w:gridCol w:w="4414"/>
      </w:tblGrid>
      <w:tr>
        <w:trPr/>
        <w:tc>
          <w:tcPr>
            <w:tcW w:w="4381" w:type="dxa"/>
            <w:tcBorders/>
          </w:tcPr>
          <w:p>
            <w:pPr>
              <w:pStyle w:val="Normal"/>
              <w:ind w:right="-5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торона 1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стонахождение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ПП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ГРН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________________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торона 2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 (ФИО предпринимателя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стонахождение (Местожительство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ПП (при наличии)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ГРН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__________________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П</w:t>
        <w:tab/>
        <w:tab/>
        <w:tab/>
        <w:tab/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>МП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12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12">
    <w:name w:val="Заголовок Знак"/>
    <w:qFormat/>
    <w:rPr>
      <w:rFonts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rFonts w:eastAsia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Основной текст Знак"/>
    <w:basedOn w:val="Style11"/>
    <w:qFormat/>
    <w:rPr/>
  </w:style>
  <w:style w:type="character" w:styleId="Style22">
    <w:name w:val="А_обычный Знак"/>
    <w:qFormat/>
    <w:rPr>
      <w:sz w:val="24"/>
      <w:szCs w:val="24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Основной текст_"/>
    <w:qFormat/>
    <w:rPr>
      <w:sz w:val="28"/>
      <w:szCs w:val="28"/>
    </w:rPr>
  </w:style>
  <w:style w:type="character" w:styleId="23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32">
    <w:name w:val="А_обычный"/>
    <w:basedOn w:val="Normal"/>
    <w:qFormat/>
    <w:pPr>
      <w:ind w:firstLine="709"/>
      <w:jc w:val="both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  <w:lang w:eastAsia="zh-CN"/>
    </w:rPr>
  </w:style>
  <w:style w:type="paragraph" w:styleId="26">
    <w:name w:val="Основной текст (2)"/>
    <w:basedOn w:val="Normal"/>
    <w:qFormat/>
    <w:pPr>
      <w:widowControl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73;n=86926;fld=134;dst=100177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38:00Z</dcterms:created>
  <dc:creator>nikiforova</dc:creator>
  <dc:description/>
  <cp:keywords/>
  <dc:language>en-US</dc:language>
  <cp:lastModifiedBy>Лариса Владиславовна Лобанова</cp:lastModifiedBy>
  <cp:lastPrinted>2023-03-30T12:19:00Z</cp:lastPrinted>
  <dcterms:modified xsi:type="dcterms:W3CDTF">2023-03-31T09:37:00Z</dcterms:modified>
  <cp:revision>7</cp:revision>
  <dc:subject/>
  <dc:title>Проект</dc:title>
</cp:coreProperties>
</file>