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left"/>
        <w:rPr/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 xml:space="preserve">ПРИЛОЖЕНИЕ № 2 </w:t>
        <w:br/>
        <w:t xml:space="preserve">                                                                                                  к постановлению администрации </w:t>
        <w:br/>
        <w:t xml:space="preserve">                                                                                                  городского округа «Котлас»</w:t>
      </w:r>
    </w:p>
    <w:p>
      <w:pPr>
        <w:pStyle w:val="Normal"/>
        <w:ind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PT Astra Serif" w:ascii="PT Astra Serif" w:hAnsi="PT Astra Serif"/>
          <w:sz w:val="24"/>
          <w:szCs w:val="24"/>
        </w:rPr>
        <w:t>от «2» мая 2023 г. № 962</w:t>
      </w:r>
    </w:p>
    <w:p>
      <w:pPr>
        <w:pStyle w:val="Normal"/>
        <w:ind w:hanging="0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spacing w:lineRule="auto" w:line="24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434"/>
        <w:gridCol w:w="3060"/>
      </w:tblGrid>
      <w:tr>
        <w:trPr>
          <w:trHeight w:val="74" w:hRule="atLeast"/>
        </w:trPr>
        <w:tc>
          <w:tcPr>
            <w:tcW w:w="955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Перечень услуг по управлению многоквартирным домом,</w:t>
            </w:r>
          </w:p>
        </w:tc>
      </w:tr>
      <w:tr>
        <w:trPr>
          <w:trHeight w:val="74" w:hRule="atLeast"/>
        </w:trPr>
        <w:tc>
          <w:tcPr>
            <w:tcW w:w="955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 xml:space="preserve">услуг и работ по содержанию и ремонту общего имущества в многоквартирном доме. </w:t>
            </w:r>
          </w:p>
        </w:tc>
      </w:tr>
      <w:tr>
        <w:trPr>
          <w:trHeight w:val="74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18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18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z w:val="12"/>
                <w:szCs w:val="18"/>
              </w:rPr>
            </w:pPr>
            <w:r>
              <w:rPr>
                <w:rFonts w:cs="PT Astra Serif" w:ascii="PT Astra Serif" w:hAnsi="PT Astra Serif"/>
                <w:sz w:val="12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zCs w:val="18"/>
              </w:rPr>
            </w:pPr>
            <w:r>
              <w:rPr>
                <w:rFonts w:cs="PT Astra Serif" w:ascii="PT Astra Serif" w:hAnsi="PT Astra Serif"/>
                <w:szCs w:val="18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z w:val="12"/>
                <w:szCs w:val="12"/>
              </w:rPr>
            </w:pPr>
            <w:r>
              <w:rPr>
                <w:rFonts w:cs="PT Astra Serif" w:ascii="PT Astra Serif" w:hAnsi="PT Astra Serif"/>
                <w:sz w:val="12"/>
                <w:szCs w:val="12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PT Astra Serif" w:hAnsi="PT Astra Serif" w:cs="PT Astra Serif"/>
                <w:sz w:val="12"/>
                <w:szCs w:val="18"/>
              </w:rPr>
            </w:pPr>
            <w:r>
              <w:rPr>
                <w:rFonts w:cs="PT Astra Serif" w:ascii="PT Astra Serif" w:hAnsi="PT Astra Serif"/>
                <w:sz w:val="12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sz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bCs/>
                <w:sz w:val="20"/>
              </w:rPr>
              <w:t>п/п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Периодичность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Стоимость работ и услуг по управлению, содержанию и ремонту общего имущества собственников помещений в многоквартирном дом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Услуги по управлени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</w:t>
            </w:r>
          </w:p>
        </w:tc>
        <w:tc>
          <w:tcPr>
            <w:tcW w:w="8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 по содержанию и текущему ремонту общего имущества многоквартирного дома</w:t>
            </w:r>
          </w:p>
        </w:tc>
      </w:tr>
      <w:tr>
        <w:trPr>
          <w:trHeight w:val="184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необходимые для надлежащего содержания несущих конструкций; подготовка к сезонной эксплуатации, проведение технических осмотров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: выполняемые в отношении всех видов фундаментов и подвал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смотр территории вокруг здания, фундамента и подвал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Закрытие/открытие подвальных окон/продух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для надлежащего содержания и текущего ремонта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перекрытий и покр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колонн и столб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балок (ригелей) перекрытий и покр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крыш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6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Осмотр всех элементов кровл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 раз в год</w:t>
            </w:r>
          </w:p>
        </w:tc>
      </w:tr>
      <w:tr>
        <w:trPr>
          <w:trHeight w:val="1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6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чистка кровли от снега и сосул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 мере необходимости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лестни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фаса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перегоро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24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внутренней отдел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56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полов помещений, относящихся к общему имуществ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50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оконных и дверных заполнений помещений, относящихся к общему имуществ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Cs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Снятие и установка дверных приборов: пружин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необходимые для надлежащего содержания оборудования и систем инженерно-технического обеспечения, входящего в состав общего имущества в многоквартирном доме; подготовка к сезонной эксплуатации, проведение технических осмотров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мусоросборников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3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Контейнерная площад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3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Помойная я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систем вентиляции и дымоудаления (газоходы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4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Техническое обслуживание вентиляционных каналов в МКД не оснащенных газом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1 раз в год  </w:t>
            </w:r>
          </w:p>
        </w:tc>
      </w:tr>
      <w:tr>
        <w:trPr>
          <w:trHeight w:val="1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14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Техническое обслуживание вентиляционных каналов в  МКД  с баллонным газом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 раза в год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14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Техническое обслуживание вентиляционных каналов в  МКД  с природным газо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3 раза в год  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4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Техническое обслуживание газо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3 раза в год   </w:t>
            </w:r>
          </w:p>
        </w:tc>
      </w:tr>
      <w:tr>
        <w:trPr>
          <w:trHeight w:val="39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печей, каминов и очагов, дымоходов печей, очагов и ками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6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15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смотр, прочистка дымовых канал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 раз в год</w:t>
            </w:r>
          </w:p>
        </w:tc>
      </w:tr>
      <w:tr>
        <w:trPr>
          <w:trHeight w:val="11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5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смотр печей, с устранением незначительных неисправност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 раз в год</w:t>
            </w:r>
          </w:p>
        </w:tc>
      </w:tr>
      <w:tr>
        <w:trPr>
          <w:trHeight w:val="45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индивидуальных тепловых пунктов и водоподкаче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 раз в год</w:t>
            </w:r>
          </w:p>
        </w:tc>
      </w:tr>
      <w:tr>
        <w:trPr>
          <w:trHeight w:val="54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Общие работы, выполняемые для надлежащего содержания и текущего ремонта систем водоснабжения (холодного и горячего) и водоотведения (в т.ч. септики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7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Центрально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28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17.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смотр и техническое обслуживание квартиных водопроводных, канализационных стояков, запорной арматур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28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17.1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смотр и техническое обслуживание сетей водоснабжения и водоотведения в чердачных и подвальных помещения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14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17.1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Снятие показаний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 раз в год</w:t>
            </w:r>
          </w:p>
        </w:tc>
      </w:tr>
      <w:tr>
        <w:trPr>
          <w:trHeight w:val="21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17.1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роверка и обслуживание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7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Септи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систем теплоснабжения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8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ромывка трубопроводов системы центрального отоп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19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8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Слив и наполнение водой системы отопления:с осмотром системы                                                       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8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Ликвидация воздушных пробок при пуске системы отопления                                        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8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Установка и снятие заглуше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8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Снятие показаний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 раз в год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8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роверка и обслуживание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 раз в год</w:t>
            </w:r>
          </w:p>
        </w:tc>
      </w:tr>
      <w:tr>
        <w:trPr>
          <w:trHeight w:val="4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1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электрооборудования, радио- и телекоммуникационн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9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Снятие показаний  индивидуальных приборов уч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 раз в год</w:t>
            </w:r>
          </w:p>
        </w:tc>
      </w:tr>
      <w:tr>
        <w:trPr>
          <w:trHeight w:val="1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9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Смена ламп: накали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11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9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Снятие показаний  общедомовых приборов уч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2 раз в год</w:t>
            </w:r>
          </w:p>
        </w:tc>
      </w:tr>
      <w:tr>
        <w:trPr>
          <w:trHeight w:val="32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9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Осмотр и устранение незначительных неисправностей электросети,арматуры,электрооборудован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38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9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смотр и устранение незначительных неисправностей силовых установок   (ВРУ,ввод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18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9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Проверка заземления оболочки кабел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25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19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Замеры сопротивления изоляции проводов с применением мегомометр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42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систем внутридомового газов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0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роверка герметичности внутридомового газопровода и технологических устройств на не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 раза в год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0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роверка на герметичность фланцевых, резьбовых соединений и сварных стыков на газопроводе в подъезде зд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 раза в год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0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тключающее устройство на фасадном газопрово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33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0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роверка исправности изолирующего фланцевого (муфтового) соединения на вводах газопровода (ИФС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20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0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роверка герметичности ввода фасадного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11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0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ход и осмотр трассы наружного (подземного)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4 раза в год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0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риборное обследование подземного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5 лет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PT Astra Serif" w:cs="PT Astra Serif" w:ascii="PT Astra Serif" w:hAnsi="PT Astra Serif"/>
                <w:sz w:val="20"/>
              </w:rPr>
              <w:t xml:space="preserve">   </w:t>
            </w:r>
            <w:r>
              <w:rPr>
                <w:rFonts w:cs="PT Astra Serif" w:ascii="PT Astra Serif" w:hAnsi="PT Astra Serif"/>
                <w:sz w:val="20"/>
              </w:rPr>
              <w:t>1.2.20.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роведение технического диагностирования внутридомового и внутриквартирного газов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через 30 лет после ввода в эксплуатацию, последующие 1 раз в 5 лет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2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держания и текущего ремонта лифта (лифтов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>
          <w:trHeight w:val="33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2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 по содержанию и текущему ремонту помещений, входящих в состав общего имуще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дметание лестничных площадок и маршей нижних 3-х этаж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 раз(а) в неделю</w:t>
            </w:r>
          </w:p>
        </w:tc>
      </w:tr>
      <w:tr>
        <w:trPr>
          <w:trHeight w:val="9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дметание лестничных площадок и маршей выше 3-го этаж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 раз(а) в неделю</w:t>
            </w:r>
          </w:p>
        </w:tc>
      </w:tr>
      <w:tr>
        <w:trPr>
          <w:trHeight w:val="17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Мытьё лестничных площадок и маршей нижних 3-х этаж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2 недели</w:t>
            </w:r>
          </w:p>
        </w:tc>
      </w:tr>
      <w:tr>
        <w:trPr>
          <w:trHeight w:val="20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Мытьё лестничных площадок и маршей выше 3-го этаж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2 недели</w:t>
            </w:r>
          </w:p>
        </w:tc>
      </w:tr>
      <w:tr>
        <w:trPr>
          <w:trHeight w:val="1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лажная протирка стен (панеле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лажная протирка входных двер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15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лажная протирка подоконн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2 недели</w:t>
            </w:r>
          </w:p>
        </w:tc>
      </w:tr>
      <w:tr>
        <w:trPr>
          <w:trHeight w:val="10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лажная протирка радиато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 раза в год</w:t>
            </w:r>
          </w:p>
        </w:tc>
      </w:tr>
      <w:tr>
        <w:trPr>
          <w:trHeight w:val="1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лажная протирка почтовых ящ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20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лажная протирка крышек электрощи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12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лажная протирка поручн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2 недели</w:t>
            </w:r>
          </w:p>
        </w:tc>
      </w:tr>
      <w:tr>
        <w:trPr>
          <w:trHeight w:val="2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Влажная протирка ограждений лестничных марш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12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Мытьё око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 раза в год</w:t>
            </w:r>
          </w:p>
        </w:tc>
      </w:tr>
      <w:tr>
        <w:trPr>
          <w:trHeight w:val="18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бметание пыли с потолка и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11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чистка приямков при вхо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неделю</w:t>
            </w:r>
          </w:p>
        </w:tc>
      </w:tr>
      <w:tr>
        <w:trPr>
          <w:trHeight w:val="18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2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роведение дератиз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4 раза в год</w:t>
            </w:r>
          </w:p>
        </w:tc>
      </w:tr>
      <w:tr>
        <w:trPr>
          <w:trHeight w:val="10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2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роведение дезинсек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2 раза в год</w:t>
            </w:r>
          </w:p>
        </w:tc>
      </w:tr>
      <w:tr>
        <w:trPr>
          <w:trHeight w:val="16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2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 xml:space="preserve">Работы по содержанию придомовой территор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3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Уборка земельного участка, входящего в состав общего имущества многоквартирного до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3.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Уборка земельного участка в холодный период г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Сдвижка и подметание снега при отсутствии снегопа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 раз в неделю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Сдвижка и подметание снега при снегопа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 мере необходимости. Начало работ не позднее чем через 3 часа после начала снегопада</w:t>
            </w:r>
          </w:p>
        </w:tc>
      </w:tr>
      <w:tr>
        <w:trPr>
          <w:trHeight w:val="12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чистка от снега и наледи ступеней и площа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 раз в неделю</w:t>
            </w:r>
          </w:p>
        </w:tc>
      </w:tr>
      <w:tr>
        <w:trPr>
          <w:trHeight w:val="16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 xml:space="preserve">Очистка крышек люков колодцев и водосточных труб от налед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 мере необходимости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сыпка наледи и льда песком или смесью песка с хлоридами при гололе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 мере необходимости</w:t>
            </w:r>
          </w:p>
        </w:tc>
      </w:tr>
      <w:tr>
        <w:trPr>
          <w:trHeight w:val="18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Механизированная уборка земельного участ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 мере необходимости</w:t>
            </w:r>
          </w:p>
        </w:tc>
      </w:tr>
      <w:tr>
        <w:trPr>
          <w:trHeight w:val="1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3.1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Уборка земельного участка в теплый период г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дметание территории с усовершенствованным покрытием в летний период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 раз в неделю</w:t>
            </w:r>
          </w:p>
        </w:tc>
      </w:tr>
      <w:tr>
        <w:trPr>
          <w:trHeight w:val="23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дметание ступеней и площа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 раз в неделю</w:t>
            </w:r>
          </w:p>
        </w:tc>
      </w:tr>
      <w:tr>
        <w:trPr>
          <w:trHeight w:val="12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Уборка мусора с газона, очистка ур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 раза в неделю</w:t>
            </w:r>
          </w:p>
        </w:tc>
      </w:tr>
      <w:tr>
        <w:trPr>
          <w:trHeight w:val="5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Уборка мусора с отмост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3 раза в неделю</w:t>
            </w:r>
          </w:p>
        </w:tc>
      </w:tr>
      <w:tr>
        <w:trPr>
          <w:trHeight w:val="11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Очистка приямков от гряз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неделю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3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Стрижка газо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3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Формовка деревье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 мере необходимости, на основании дефектных ведомостей</w:t>
            </w:r>
          </w:p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23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Ручная уборка газонов от бытового мус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 раз в год</w:t>
            </w:r>
          </w:p>
        </w:tc>
      </w:tr>
      <w:tr>
        <w:trPr>
          <w:trHeight w:val="10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23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eastAsia="PT Astra Serif" w:cs="PT Astra Serif" w:ascii="PT Astra Serif" w:hAnsi="PT Astra Serif"/>
                <w:sz w:val="20"/>
              </w:rPr>
              <w:t xml:space="preserve"> </w:t>
            </w:r>
            <w:r>
              <w:rPr>
                <w:rFonts w:cs="PT Astra Serif" w:ascii="PT Astra Serif" w:hAnsi="PT Astra Serif"/>
                <w:sz w:val="20"/>
              </w:rPr>
              <w:t>Ручная уборка вокруг помойных ям от бытового мус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 раз в год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23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Уборка мусора на контейнерных площадка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6 раз(а) в неделю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0"/>
              </w:rPr>
              <w:t>1.2.23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дсыпка территории ПГ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 мере необходимости, на основании дефектных ведомостей</w:t>
            </w:r>
          </w:p>
          <w:p>
            <w:pPr>
              <w:pStyle w:val="Normal"/>
              <w:spacing w:lineRule="auto" w:line="228"/>
              <w:ind w:hanging="0"/>
              <w:rPr>
                <w:rFonts w:ascii="PT Astra Serif" w:hAnsi="PT Astra Serif" w:eastAsia="PT Astra Serif" w:cs="PT Astra Serif"/>
                <w:sz w:val="20"/>
              </w:rPr>
            </w:pPr>
            <w:r>
              <w:rPr>
                <w:rFonts w:eastAsia="PT Astra Serif" w:cs="PT Astra Serif" w:ascii="PT Astra Serif" w:hAnsi="PT Astra Serif"/>
                <w:sz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2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 по обеспечению вывоза бытовых отходов, в том числе откачке жидких бытовых от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24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bCs/>
                <w:sz w:val="20"/>
              </w:rPr>
              <w:t>Сбор и вывоз и утилизация жидких бытовых отходов, сточных вод при наличии дворовых туалетов, септиков, выгребных ям от неблагоустроенного ж/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rFonts w:cs="PT Astra Serif" w:ascii="PT Astra Serif" w:hAnsi="PT Astra Serif"/>
                <w:sz w:val="20"/>
              </w:rPr>
              <w:t>по мере накопления. но не реже 1 раза в 6 месяцев</w:t>
            </w:r>
          </w:p>
        </w:tc>
      </w:tr>
      <w:tr>
        <w:trPr>
          <w:trHeight w:val="12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24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риобретение контейне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по мере необходимости</w:t>
            </w:r>
          </w:p>
        </w:tc>
      </w:tr>
      <w:tr>
        <w:trPr>
          <w:trHeight w:val="19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.2.24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Утепление выгребных ям в неблагоустроенном ж/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год</w:t>
            </w:r>
          </w:p>
        </w:tc>
      </w:tr>
      <w:tr>
        <w:trPr>
          <w:trHeight w:val="7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, выполняемые в целях надлежащего состояния и текущего ремонта элементов благоустрой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по мере необходимости</w:t>
            </w:r>
          </w:p>
        </w:tc>
      </w:tr>
      <w:tr>
        <w:trPr>
          <w:trHeight w:val="20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2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 по обеспечению требований пожарной безопас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sz w:val="20"/>
              </w:rPr>
            </w:pPr>
            <w:r>
              <w:rPr>
                <w:rFonts w:cs="PT Astra Serif" w:ascii="PT Astra Serif" w:hAnsi="PT Astra Serif"/>
                <w:sz w:val="20"/>
              </w:rPr>
              <w:t>1 раз в 10 лет (в зависимости от обрабатываемого состава)</w:t>
            </w:r>
          </w:p>
        </w:tc>
      </w:tr>
      <w:tr>
        <w:trPr>
          <w:trHeight w:val="39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2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Работы по обеспечению устранения аварий на внутридомовых инженерных системах, выполнения заявок насе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Круглосуточно</w:t>
            </w:r>
          </w:p>
        </w:tc>
      </w:tr>
      <w:tr>
        <w:trPr>
          <w:trHeight w:val="39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1.2.2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Инвентаризация с целью определения площади помещений, входящих в состав общего имуще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PT Astra Serif" w:hAnsi="PT Astra Serif" w:cs="PT Astra Serif"/>
                <w:b/>
                <w:b/>
                <w:bCs/>
                <w:sz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</w:rPr>
              <w:t>По мере необходимости»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240"/>
        <w:ind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firstLine="6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18"/>
    </w:rPr>
  </w:style>
  <w:style w:type="character" w:styleId="Style12">
    <w:name w:val="Верхний колонтитул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3:00Z</dcterms:created>
  <dc:creator>Admin</dc:creator>
  <dc:description/>
  <cp:keywords/>
  <dc:language>en-US</dc:language>
  <cp:lastModifiedBy>Защищённый компьютер № 4</cp:lastModifiedBy>
  <cp:lastPrinted>2023-03-31T08:55:00Z</cp:lastPrinted>
  <dcterms:modified xsi:type="dcterms:W3CDTF">2023-05-02T06:34:00Z</dcterms:modified>
  <cp:revision>85</cp:revision>
  <dc:subject/>
  <dc:title> </dc:title>
</cp:coreProperties>
</file>