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tLeast" w:line="240"/>
        <w:ind w:right="-316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№ 2 к муниципальной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рограмме городского округа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рхангельской области «Котлас»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«Поддержка и развитие малого и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го предпринимательства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городского округа    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рхангельской области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/>
      </w:pPr>
      <w:r>
        <w:rPr>
          <w:sz w:val="28"/>
          <w:szCs w:val="28"/>
        </w:rPr>
        <w:tab/>
        <w:t xml:space="preserve">«Котлас» на 2019-2026 годы»,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ной постановлением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/>
      </w:pPr>
      <w:r>
        <w:rPr>
          <w:sz w:val="28"/>
          <w:szCs w:val="28"/>
        </w:rPr>
        <w:tab/>
        <w:t xml:space="preserve">администрации МО «Котлас»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т 24.09.2018 № 1885</w:t>
      </w:r>
    </w:p>
    <w:p>
      <w:pPr>
        <w:pStyle w:val="Normal"/>
        <w:tabs>
          <w:tab w:val="clear" w:pos="708"/>
          <w:tab w:val="left" w:pos="4500" w:leader="none"/>
          <w:tab w:val="left" w:pos="5245" w:leader="none"/>
          <w:tab w:val="left" w:pos="9639" w:leader="none"/>
        </w:tabs>
        <w:spacing w:lineRule="auto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45" w:leader="none"/>
          <w:tab w:val="left" w:pos="9639" w:leader="none"/>
        </w:tabs>
        <w:spacing w:lineRule="auto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орядок оказания имущественной поддержки субъектам </w:t>
      </w:r>
    </w:p>
    <w:p>
      <w:pPr>
        <w:pStyle w:val="Pravovietextactistyle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алого и среднего предпринимательства</w:t>
      </w:r>
    </w:p>
    <w:p>
      <w:pPr>
        <w:pStyle w:val="Pravovietextactistyle"/>
        <w:spacing w:before="0" w:after="0"/>
        <w:ind w:left="0" w:right="0" w:firstLine="851"/>
        <w:rPr/>
      </w:pPr>
      <w:r>
        <w:rPr>
          <w:sz w:val="28"/>
          <w:szCs w:val="28"/>
        </w:rPr>
        <w:br/>
        <w:t xml:space="preserve"> </w:t>
        <w:tab/>
        <w:t>1. Имущественная поддержка субъектам малого и среднего предпринимательства оказывается путем предоставления муниципальной преференции в форме передачи во временное владение и (или) пользование на долгосрочной основе муниципального имущества,</w:t>
      </w:r>
      <w:r>
        <w:rPr>
          <w:bCs/>
          <w:sz w:val="28"/>
          <w:szCs w:val="28"/>
        </w:rPr>
        <w:t xml:space="preserve"> находящегося в собственности городского округа Архангельской области «Котлас» (далее – имущественная поддержка). </w:t>
      </w:r>
    </w:p>
    <w:p>
      <w:pPr>
        <w:pStyle w:val="Pravovietextactistyle"/>
        <w:spacing w:before="0" w:after="0"/>
        <w:ind w:left="0" w:right="0" w:firstLine="851"/>
        <w:rPr/>
      </w:pPr>
      <w:r>
        <w:rPr>
          <w:bCs/>
          <w:sz w:val="28"/>
          <w:szCs w:val="28"/>
        </w:rPr>
        <w:t>Имущественная поддержка может быть оказана в следующих случая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- муниципальное имущество, предлагаемое к передаче субъектам малого и среднего предпринимательства, включено в </w:t>
      </w:r>
      <w:r>
        <w:rPr>
          <w:sz w:val="28"/>
          <w:szCs w:val="28"/>
        </w:rPr>
        <w:t>Перечень имущества городского округа Архангельской области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 в порядке, утвержденном решением Собрания депутатов городского округа Архангельской области «Котлас», и свободно от арендных отношений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- в официальном периодическом печатном издании – газете «Новый Котлас» и на </w:t>
      </w:r>
      <w:r>
        <w:rPr>
          <w:sz w:val="28"/>
          <w:szCs w:val="28"/>
        </w:rPr>
        <w:t xml:space="preserve">официальном сайте администрации городского округа Архангельской области «Котлас» в информационно-телекоммуникационной сети Интернет размещена </w:t>
      </w:r>
      <w:r>
        <w:rPr>
          <w:bCs/>
          <w:sz w:val="28"/>
          <w:szCs w:val="28"/>
        </w:rPr>
        <w:t>информация о наличии свободного от арендных отношений муниципального имущества, включенного в Перечень имущества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должно содержать: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адрес объекта и его площадь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2) сроки подачи заявки в администрацию городского округа Архангельской области «Котлас» (не менее 10 и не более 20 дней со дня размещения информации)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3) виды деятельности заявителя, претендующего на получение имущественной поддержки: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а) организация деятельности негосударственных (частных) дошкольных образовательных организаций, осуществляющих в качестве основной цели их деятельности образовательную деятельность по образовательным программам дошкольного образования; 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услуг по дневному уходу за детьми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озничная торговля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г) деятельность предприятий общественного питания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д) предоставление парикмахерских услуг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е) деятельность бань и душевых по предоставлению общегигиенических услуг, деятельность саун, соляриев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производство прочих текстильных изделий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производство одежды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и) ремонт предметов личного потребления и хозяйственно-бытового назначения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) производство пищевых продуктов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деятельность по управлению многоквартирными домами (лицензия на осуществление предпринимательской деятельности по управлению многоквартирными домами), управление недвижимым имуществом (ОКВЭД 68.32.1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4) перечень представляемых заявителем документов (в соответствии с Административным регламентом предоставления муниципальной услуги по предоставлению муниципального имущества в аренду или безвозмездное пользование, утвержденным постановлением администрации МО «Котлас» от 21.12.2018               № 2670).</w:t>
      </w:r>
    </w:p>
    <w:p>
      <w:pPr>
        <w:pStyle w:val="Pravovietextactistyle"/>
        <w:spacing w:before="0" w:after="0"/>
        <w:ind w:left="0" w:right="0" w:firstLine="851"/>
        <w:rPr/>
      </w:pPr>
      <w:r>
        <w:rPr>
          <w:sz w:val="28"/>
          <w:szCs w:val="28"/>
        </w:rPr>
        <w:t>2. Имущественная поддержка предоставляется при условии отсутствия процедур ликвидации, банкротства в отношении заявителя.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3. Основанием для отказа заявителю в оказании имущественной поддержки являются: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-  несоответствие заявителя категориям пользователей, определенных в пункте 1 настоящего порядка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ведения процедуры ликвидации, банкротства в отношении заявителя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- в случае принятия администрацией городского округа Архангельской области «Котлас» решения о предоставлении имущественной поддержки заявителю, подавшему заявление ранее других.   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При наличии оснований для отказа в адрес заявителя направляется мотивированное уведомление об отказе в предоставлении имущественной поддержки.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4. В случае подачи заявлений несколькими заявителями, заявления которых были признаны соответствующими предъявляемым критериям, администрация городского округа Архангельской области «Котлас» устанавливает по дате и времени регистрации заявление, поданное ранее других заявлений, и принимает решение о предоставлении заявителю имущественной поддержки. 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заявителям направляется уведомление об отказе в предоставлении имущественной поддержки.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5. Решение о предоставлении имущественной поддержки оформляется в форме постановления администрации городского округа Архангельской области «Котлас». 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bookmarkStart w:id="0" w:name="_Hlk62719754"/>
      <w:bookmarkEnd w:id="0"/>
      <w:r>
        <w:rPr>
          <w:sz w:val="28"/>
          <w:szCs w:val="28"/>
        </w:rPr>
        <w:t>В соответствии с порядком формирования, ведения, обязательного опубликования перечня имущества городского округа Архангельской области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предоставления включенного в перечень муниципального имущества в аренду, утвержденного решением Собрания депутатов городского округа Архангельской области «Котлас»: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bookmarkStart w:id="1" w:name="_Hlk62719754"/>
      <w:bookmarkEnd w:id="1"/>
      <w:r>
        <w:rPr>
          <w:sz w:val="28"/>
          <w:szCs w:val="28"/>
        </w:rPr>
        <w:t>1) Арендодателем при заключении договора аренды муниципального имущества выступают: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- городской округ Архангельской области «Котлас» в лице Комитета по управлению имуществом администрации городского округа Архангельской области «Котлас» - в отношении имущества Казны городского округа Архангельской области «Котлас»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- муниципальное предприятие – в отношении имущества, закрепленного за ним на праве хозяйственного ведения;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– в отношении имущества, закрепленного за ним на праве оперативного управления.</w:t>
      </w:r>
    </w:p>
    <w:p>
      <w:pPr>
        <w:pStyle w:val="Style15"/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2) Срок договора аренды устанавливается не менее 5 лет. По истечении срока действия договора аренды он прекращается.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vovietextactistyle">
    <w:name w:val="pravovie_text_acti_style"/>
    <w:basedOn w:val="Normal"/>
    <w:qFormat/>
    <w:pPr>
      <w:widowControl/>
      <w:spacing w:lineRule="auto" w:line="240" w:before="280" w:after="280"/>
      <w:ind w:left="150" w:right="150" w:firstLine="225"/>
    </w:pPr>
    <w:rPr>
      <w:sz w:val="21"/>
      <w:szCs w:val="21"/>
    </w:rPr>
  </w:style>
  <w:style w:type="paragraph" w:styleId="Style15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4:00Z</dcterms:created>
  <dc:creator>Admin</dc:creator>
  <dc:description/>
  <cp:keywords/>
  <dc:language>en-US</dc:language>
  <cp:lastModifiedBy>Галина Алексеевна Захарова</cp:lastModifiedBy>
  <dcterms:modified xsi:type="dcterms:W3CDTF">2022-03-09T11:36:00Z</dcterms:modified>
  <cp:revision>8</cp:revision>
  <dc:subject/>
  <dc:title/>
</cp:coreProperties>
</file>