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tLeast" w:line="240"/>
        <w:ind w:right="-2"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Приложение № 2 к муниципальной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ab/>
        <w:t>программе городского округа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Архангельской области «Котлас»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«Поддержка и развитие малого и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среднего предпринимательства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ab/>
        <w:t xml:space="preserve">городского округа    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Архангельской области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/>
      </w:pPr>
      <w:r>
        <w:rPr>
          <w:rFonts w:cs="PT Astra Serif" w:ascii="PT Astra Serif" w:hAnsi="PT Astra Serif"/>
          <w:sz w:val="24"/>
          <w:szCs w:val="24"/>
        </w:rPr>
        <w:tab/>
        <w:t>«Котлас» на 2019-2027</w:t>
      </w:r>
      <w:r>
        <w:rPr>
          <w:rFonts w:cs="PT Astra Serif" w:ascii="PT Astra Serif" w:hAnsi="PT Astra Serif"/>
          <w:color w:val="FF0000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 xml:space="preserve">годы»,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утвержденной постановлением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 xml:space="preserve">администрации МО «Котлас» 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hanging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от 24.09.2018 № 1885</w:t>
      </w:r>
    </w:p>
    <w:p>
      <w:pPr>
        <w:pStyle w:val="Normal"/>
        <w:tabs>
          <w:tab w:val="clear" w:pos="708"/>
          <w:tab w:val="left" w:pos="4500" w:leader="none"/>
          <w:tab w:val="left" w:pos="5245" w:leader="none"/>
          <w:tab w:val="left" w:pos="9639" w:leader="none"/>
        </w:tabs>
        <w:spacing w:lineRule="auto" w:line="240"/>
        <w:ind w:firstLine="60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245" w:leader="none"/>
          <w:tab w:val="left" w:pos="9639" w:leader="none"/>
        </w:tabs>
        <w:spacing w:lineRule="auto" w:line="240"/>
        <w:ind w:firstLine="601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Pravovietextactistyle"/>
        <w:spacing w:before="0" w:after="0"/>
        <w:ind w:left="0" w:right="0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П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орядок оказания имущественной поддержки субъектам </w:t>
      </w:r>
    </w:p>
    <w:p>
      <w:pPr>
        <w:pStyle w:val="Pravovietextactistyle"/>
        <w:spacing w:before="0" w:after="0"/>
        <w:ind w:left="0" w:right="0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алого и среднего предпринимательства</w:t>
      </w:r>
    </w:p>
    <w:p>
      <w:pPr>
        <w:pStyle w:val="Pravovietextactistyle"/>
        <w:spacing w:before="0" w:after="0"/>
        <w:ind w:left="0" w:right="0" w:firstLine="709"/>
        <w:rPr/>
      </w:pPr>
      <w:r>
        <w:rPr>
          <w:rFonts w:cs="PT Astra Serif" w:ascii="PT Astra Serif" w:hAnsi="PT Astra Serif"/>
          <w:sz w:val="24"/>
          <w:szCs w:val="24"/>
        </w:rPr>
        <w:br/>
        <w:t xml:space="preserve"> </w:t>
        <w:tab/>
        <w:t>1. Имущественная поддержка субъектам малого и среднего предпринимательства оказывается путем предоставления муниципальной преференции в форме передачи во временное владение и (или) пользование на долгосрочной основе муниципального имущества,</w:t>
      </w:r>
      <w:r>
        <w:rPr>
          <w:rFonts w:cs="PT Astra Serif" w:ascii="PT Astra Serif" w:hAnsi="PT Astra Serif"/>
          <w:bCs/>
          <w:sz w:val="24"/>
          <w:szCs w:val="24"/>
        </w:rPr>
        <w:t xml:space="preserve"> находящегося в собственности городского округа Архангельской области «Котлас» (далее – имущественная поддержка). </w:t>
      </w:r>
    </w:p>
    <w:p>
      <w:pPr>
        <w:pStyle w:val="Pravovietextactistyle"/>
        <w:spacing w:before="0" w:after="0"/>
        <w:ind w:left="0" w:right="0" w:firstLine="709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мущественная поддержка может быть оказана в следующих случаях: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bCs/>
          <w:sz w:val="24"/>
          <w:szCs w:val="24"/>
        </w:rPr>
        <w:t xml:space="preserve">- муниципальное имущество, предлагаемое к передаче субъектам малого и среднего предпринимательства, включено в </w:t>
      </w:r>
      <w:r>
        <w:rPr>
          <w:rFonts w:cs="PT Astra Serif" w:ascii="PT Astra Serif" w:hAnsi="PT Astra Serif"/>
          <w:sz w:val="24"/>
          <w:szCs w:val="24"/>
        </w:rPr>
        <w:t>Перечень имущества городского округа Архангельской области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 в порядке, утвержденном решением Собрания депутатов городского округа Архангельской области «Котлас», и свободно от арендных отношений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bCs/>
        </w:rPr>
        <w:t xml:space="preserve">- в официальном периодическом печатном издании – газете «Новый Котлас» и на </w:t>
      </w:r>
      <w:r>
        <w:rPr>
          <w:rFonts w:cs="PT Astra Serif" w:ascii="PT Astra Serif" w:hAnsi="PT Astra Serif"/>
        </w:rPr>
        <w:t xml:space="preserve">официальном сайте администрации городского округа Архангельской области «Котлас» в информационно-телекоммуникационной сети Интернет размещена </w:t>
      </w:r>
      <w:r>
        <w:rPr>
          <w:rFonts w:cs="PT Astra Serif" w:ascii="PT Astra Serif" w:hAnsi="PT Astra Serif"/>
          <w:bCs/>
        </w:rPr>
        <w:t>информация о наличии свободного от арендных отношений муниципального имущества, включенного в Перечень имущества.</w:t>
      </w:r>
      <w:r>
        <w:rPr>
          <w:rFonts w:cs="PT Astra Serif" w:ascii="PT Astra Serif" w:hAnsi="PT Astra Serif"/>
        </w:rPr>
        <w:t xml:space="preserve">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формационное сообщение должно содержать: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адрес объекта и его площадь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2) сроки подачи заявки в администрацию городского округа Архангельской области «Котлас» (не менее 10 и не более 20 дней со дня размещения информации)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иды деятельности заявителя, претендующего на получение имущественной поддержки: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) организация деятельности негосударственных (частных) дошкольных образовательных организаций, осуществляющих в качестве основной цели их деятельности образовательную деятельность по образовательным программам дошкольного образования;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предоставление услуг по дневному уходу за детьми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) розничная торговля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) деятельность предприятий общественного питания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) предоставление парикмахерских услуг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е) деятельность бань и душевых по предоставлению общегигиенических услуг, деятельность саун, соляриев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ж) производство прочих текстильных изделий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) производство одежды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) ремонт предметов личного потребления и хозяйственно-бытового назначения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) производство пищевых продуктов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л) деятельность по управлению многоквартирными домами (лицензия на осуществление предпринимательской деятельности по управлению многоквартирными домами), управление недвижимым имуществом (ОКВЭД 68.32.1).</w:t>
      </w:r>
    </w:p>
    <w:p>
      <w:pPr>
        <w:pStyle w:val="Normal"/>
        <w:spacing w:lineRule="auto" w:line="240"/>
        <w:ind w:firstLine="709"/>
        <w:rPr/>
      </w:pPr>
      <w:r>
        <w:rPr>
          <w:rFonts w:cs="PT Astra Serif" w:ascii="PT Astra Serif" w:hAnsi="PT Astra Serif"/>
          <w:sz w:val="24"/>
          <w:szCs w:val="24"/>
        </w:rPr>
        <w:t>4) перечень представляемых заявителем документов (в соответствии с Административным регламентом предоставления муниципальной услуги по предоставлению муниципального имущества в аренду или безвозмездное пользование, утвержденным постановлением администрации МО «Котлас» от 21.12.2018 № 2670).</w:t>
      </w:r>
    </w:p>
    <w:p>
      <w:pPr>
        <w:pStyle w:val="Pravovietextactistyle"/>
        <w:spacing w:before="0" w:after="0"/>
        <w:ind w:left="0" w:right="0"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. Имущественная поддержка предоставляется при условии отсутствия процедур ликвидации, банкротства в отношении заявителя.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 Основанием для отказа заявителю в оказании имущественной поддержки являются: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 несоответствие заявителя категориям пользователей, определенных в пункте 1 настоящего порядка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случае проведения процедуры ликвидации, банкротства в отношении заявителя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- в случае принятия администрацией городского округа Архангельской области «Котлас» решения о предоставлении имущественной поддержки заявителю, подавшему заявление ранее других.  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наличии оснований для отказа в адрес заявителя направляется мотивированное уведомление об отказе в предоставлении имущественной поддержки.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4. В случае подачи заявлений несколькими заявителями, заявления которых были признаны соответствующими предъявляемым критериям, администрация городского округа Архангельской области «Котлас» устанавливает по дате и времени регистрации заявление, поданное ранее других заявлений, и принимает решение о предоставлении заявителю имущественной поддержки.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стальным заявителям направляется уведомление об отказе в предоставлении имущественной поддержки.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5. Решение о предоставлении имущественной поддержки оформляется в форме постановления администрации городского округа Архангельской области «Котлас». 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bookmarkStart w:id="0" w:name="_Hlk62719754"/>
      <w:bookmarkEnd w:id="0"/>
      <w:r>
        <w:rPr>
          <w:rFonts w:cs="PT Astra Serif" w:ascii="PT Astra Serif" w:hAnsi="PT Astra Serif"/>
        </w:rPr>
        <w:t>В соответствии с порядком формирования, ведения, обязательного опубликования перечня имущества городского округа Архангельской области «Котлас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 и самозанятых граждан), 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предоставления включенного в перечень муниципального имущества в аренду, утвержденного решением Собрания депутатов городского округа Архангельской области «Котлас»: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bookmarkStart w:id="1" w:name="_Hlk62719754"/>
      <w:bookmarkEnd w:id="1"/>
      <w:r>
        <w:rPr>
          <w:rFonts w:cs="PT Astra Serif" w:ascii="PT Astra Serif" w:hAnsi="PT Astra Serif"/>
        </w:rPr>
        <w:t>1) Арендодателем при заключении договора аренды муниципального имущества выступают: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- городской округ Архангельской области «Котлас» в лице Комитета по управлению имуществом администрации городского округа Архангельской области «Котлас» - в отношении имущества Казны городского округа Архангельской области «Котлас»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предприятие – в отношении имущества, закрепленного за ним на праве хозяйственного ведения;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учреждение – в отношении имущества, закрепленного за ним на праве оперативного управления.</w:t>
      </w:r>
    </w:p>
    <w:p>
      <w:pPr>
        <w:pStyle w:val="Style15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2) Срок договора аренды устанавливается не менее 5 лет. По истечении срока действия договора аренды он прекращается.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vovietextactistyle">
    <w:name w:val="pravovie_text_acti_style"/>
    <w:basedOn w:val="Normal"/>
    <w:qFormat/>
    <w:pPr>
      <w:widowControl/>
      <w:spacing w:lineRule="auto" w:line="240" w:before="280" w:after="280"/>
      <w:ind w:left="150" w:right="150" w:firstLine="225"/>
    </w:pPr>
    <w:rPr>
      <w:sz w:val="21"/>
      <w:szCs w:val="21"/>
    </w:rPr>
  </w:style>
  <w:style w:type="paragraph" w:styleId="Style15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4:00Z</dcterms:created>
  <dc:creator>Admin</dc:creator>
  <dc:description/>
  <cp:keywords/>
  <dc:language>en-US</dc:language>
  <cp:lastModifiedBy>Черемхина Жанна Леонидовна</cp:lastModifiedBy>
  <cp:lastPrinted>2025-02-25T16:08:00Z</cp:lastPrinted>
  <dcterms:modified xsi:type="dcterms:W3CDTF">2025-02-25T13:09:00Z</dcterms:modified>
  <cp:revision>19</cp:revision>
  <dc:subject/>
  <dc:title/>
</cp:coreProperties>
</file>