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rPr>
          <w:sz w:val="28"/>
          <w:szCs w:val="28"/>
        </w:rPr>
      </w:pPr>
      <w:r>
        <w:rPr>
          <w:sz w:val="28"/>
          <w:szCs w:val="28"/>
        </w:rPr>
        <w:tab/>
        <w:t xml:space="preserve">к постановлению </w:t>
      </w:r>
    </w:p>
    <w:p>
      <w:pPr>
        <w:pStyle w:val="Normal"/>
        <w:tabs>
          <w:tab w:val="clear" w:pos="708"/>
          <w:tab w:val="left" w:pos="5400" w:leader="none"/>
        </w:tabs>
        <w:rPr>
          <w:sz w:val="28"/>
          <w:szCs w:val="28"/>
        </w:rPr>
      </w:pPr>
      <w:r>
        <w:rPr>
          <w:sz w:val="28"/>
          <w:szCs w:val="28"/>
        </w:rPr>
        <w:tab/>
        <w:t>администрации МО «Котлас»</w:t>
      </w:r>
    </w:p>
    <w:p>
      <w:pPr>
        <w:pStyle w:val="Normal"/>
        <w:tabs>
          <w:tab w:val="clear" w:pos="708"/>
          <w:tab w:val="left" w:pos="5400" w:leader="none"/>
        </w:tabs>
        <w:rPr>
          <w:sz w:val="28"/>
          <w:szCs w:val="28"/>
        </w:rPr>
      </w:pPr>
      <w:r>
        <w:rPr>
          <w:sz w:val="28"/>
          <w:szCs w:val="28"/>
        </w:rPr>
        <w:tab/>
        <w:t>от «30» сентября 2019г.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го образования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муниципального образования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муниципального образования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муниципального образования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униципальная программа муниципального образования «Котлас» «Строительство объектов инженерной и социальной инфраструктуры муниципального образования «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МО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МО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МО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й строительство инженерной инфраструктуро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rFonts w:ascii="Times New Roman" w:hAnsi="Times New Roman" w:cs="Times New Roman"/>
                <w:sz w:val="24"/>
                <w:szCs w:val="24"/>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909 230,8 тыс.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31 733,6 тыс.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32 855,8 тыс.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844 641,4 тыс.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Муниципальное образование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муниципального образования, наличие конкурентоспособного экономического и социального потенциала, на сегодняшний день МО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муниципального образования составляет 8233,17 га. Административный центр – город Котлас. МО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МО «Котлас» составила </w:t>
        <w:br/>
        <w:t xml:space="preserve">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МО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МО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муниципальном образовании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МО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sz w:val="24"/>
          <w:szCs w:val="24"/>
        </w:rPr>
      </w:pPr>
      <w:r>
        <w:rPr>
          <w:sz w:val="24"/>
          <w:szCs w:val="24"/>
        </w:rPr>
        <w:t xml:space="preserve">Приоритетным направлением строительной отрасли на территории муниципального образования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8pt;mso-wrap-distance-left:9.05pt;mso-wrap-distance-right:9.05pt;mso-position-horizontal-relative:text;mso-position-vertical-relative:text" filled="f" o:ole="">
            <v:imagedata r:id="rId3" o:title=""/>
          </v:shape>
          <o:OLEObject Type="Embed" ProgID="" ShapeID="ole_rId2" DrawAspect="Content" ObjectID="_2018332353"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МО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18 году на территории МО «Котлас» за счет внебюджетных средств введено               32 290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МО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9356" w:type="dxa"/>
        <w:jc w:val="left"/>
        <w:tblInd w:w="-5" w:type="dxa"/>
        <w:tblLayout w:type="fixed"/>
        <w:tblCellMar>
          <w:top w:w="0" w:type="dxa"/>
          <w:left w:w="28" w:type="dxa"/>
          <w:bottom w:w="0" w:type="dxa"/>
          <w:right w:w="28" w:type="dxa"/>
        </w:tblCellMar>
      </w:tblPr>
      <w:tblGrid>
        <w:gridCol w:w="3686"/>
        <w:gridCol w:w="945"/>
        <w:gridCol w:w="945"/>
        <w:gridCol w:w="945"/>
        <w:gridCol w:w="945"/>
        <w:gridCol w:w="945"/>
        <w:gridCol w:w="945"/>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5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 год</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7 5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1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r>
      <w:tr>
        <w:trPr>
          <w:trHeight w:val="17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 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6</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ind w:firstLine="708"/>
        <w:jc w:val="both"/>
        <w:rPr>
          <w:sz w:val="24"/>
          <w:szCs w:val="24"/>
        </w:rPr>
      </w:pPr>
      <w:r>
        <w:rPr>
          <w:sz w:val="24"/>
          <w:szCs w:val="24"/>
        </w:rPr>
        <w:t xml:space="preserve">Муниципальное образование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МО «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МО «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МО «Котлас».</w:t>
      </w:r>
    </w:p>
    <w:p>
      <w:pPr>
        <w:pStyle w:val="Normal"/>
        <w:keepNext w:val="true"/>
        <w:ind w:firstLine="709"/>
        <w:jc w:val="both"/>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МО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ё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спользование механизмов частно-государственного партнёрства при развитии инфраструктуры и запуску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муниципального образования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муниципальном образовании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муниципального образования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муниципальном образовании,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комплексную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мимо обеспечения жителей МО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микрорайоне за Южной котельной в настоящей программе предусмотрены мероприятия по развитию инфраструктуры в ТИЗ Южного микрорайона.</w:t>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pPr>
      <w:r>
        <w:rPr>
          <w:rFonts w:cs="Times New Roman" w:ascii="Times New Roman" w:hAnsi="Times New Roman"/>
          <w:sz w:val="24"/>
          <w:szCs w:val="24"/>
        </w:rPr>
        <w:t>В связи с развитием муниципального образования «Котлас» и эксплуатации автомобильного моста через реку Северная Двина возросла интенсивность движения транспорта. С началом эксплуатации автомобильного моста значительно увеличилось количество транзитного автомобильного транспорта, вследствие чего вопросы содержания и ремонта муниципальных дорог заслуживают особенного внимания.</w:t>
      </w:r>
    </w:p>
    <w:p>
      <w:pPr>
        <w:pStyle w:val="ConsPlusNormal1"/>
        <w:widowControl/>
        <w:jc w:val="both"/>
        <w:rPr/>
      </w:pPr>
      <w:r>
        <w:rPr>
          <w:rFonts w:cs="Times New Roman" w:ascii="Times New Roman" w:hAnsi="Times New Roman"/>
          <w:sz w:val="24"/>
          <w:szCs w:val="24"/>
        </w:rPr>
        <w:t>В сегодняшнем виде транспортная система представляет собой принципиальный ограничитель для дальнейшего экономического развития муниципального образования не только из-за высокой степени ее изношенности, но и по причине ее изначальной недоразвитости. Транспортную инфраструктуру, наверное, можно считать одной из сфер, наименее приспособленных к условиям современной рыночной экономики. В советское время она развивалась вовсе не как институт, призванный обслуживать свободный экономический оборот, а как вспомогательная инфраструктура для целевой переброски грузовых и пассажирских потоков в предписанных направлениях. Такая логика развития в принципе противоречит потребностям рыночной экономики, поскольку изначально не ставит своей целью обеспечить максимальную возможную степень мобильности товаров, капитала в направлениях, определяемых рынк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 этой причине для транспортной системы МО «Котлас» характерны низкая скорость передвижения, дефицит пропускной способности, наличие большого числа узких мест, плохая система организации движения, наконец, просто неразвитость транспортных путей.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МО «Котлас» составляет 182,5 км, </w:t>
        <w:br/>
        <w:t xml:space="preserve">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 xml:space="preserve">Учитывая фактор стабилизации социально-экономического положения населения МО «Котлас», расширения предложений на рынке автопродаж с использованием различных финансовых механизмов, количество автотранспортных средств на дорогах МО «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микро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муниципального образования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микро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ых микрорайонах южной части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д ввода в эксплуатацию</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апитальный ремонт путепро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pPr>
      <w:r>
        <w:rPr>
          <w:sz w:val="24"/>
          <w:szCs w:val="24"/>
        </w:rPr>
        <w:t>Динамичное экономическое развития муниципального образования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муниципальном образовании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ажнейшим приоритетом деятельности администрации МО «Котлас» является реализация мероприятий по обеспечению доступности дошкольного образования и расширению охвата детей дошкольным образованием. Строительство детского сада в Южном микрорайоне на 280 мест позволит обеспечить 80 % охват дошкольными образовательными услугами детей от количества нуждающихся в получении места в дошкольных учреждениях. Дополнительно строительство детского сада в Южном микрорайоне на 220 мест позволит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pPr>
      <w:r>
        <w:rPr>
          <w:sz w:val="24"/>
          <w:szCs w:val="24"/>
        </w:rPr>
        <w:t>Таким образом, первоочередной задачей в муниципальном образовании «Котлас» является строительство дошкольных образовательных учреждений.</w:t>
      </w:r>
    </w:p>
    <w:p>
      <w:pPr>
        <w:pStyle w:val="Style21"/>
        <w:ind w:firstLine="720"/>
        <w:jc w:val="both"/>
        <w:rPr/>
      </w:pPr>
      <w:r>
        <w:rPr>
          <w:sz w:val="24"/>
          <w:szCs w:val="24"/>
        </w:rPr>
        <w:t>В южном микрорайоне МО «Котлас» идет активная застройка новых территорий. Соответственно приток населения в данный микро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Строительство новой школы в южном микрорайоне позволит  создать дополнительные места и ликвидировать вторую смену в школах города.</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МОУ</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микрорайоне муниципального образования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муниципального образования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муниципального образования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муниципального образования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МО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муниципального образования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МО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муниципального образования;</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001" w:type="dxa"/>
        <w:jc w:val="left"/>
        <w:tblInd w:w="-113" w:type="dxa"/>
        <w:tblLayout w:type="fixed"/>
        <w:tblCellMar>
          <w:top w:w="0" w:type="dxa"/>
          <w:left w:w="108" w:type="dxa"/>
          <w:bottom w:w="0" w:type="dxa"/>
          <w:right w:w="108" w:type="dxa"/>
        </w:tblCellMar>
      </w:tblPr>
      <w:tblGrid>
        <w:gridCol w:w="462"/>
        <w:gridCol w:w="2886"/>
        <w:gridCol w:w="859"/>
        <w:gridCol w:w="814"/>
        <w:gridCol w:w="888"/>
        <w:gridCol w:w="888"/>
        <w:gridCol w:w="888"/>
        <w:gridCol w:w="888"/>
        <w:gridCol w:w="714"/>
        <w:gridCol w:w="714"/>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794"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Значения целевых показателей</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20"/>
                <w:szCs w:val="20"/>
              </w:rPr>
              <w:t>Планируемый к концу года</w:t>
            </w:r>
            <w:r>
              <w:rPr>
                <w:rFonts w:cs="Times New Roman" w:ascii="Times New Roman" w:hAnsi="Times New Roman"/>
                <w:sz w:val="22"/>
                <w:szCs w:val="22"/>
              </w:rPr>
              <w:t xml:space="preserve">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инженер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развитие транспортной автодорожной сети МО «Котлас»;</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909 330,8 тыс.рублей, в том  числе за счет средств местного бюджета – 31 833,6 тыс.рублей, областного бюджета – 32 855,8 тыс.рублей, федерального бюджета – 844 641,4 тыс.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МО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620" w:type="dxa"/>
        <w:jc w:val="left"/>
        <w:tblInd w:w="-7" w:type="dxa"/>
        <w:tblLayout w:type="fixed"/>
        <w:tblCellMar>
          <w:top w:w="0" w:type="dxa"/>
          <w:left w:w="70" w:type="dxa"/>
          <w:bottom w:w="0" w:type="dxa"/>
          <w:right w:w="70" w:type="dxa"/>
        </w:tblCellMar>
      </w:tblPr>
      <w:tblGrid>
        <w:gridCol w:w="1980"/>
        <w:gridCol w:w="1440"/>
        <w:gridCol w:w="1179"/>
        <w:gridCol w:w="1213"/>
        <w:gridCol w:w="1161"/>
        <w:gridCol w:w="1260"/>
        <w:gridCol w:w="1256"/>
        <w:gridCol w:w="1131"/>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и и направления  </w:t>
              <w:br/>
              <w:t>финансирования</w:t>
            </w:r>
          </w:p>
        </w:tc>
        <w:tc>
          <w:tcPr>
            <w:tcW w:w="14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 всего</w:t>
            </w:r>
          </w:p>
        </w:tc>
        <w:tc>
          <w:tcPr>
            <w:tcW w:w="720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b/>
                <w:b/>
                <w:sz w:val="23"/>
                <w:szCs w:val="23"/>
              </w:rPr>
            </w:pPr>
            <w:r>
              <w:rPr>
                <w:b/>
                <w:sz w:val="23"/>
                <w:szCs w:val="23"/>
              </w:rPr>
              <w:t xml:space="preserve">Всего по Программ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909 23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83 48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 015,9</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8 627,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1 733,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4 318,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216,7</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98,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2 855,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 583,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9,2</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 473,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федеральны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844 64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77 58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7 055,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sz w:val="24"/>
                <w:szCs w:val="24"/>
              </w:rPr>
            </w:pPr>
            <w:r>
              <w:rPr>
                <w:rFonts w:cs="Times New Roman" w:ascii="Times New Roman" w:hAnsi="Times New Roman"/>
                <w:sz w:val="24"/>
                <w:szCs w:val="24"/>
              </w:rPr>
              <w:t>909 23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83 487,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16 015,9</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08 627,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в том числ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мест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31 733,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4 318,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15 216,7</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11098,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850,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250,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sz w:val="24"/>
                <w:szCs w:val="24"/>
              </w:rPr>
            </w:pPr>
            <w:r>
              <w:rPr>
                <w:rFonts w:cs="Times New Roman" w:ascii="Times New Roman" w:hAnsi="Times New Roman"/>
                <w:sz w:val="24"/>
                <w:szCs w:val="24"/>
              </w:rPr>
              <w:t>32 855,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1 583,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799,2</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30 473,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844 641,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i/>
                <w:i/>
                <w:color w:val="FF0000"/>
                <w:sz w:val="24"/>
                <w:szCs w:val="24"/>
              </w:rPr>
            </w:pPr>
            <w:r>
              <w:rPr>
                <w:rFonts w:cs="Times New Roman" w:ascii="Times New Roman" w:hAnsi="Times New Roman"/>
                <w:sz w:val="24"/>
                <w:szCs w:val="24"/>
              </w:rPr>
              <w:t>77 585,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61"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767 055,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256"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МО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МО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МО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МО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Мария Курдыбайло</cp:lastModifiedBy>
  <cp:lastPrinted>2019-10-08T10:09:00Z</cp:lastPrinted>
  <dcterms:modified xsi:type="dcterms:W3CDTF">2019-10-08T07:34:00Z</dcterms:modified>
  <cp:revision>32</cp:revision>
  <dc:subject/>
  <dc:title>Приложение N 2</dc:title>
</cp:coreProperties>
</file>