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10260" w:leader="none"/>
        </w:tabs>
        <w:rPr>
          <w:sz w:val="24"/>
          <w:szCs w:val="24"/>
        </w:rPr>
      </w:pPr>
      <w:r>
        <w:rPr/>
        <w:tab/>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к муниципальной программе городского округ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Архангельской области «Котлас» «Строительство объектов инженерной 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социальной инфраструктуры </w:t>
      </w:r>
      <w:bookmarkStart w:id="0" w:name="_Hlk45007506"/>
      <w:r>
        <w:rPr>
          <w:rFonts w:cs="Times New Roman" w:ascii="Times New Roman" w:hAnsi="Times New Roman"/>
          <w:sz w:val="24"/>
          <w:szCs w:val="24"/>
        </w:rPr>
        <w:t xml:space="preserve">городского округа </w:t>
      </w:r>
      <w:bookmarkEnd w:id="0"/>
      <w:r>
        <w:rPr>
          <w:rFonts w:cs="Times New Roman" w:ascii="Times New Roman" w:hAnsi="Times New Roman"/>
          <w:sz w:val="24"/>
          <w:szCs w:val="24"/>
        </w:rPr>
        <w:t>«Котлас» на 2020 - 2025 г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еречень программных мероприятий муниципальной программы городского округа Архангельской области «Котлас» </w:t>
      </w:r>
    </w:p>
    <w:p>
      <w:pPr>
        <w:pStyle w:val="ConsPlusNormal"/>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городского округа «Котлас» на 2020 - 2025 годы»</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15318" w:type="dxa"/>
        <w:jc w:val="left"/>
        <w:tblInd w:w="-23" w:type="dxa"/>
        <w:tblLayout w:type="fixed"/>
        <w:tblCellMar>
          <w:top w:w="0" w:type="dxa"/>
          <w:left w:w="108" w:type="dxa"/>
          <w:bottom w:w="0" w:type="dxa"/>
          <w:right w:w="108" w:type="dxa"/>
        </w:tblCellMar>
      </w:tblPr>
      <w:tblGrid>
        <w:gridCol w:w="918"/>
        <w:gridCol w:w="4638"/>
        <w:gridCol w:w="1620"/>
        <w:gridCol w:w="3393"/>
        <w:gridCol w:w="1407"/>
        <w:gridCol w:w="3342"/>
      </w:tblGrid>
      <w:tr>
        <w:trPr>
          <w:trHeight w:val="9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ые заказчики / исполните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оимость объекта, тыс.руб.</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е результаты реализации мероприятия</w:t>
            </w:r>
          </w:p>
        </w:tc>
      </w:tr>
      <w:tr>
        <w:trPr>
          <w:trHeight w:val="2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Развитие инженерной инфраструктуры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641,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роительство объектов коммунальной инфраструктуры в целях жилищного строительств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14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земельных участков, предоставляемых многодетным семьям для индивидуального жилищного строительства, объектами коммунальной и инженер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51"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5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витие сетей водоснабжения и водоотведения на застроенной территории городского округа «Котлас»</w:t>
            </w:r>
          </w:p>
        </w:tc>
      </w:tr>
      <w:tr>
        <w:trPr>
          <w:trHeight w:val="1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641,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кладка канализационного напорного коллектора от КНС 46-го лесозавода через затон Лимен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застроенной территории сетями водоснабжения и водоотведения, ликвидация аварийных участков сетей, подключение жилого фонда к сетям</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канализационной насосной станции в Южном районе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3</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41,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роительство объектов дорожной инфраструктуры в целях жилищного строительства</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74 793,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11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автодороги по ул. Ушинского на участке от ул. Маяковского до ул. Посадская; (протяженность 1 9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4-2025 </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90,6</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незастроенных участков дорожной инфраструктурой в целях жилищного строительства</w:t>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автодороги по пр. Мира от ул. Невского до объездной автодороги Котлас-Коряж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автомобильной дороги по проспекту Мира от ул. Ушинского до объездной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761,8</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апитальный ремонт путепровод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оительство тротуара по ул. 7 Съезда Советов от ул. Виноградова до ул. Мартемьянов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правление городского хозяйства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22,0</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еспечение безопасности дорожного движения, повышение степени благоустройства</w:t>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троительство парковки для гостевого автотранспорта по ул. Кедрова, д.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18,8</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315"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Строительство и реконструкция объектов социальной инфраструктуры</w:t>
            </w:r>
          </w:p>
        </w:tc>
      </w:tr>
      <w:tr>
        <w:trPr>
          <w:trHeight w:val="1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0 452,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территориального планирования</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61,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7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 планировки территории и проект межевания территории восточной части рабочего поселка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 архитектуры и градостроительства администрации городского округа «Котлас»</w:t>
            </w:r>
          </w:p>
          <w:p>
            <w:pPr>
              <w:pStyle w:val="Normal"/>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0</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Установление границ земельных участков и установление границ зон планируемого размещения объектов капитального строительства</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 планировки территории, ограниченной улицами 7-го Съезда Советов, Мелентьева, Маяковского, Луначар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 планировки территории и проект межевания части 12 квартала Юж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 архитектуры и градостроительства администрации городского округа «Котлас»</w:t>
            </w:r>
          </w:p>
          <w:p>
            <w:pPr>
              <w:pStyle w:val="Normal"/>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новление границ земельных участков</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Восточного шоссе и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дел архитектуры и градостроительства администрации городского округа «Котлас»</w:t>
            </w:r>
          </w:p>
          <w:p>
            <w:pPr>
              <w:pStyle w:val="Normal"/>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новление топографической основы в масштабе 1:500</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автомобильной дороги Невского (на участке от улицы Калинина до улицы Ле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территории городского па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территории Двинопарка и пляжа по улице Виног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территории в районе деревни Сл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p>
            <w:pPr>
              <w:pStyle w:val="Normal"/>
              <w:jc w:val="center"/>
              <w:rPr>
                <w:sz w:val="24"/>
                <w:szCs w:val="24"/>
              </w:rPr>
            </w:pPr>
            <w:r>
              <w:rPr>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микрорайона Пы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0</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в районе деревни Свини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в районе Ба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 межевания территории под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57"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3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Объекты физической культуры и спорт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70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крытого хоккейного корта в п.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9-2025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здание условий для занятий спортом, организация массового занятия населения физической культурой и спортом</w:t>
            </w:r>
          </w:p>
        </w:tc>
      </w:tr>
      <w:tr>
        <w:trPr>
          <w:trHeight w:val="296"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образования</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4"/>
                <w:szCs w:val="24"/>
              </w:rPr>
            </w:pPr>
            <w:r>
              <w:rPr>
                <w:b/>
                <w:bCs/>
                <w:i/>
                <w:iCs/>
                <w:color w:val="FF0000"/>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7 691,8</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3.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здания детского сада на 280 мест в г. Котласе по пр. Мира, д. 24-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25</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76,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детей местами в детских дошкольных учреждениях</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школы на 860 мест в г. Котла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6-2025 </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 413,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еспечение учащихся местами в образовательных учреждениях</w:t>
            </w:r>
          </w:p>
        </w:tc>
      </w:tr>
      <w:tr>
        <w:trPr>
          <w:trHeight w:val="58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здания детского сада на 220 мест в г. Котласе по ул. Кедрова, д.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20,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еспечение детей местами в детских дошкольных учреждениях</w:t>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автомобильный проезд к ДС на 220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4"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4.</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Объекты гражданской защиты</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роительство наружного противопожарного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гражданской защиты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еспечение противопожарной безопасности МО «Котлас»</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устройство защитного сооружения в микрорайоне Лименда (район 46 - Лесозавода)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шение проблемы подтопления в период весеннего половодья</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4"/>
                <w:szCs w:val="24"/>
              </w:rPr>
              <w:t>3.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 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ектирование и строительство театра на 380 мест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020-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sz w:val="24"/>
                <w:szCs w:val="24"/>
              </w:rPr>
              <w:t>Управление по социальным вопросам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 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здание условий для удовлетворения потребностей получателей услуг культуры</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68 887,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r>
    </w:tbl>
    <w:p>
      <w:pPr>
        <w:pStyle w:val="ConsPlusNormal"/>
        <w:widowControl/>
        <w:ind w:left="357" w:firstLine="49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3"/>
        <w:rPr>
          <w:rFonts w:ascii="Times New Roman" w:hAnsi="Times New Roman" w:cs="Times New Roman"/>
          <w:sz w:val="24"/>
          <w:szCs w:val="24"/>
        </w:rPr>
      </w:pPr>
      <w:r>
        <w:rPr>
          <w:rFonts w:cs="Times New Roman" w:ascii="Times New Roman" w:hAnsi="Times New Roman"/>
          <w:sz w:val="24"/>
          <w:szCs w:val="24"/>
        </w:rPr>
        <w:t>Строительство объектов с привлечением средств из Федерального бюджета:</w:t>
      </w:r>
    </w:p>
    <w:p>
      <w:pPr>
        <w:pStyle w:val="ConsPlusNormal"/>
        <w:widowControl/>
        <w:ind w:left="357" w:firstLine="49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4"/>
        <w:rPr/>
      </w:pPr>
      <w:r>
        <w:rPr>
          <w:rFonts w:cs="Times New Roman" w:ascii="Times New Roman" w:hAnsi="Times New Roman"/>
          <w:sz w:val="24"/>
          <w:szCs w:val="24"/>
        </w:rPr>
        <w:t>*- На строительство здания детского сада на 280 мест в г. Котласе по пр. Мира, д. 24-а привлечены из Федерального бюджета денежные средства в 2020 г. – 18 479,59 тыс. рублей.</w:t>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t>** - На строительство здания школы на 860 мест в г. Котласе привлечены из Федерального бюджета денежные средства в размере              858 601,4 тыс. рублей, в том числе в 2020 г. – 167 166,80 тыс. рублей, в 2021г. – 145 683,20 тыс. рублей.</w:t>
      </w:r>
    </w:p>
    <w:p>
      <w:pPr>
        <w:pStyle w:val="ConsPlusNormal"/>
        <w:widowControl/>
        <w:ind w:left="357" w:firstLine="494"/>
        <w:rPr/>
      </w:pPr>
      <w:r>
        <w:rPr>
          <w:rFonts w:cs="Times New Roman" w:ascii="Times New Roman" w:hAnsi="Times New Roman"/>
          <w:sz w:val="24"/>
          <w:szCs w:val="24"/>
        </w:rPr>
        <w:t>*** - На строительство здания детского сада на 220 мест привлечены из Федерального бюджета денежные средства в 2020 г. – 203 920,94 тыс. рублей, в 2021 – 503,2 тыс. рублей.</w:t>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4"/>
        <w:rPr/>
      </w:pPr>
      <w:r>
        <w:rPr>
          <w:rFonts w:cs="Times New Roman" w:ascii="Times New Roman" w:hAnsi="Times New Roman"/>
          <w:sz w:val="24"/>
          <w:szCs w:val="24"/>
        </w:rPr>
        <w:t xml:space="preserve">Итого по программе с учетом привлеченных средств федерального бюджета – </w:t>
      </w:r>
      <w:r>
        <w:rPr>
          <w:rFonts w:cs="Times New Roman" w:ascii="Times New Roman" w:hAnsi="Times New Roman"/>
          <w:b/>
          <w:sz w:val="24"/>
          <w:szCs w:val="24"/>
        </w:rPr>
        <w:t xml:space="preserve">904 641,3 </w:t>
      </w:r>
      <w:r>
        <w:rPr>
          <w:rFonts w:cs="Times New Roman" w:ascii="Times New Roman" w:hAnsi="Times New Roman"/>
          <w:sz w:val="24"/>
          <w:szCs w:val="24"/>
        </w:rPr>
        <w:t>тыс. рублей.</w:t>
      </w:r>
    </w:p>
    <w:p>
      <w:pPr>
        <w:pStyle w:val="ConsPlusNormal"/>
        <w:widowControl/>
        <w:ind w:left="357" w:firstLine="493"/>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orient="landscape" w:w="16838" w:h="11906"/>
      <w:pgMar w:left="1134" w:right="902" w:gutter="0" w:header="709"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5:32:00Z</dcterms:created>
  <dc:creator>uer6</dc:creator>
  <dc:description/>
  <cp:keywords/>
  <dc:language>en-US</dc:language>
  <cp:lastModifiedBy>Валентина Васильевна Стецюк</cp:lastModifiedBy>
  <cp:lastPrinted>2021-10-05T14:23:00Z</cp:lastPrinted>
  <dcterms:modified xsi:type="dcterms:W3CDTF">2021-10-05T11:24:00Z</dcterms:modified>
  <cp:revision>54</cp:revision>
  <dc:subject/>
  <dc:title>Приложение N 2</dc:title>
</cp:coreProperties>
</file>