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265</wp:posOffset>
                </wp:positionH>
                <wp:positionV relativeFrom="paragraph">
                  <wp:posOffset>-238125</wp:posOffset>
                </wp:positionV>
                <wp:extent cx="3693795" cy="1752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379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7171"/>
                              </w:rPr>
                              <w:t>(в ред.решения Собрания депутатов МО «Котлас» от 16.03.2020 № 82-н, от 18.06.2020 № 107-н, от 09.10.2020 № 117-н, от 29.10.2020 № 123-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85pt;height:138pt;mso-wrap-distance-left:9.05pt;mso-wrap-distance-right:9.05pt;mso-wrap-distance-top:0pt;mso-wrap-distance-bottom:0pt;margin-top:-18.75pt;mso-position-vertical-relative:text;margin-left:19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7171"/>
                        </w:rPr>
                        <w:t>(в ред.решения Собрания депутатов МО «Котлас» от 16.03.2020 № 82-н, от 18.06.2020 № 107-н, от 09.10.2020 № 117-н, от 29.10.2020 № 123-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ского округа «Котлас» на 1 января 2021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января 2022 года, на 1 января 2023 года</w:t>
      </w:r>
    </w:p>
    <w:p>
      <w:pPr>
        <w:pStyle w:val="Normal"/>
        <w:jc w:val="both"/>
        <w:rPr/>
      </w:pPr>
      <w:r>
        <w:rPr/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660"/>
        <w:gridCol w:w="1520"/>
        <w:gridCol w:w="1460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1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2 года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3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Обязательства по муниципальным гарантия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97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 7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677,9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 977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777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 677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7940</wp:posOffset>
                </wp:positionH>
                <wp:positionV relativeFrom="paragraph">
                  <wp:posOffset>-76200</wp:posOffset>
                </wp:positionV>
                <wp:extent cx="3476625" cy="1661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66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767171"/>
                              </w:rPr>
                              <w:t>(в ред.решения Собрания депутатов МО «Котлас» от  16.03.2020 № 82-н, от 18.06.2020 № 107-н, от 09.10.2020 № 117-н, от 29.10.2020 № 123-н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67171"/>
                              </w:rPr>
                            </w:pPr>
                            <w:r>
                              <w:rPr>
                                <w:color w:val="76717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30.8pt;mso-wrap-distance-left:9.05pt;mso-wrap-distance-right:9.05pt;mso-wrap-distance-top:0pt;mso-wrap-distance-bottom:0pt;margin-top:-6pt;mso-position-vertical-relative:text;margin-left:2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767171"/>
                        </w:rPr>
                        <w:t>(в ред.решения Собрания депутатов МО «Котлас» от  16.03.2020 № 82-н, от 18.06.2020 № 107-н, от 09.10.2020 № 117-н, от 29.10.2020 № 123-н)</w:t>
                      </w:r>
                    </w:p>
                    <w:p>
                      <w:pPr>
                        <w:pStyle w:val="Normal"/>
                        <w:rPr>
                          <w:color w:val="767171"/>
                        </w:rPr>
                      </w:pPr>
                      <w:r>
                        <w:rPr>
                          <w:color w:val="76717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276"/>
        <w:gridCol w:w="138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валюте Российской Федерации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 9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 9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 8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 0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в валюте Российской Федерации от других бюджетов бюджетной системы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 7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 7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 36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0 год </w:t>
      </w:r>
    </w:p>
    <w:p>
      <w:pPr>
        <w:pStyle w:val="Normal"/>
        <w:jc w:val="center"/>
        <w:rPr/>
      </w:pPr>
      <w:r>
        <w:rPr>
          <w:b/>
        </w:rPr>
        <w:t>и на плановый период 2021 и 2022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4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0 году и в плановом периоде 2021 и 202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гарантирования, тыс.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0 году </w:t>
      </w:r>
    </w:p>
    <w:p>
      <w:pPr>
        <w:pStyle w:val="Normal"/>
        <w:jc w:val="center"/>
        <w:rPr/>
      </w:pPr>
      <w:r>
        <w:rPr/>
        <w:t>и в плановом периоде 2021 и 2022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 рублей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к решению  Собрания депутатов МО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 "19" декабря 2019 года  № 70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0 год и на плановый период 2021 и 2022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5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к решению  Собрания депутатов МО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 "19" декабря 2019 года  № 70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0 год и на плановый период 2021 и 2022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0 году и в плановом периоде 2021 и 2022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0 году </w:t>
      </w:r>
    </w:p>
    <w:p>
      <w:pPr>
        <w:pStyle w:val="Normal"/>
        <w:jc w:val="center"/>
        <w:rPr/>
      </w:pPr>
      <w:r>
        <w:rPr/>
        <w:t>и в плановом периоде 2021 и 2022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19-12-19T13:56:00Z</cp:lastPrinted>
  <dcterms:modified xsi:type="dcterms:W3CDTF">2020-11-05T13:45:00Z</dcterms:modified>
  <cp:revision>134</cp:revision>
  <dc:subject/>
  <dc:title>   Приложение  № 8</dc:title>
</cp:coreProperties>
</file>