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орок четвер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39"/>
        <w:gridCol w:w="3206"/>
      </w:tblGrid>
      <w:tr>
        <w:trPr/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29» октября 2020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2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0 год и на плановый период 2021 и 2022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МО «Котлас» от 19.12.2019 № 70-н «О бюджете городского округа «Котлас» на 2020 год и на плановый период 2021 и 2022 годов» («Новый Котлас» № 189(267) от 20.12.2019 в ред. от 16.03.2020 № 82-н «Новый Котлас» № 21(290) от 20.03.2020, от 16.04.2020 № 88-н «Новый Котлас» №30(299) от 22.04.2020, от 18.06.2020 № 107-н «Новый Котлас» №46(315) от 26.06.2020, от 09.10.2020 № 117-н «Новый Котлас» № 76(345) от 14.10.2020) (далее - решение) следующие изменения: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 части 1 стать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bookmarkStart w:id="0" w:name="_Hlk30771457"/>
      <w:bookmarkEnd w:id="0"/>
      <w:r>
        <w:rPr/>
        <w:t>а) в пункте 1 цифры «2 279 735,0» заменить цифрами «2 280 019,5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411 299,7» заменить цифрами «2 411 418,8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в) в пункте 3 цифры «131 564,7» заменить цифрами «131 399,3»; </w:t>
      </w:r>
    </w:p>
    <w:p>
      <w:pPr>
        <w:pStyle w:val="Style17"/>
        <w:numPr>
          <w:ilvl w:val="0"/>
          <w:numId w:val="4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 xml:space="preserve">а) в пункте 1 части 1 слова «приложениям 5, 5.1, 5.2, 5.3, 5.4» заменить словами «приложениям </w:t>
      </w:r>
      <w:bookmarkStart w:id="2" w:name="_Hlk49781717"/>
      <w:r>
        <w:rPr/>
        <w:t>5, 5.1, 5.2, 5.3</w:t>
      </w:r>
      <w:bookmarkEnd w:id="2"/>
      <w:r>
        <w:rPr/>
        <w:t>, 5.4, 5.5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» заменить словами «приложениям </w:t>
      </w:r>
      <w:bookmarkStart w:id="3" w:name="_Hlk49781737"/>
      <w:r>
        <w:rPr/>
        <w:t>7, 7.1, 7.2, 7.3</w:t>
      </w:r>
      <w:bookmarkEnd w:id="3"/>
      <w:r>
        <w:rPr/>
        <w:t>, 7.4, 7.5»;</w:t>
      </w:r>
    </w:p>
    <w:p>
      <w:pPr>
        <w:pStyle w:val="Style17"/>
        <w:jc w:val="both"/>
        <w:rPr/>
      </w:pPr>
      <w:r>
        <w:rPr/>
        <w:t>3)  в части 1 статьи 8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1 цифры «248 143,3» заменить цифрами «247 977,9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2 цифры «319 943,3» заменить цифрами «319 777,9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- в пункте 3 цифры «390 843,3» заменить цифрами «390 677,9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4) абзац первый части 7 статьи 10 изложить в новой редакции следующего содержания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«7. Установить, что объем средств, направляемых на оплату труда лиц, замещающих муниципальные должности, муниципальных служащих, работников органов местного самоуправления городского округа «Котлас» с начислением на нее страховых взносов во внебюджетные фонды, на заработную плату работников муниципальных учреждений с начислением на нее страховых взносов во внебюджетные фонды (с учетом финансового обеспечения муниципального задания), на оплату коммунальных услуг, на уплату налогов и сборов во вновь открытых образовательных организациях и учреждениях культуры в 2020 году (без учета областных средств) составляет в размере не ниже в общей сумме  794 026,9 тыс. рублей.»;</w:t>
      </w:r>
    </w:p>
    <w:p>
      <w:pPr>
        <w:pStyle w:val="21"/>
        <w:numPr>
          <w:ilvl w:val="0"/>
          <w:numId w:val="3"/>
        </w:numPr>
        <w:ind w:left="0" w:firstLine="720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>у</w:t>
      </w:r>
      <w:r>
        <w:rPr>
          <w:bCs/>
          <w:sz w:val="24"/>
          <w:szCs w:val="24"/>
        </w:rPr>
        <w:t>твердить</w:t>
      </w:r>
      <w:r>
        <w:rPr>
          <w:sz w:val="24"/>
          <w:szCs w:val="24"/>
        </w:rPr>
        <w:t xml:space="preserve"> приложение</w:t>
      </w:r>
      <w:r>
        <w:rPr>
          <w:bCs/>
          <w:sz w:val="24"/>
          <w:szCs w:val="24"/>
        </w:rPr>
        <w:t xml:space="preserve"> 1 «Источники финансирования дефицита бюджета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«Котлас» на 20</w:t>
      </w:r>
      <w:r>
        <w:rPr>
          <w:bCs/>
          <w:sz w:val="24"/>
          <w:szCs w:val="24"/>
          <w:lang w:val="ru-RU"/>
        </w:rPr>
        <w:t>20</w:t>
      </w:r>
      <w:r>
        <w:rPr>
          <w:bCs/>
          <w:sz w:val="24"/>
          <w:szCs w:val="24"/>
        </w:rPr>
        <w:t xml:space="preserve"> год» </w:t>
      </w:r>
      <w:r>
        <w:rPr>
          <w:sz w:val="24"/>
          <w:szCs w:val="24"/>
        </w:rPr>
        <w:t>в новой редакции согласно приложению 1 к настоящему решению</w:t>
      </w:r>
      <w:r>
        <w:rPr>
          <w:bCs/>
          <w:sz w:val="24"/>
          <w:szCs w:val="24"/>
        </w:rPr>
        <w:t>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5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0 год, предусмотренного приложением 5 к решению Собрания депутатов МО «Котлас» «О бюджете городского округа «Котлас» на 2020 год и на плановый период 2021 и 2022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09"/>
        <w:jc w:val="both"/>
        <w:rPr/>
      </w:pPr>
      <w:r>
        <w:rPr/>
        <w:t>утвердить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плановый период 2021 и 2022 годов» в новой редакции согласно приложению 3 к настоящему решению</w:t>
      </w:r>
      <w:r>
        <w:rPr>
          <w:bCs/>
        </w:rPr>
        <w:t>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 xml:space="preserve">дополнить приложением 7.5 «Изменение ведомственной структуры расходов бюджета городского округа «Котлас» на 2020 год, предусмотренной приложением 7 к решению Собрания депутатов МО «Котлас» «О бюджете городского округа «Котлас» на 2020 год и на плановый период 2021 и 2022 годов» согласно приложению 4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/>
        <w:t>утвердить приложение 8 «Ведомственная структура расходов бюджета городского округа «Котлас» на плановый период 2021 и 2022 годов» в новой редакции согласно приложению 5 к настоящему решению</w:t>
      </w:r>
      <w:r>
        <w:rPr>
          <w:bCs/>
        </w:rPr>
        <w:t>;</w:t>
      </w:r>
    </w:p>
    <w:p>
      <w:pPr>
        <w:pStyle w:val="Style17"/>
        <w:numPr>
          <w:ilvl w:val="0"/>
          <w:numId w:val="3"/>
        </w:numPr>
        <w:ind w:left="0" w:firstLine="709"/>
        <w:jc w:val="both"/>
        <w:rPr/>
      </w:pPr>
      <w:r>
        <w:rPr>
          <w:bCs/>
        </w:rPr>
        <w:t xml:space="preserve"> </w:t>
      </w:r>
      <w:r>
        <w:rPr/>
        <w:t xml:space="preserve">в разделе 2 приложения 10 </w:t>
      </w:r>
      <w:r>
        <w:rPr>
          <w:i/>
          <w:iCs/>
        </w:rPr>
        <w:t>«</w:t>
      </w:r>
      <w:r>
        <w:rPr/>
        <w:t>Порядок предоставления грантов в форме субсидий некоммерческим организациям, не являющимся казенными учреждениями, в 2020 году»:</w:t>
      </w:r>
    </w:p>
    <w:p>
      <w:pPr>
        <w:pStyle w:val="Normal"/>
        <w:spacing w:lineRule="atLeast" w:line="240"/>
        <w:ind w:left="709" w:hanging="0"/>
        <w:jc w:val="both"/>
        <w:rPr/>
      </w:pPr>
      <w:bookmarkStart w:id="4" w:name="_Hlk53501594"/>
      <w:r>
        <w:rPr/>
        <w:t>а) абзац второй пункта 3.1 исключить;</w:t>
      </w:r>
    </w:p>
    <w:p>
      <w:pPr>
        <w:pStyle w:val="Normal"/>
        <w:spacing w:lineRule="atLeast" w:line="240"/>
        <w:ind w:left="709" w:hanging="0"/>
        <w:jc w:val="both"/>
        <w:rPr/>
      </w:pPr>
      <w:bookmarkStart w:id="5" w:name="_Hlk53501594"/>
      <w:r>
        <w:rPr/>
        <w:t>б) первый абзац пункта 4.4 изложить в новой редакции:</w:t>
      </w:r>
      <w:bookmarkEnd w:id="5"/>
    </w:p>
    <w:p>
      <w:pPr>
        <w:pStyle w:val="Style17"/>
        <w:ind w:left="0" w:firstLine="709"/>
        <w:jc w:val="both"/>
        <w:rPr/>
      </w:pPr>
      <w:r>
        <w:rPr/>
        <w:t>«При наличии остатков субсидий, не использованных в установленные сроки, СО НКО обязана в течение 15 дней со дня её уведомления Администрацией возвратить средства субсидии в случаях, предусмотренных договорами о предоставлении субсидий.»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11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1 «</w:t>
      </w:r>
      <w:r>
        <w:rPr/>
        <w:t>Верхний предел муниципального внутреннего долга городского округа «Котлас» на 1 января 2021 года, на 1 января 2022 года, на 1 января 2023 года»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/>
        <w:t>12) у</w:t>
      </w:r>
      <w:r>
        <w:rPr>
          <w:bCs/>
        </w:rPr>
        <w:t>твердить</w:t>
      </w:r>
      <w:r>
        <w:rPr/>
        <w:t xml:space="preserve"> приложение</w:t>
      </w:r>
      <w:r>
        <w:rPr>
          <w:bCs/>
        </w:rPr>
        <w:t xml:space="preserve"> 12 «</w:t>
      </w:r>
      <w:r>
        <w:rPr/>
        <w:t>Программа муниципальных внутренних заимствований городского округа «Котлас» на 2020 год и на плановый период 2021 и 2022 годов»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/>
        <w:t>13) утвердить приложение 16 «Распределение минимальных объемов отдельных видов расходов бюджета городского округа «Котлас» на 2020 год в разрезе ведомственной структуры расходов» в новой редакции согласно приложению 8 к настоящему решению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И.о. </w:t>
            </w:r>
            <w:r>
              <w:rPr>
                <w:lang w:val="en-US"/>
              </w:rPr>
              <w:t>Глав</w:t>
            </w:r>
            <w:r>
              <w:rPr/>
              <w:t>ы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А.А. Бурбах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829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0-10-30T14:18:00Z</cp:lastPrinted>
  <dcterms:modified xsi:type="dcterms:W3CDTF">2020-10-30T11:19:00Z</dcterms:modified>
  <cp:revision>317</cp:revision>
  <dc:subject/>
  <dc:title>+63</dc:title>
</cp:coreProperties>
</file>