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рок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декабря 2020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2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0 год и на плановый период 2021 и 2022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МО «Котлас» от 19.12.2019 № 70-н «О бюджете городского округа «Котлас» на 2020 год и на плановый период 2021 и 2022 годов» («Новый Котлас» № 189(267) от 20.12.2019 в ред. от 16.03.2020 № 82-н «Новый Котлас» № 21(290) от 20.03.2020, от 16.04.2020 № 88-н «Новый Котлас» №30(299) от 22.04.2020, от 18.06.2020 № 107-н «Новый Котлас» №46(315) от 26.06.2020, от 09.10.2020 № 117-н «Новый Котлас» № 76(345) от 14.10.2020, от 29.10.2020 № 123-н «Новый Котлас» № 82(351) от 03.11.2020) (далее - решение) следующие изменения: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в части 1 статьи 1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bookmarkStart w:id="0" w:name="_Hlk30771457"/>
      <w:bookmarkEnd w:id="0"/>
      <w:r>
        <w:rPr/>
        <w:t>а) в пункте 1 цифры «2 280 019,5» заменить цифрами «2 282 027,5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2 411 418,8» заменить цифрами «2 411 925,6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в) в пункте 3 цифры «131 399,3» заменить цифрами «129 898,1»; </w:t>
      </w:r>
    </w:p>
    <w:p>
      <w:pPr>
        <w:pStyle w:val="Style17"/>
        <w:numPr>
          <w:ilvl w:val="0"/>
          <w:numId w:val="4"/>
        </w:numPr>
        <w:jc w:val="both"/>
        <w:rPr/>
      </w:pPr>
      <w:bookmarkStart w:id="1" w:name="_Hlk30771457"/>
      <w:bookmarkEnd w:id="1"/>
      <w:r>
        <w:rPr/>
        <w:t>в статье 4:</w:t>
      </w:r>
    </w:p>
    <w:p>
      <w:pPr>
        <w:pStyle w:val="Style17"/>
        <w:ind w:left="0" w:firstLine="709"/>
        <w:jc w:val="both"/>
        <w:rPr/>
      </w:pPr>
      <w:r>
        <w:rPr/>
        <w:t xml:space="preserve">а) в пункте 1 части 1 слова «приложениям 5, 5.1, 5.2, 5.3, 5.4, 5.5» заменить словами «приложениям </w:t>
      </w:r>
      <w:bookmarkStart w:id="2" w:name="_Hlk49781717"/>
      <w:r>
        <w:rPr/>
        <w:t>5, 5.1, 5.2, 5.3</w:t>
      </w:r>
      <w:bookmarkEnd w:id="2"/>
      <w:r>
        <w:rPr/>
        <w:t>, 5.4, 5.5, 5.6»;</w:t>
      </w:r>
    </w:p>
    <w:p>
      <w:pPr>
        <w:pStyle w:val="Style17"/>
        <w:ind w:left="0" w:firstLine="720"/>
        <w:jc w:val="both"/>
        <w:rPr/>
      </w:pPr>
      <w:r>
        <w:rPr/>
        <w:t xml:space="preserve">б) в пункте 1 части 3 слова «приложениям 7, 7.1, 7.2, 7.3, 7.4, 7.5» заменить словами «приложениям </w:t>
      </w:r>
      <w:bookmarkStart w:id="3" w:name="_Hlk49781737"/>
      <w:r>
        <w:rPr/>
        <w:t>7, 7.1, 7.2, 7.3</w:t>
      </w:r>
      <w:bookmarkEnd w:id="3"/>
      <w:r>
        <w:rPr/>
        <w:t>, 7.4, 7.5, 7.6»;</w:t>
      </w:r>
    </w:p>
    <w:p>
      <w:pPr>
        <w:pStyle w:val="Style17"/>
        <w:jc w:val="both"/>
        <w:rPr/>
      </w:pPr>
      <w:r>
        <w:rPr/>
        <w:t>3)  в части 1 статьи 8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1 цифры «247 977,9» заменить цифрами «246 476,7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2 цифры «319 777,9» заменить цифрами «318 276,7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3 цифры «390 677,9» заменить цифрами «389 176,7»;</w:t>
      </w:r>
    </w:p>
    <w:p>
      <w:pPr>
        <w:pStyle w:val="21"/>
        <w:numPr>
          <w:ilvl w:val="0"/>
          <w:numId w:val="3"/>
        </w:numPr>
        <w:ind w:left="0" w:firstLine="709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>у</w:t>
      </w:r>
      <w:r>
        <w:rPr>
          <w:bCs/>
          <w:sz w:val="24"/>
          <w:szCs w:val="24"/>
        </w:rPr>
        <w:t>твердить</w:t>
      </w:r>
      <w:r>
        <w:rPr>
          <w:sz w:val="24"/>
          <w:szCs w:val="24"/>
        </w:rPr>
        <w:t xml:space="preserve"> приложение</w:t>
      </w:r>
      <w:r>
        <w:rPr>
          <w:bCs/>
          <w:sz w:val="24"/>
          <w:szCs w:val="24"/>
        </w:rPr>
        <w:t xml:space="preserve"> 1 «Источники финансирования дефицита бюджета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Котлас» на 20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год» </w:t>
      </w:r>
      <w:r>
        <w:rPr>
          <w:sz w:val="24"/>
          <w:szCs w:val="24"/>
        </w:rPr>
        <w:t>в новой редакции согласно приложению 1 к настоящему решению</w:t>
      </w:r>
      <w:r>
        <w:rPr>
          <w:bCs/>
          <w:sz w:val="24"/>
          <w:szCs w:val="24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6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0 год, предусмотренного приложением 5 к решению Собрания депутатов МО «Котлас» «О бюджете городского округа «Котлас» на 2020 год и на плановый период 2021 и 2022 годов»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 xml:space="preserve">дополнить приложением 7.6 «Изменение ведомственной структуры расходов бюджета городского округа «Котлас» на 2020 год, предусмотренной приложением 7 к решению Собрания депутатов МО «Котлас» «О бюджете городского округа «Котлас» на 2020 год и на плановый период 2021 и 2022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7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1 «</w:t>
      </w:r>
      <w:r>
        <w:rPr/>
        <w:t>Верхний предел муниципального внутреннего долга городского округа «Котлас» на 1 января 2021 года, на 1 января 2022 года, на 1 января 2023 года»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/>
        <w:t>8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2 «</w:t>
      </w:r>
      <w:r>
        <w:rPr/>
        <w:t>Программа муниципальных внутренних заимствований городского округа «Котлас» на 2020 год и на плановый период 2021 и 2022 годов» в новой редакции согласно приложению 5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Заместитель Председателя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Н.В. Ивашина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 Бурбах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829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0-11-17T15:59:00Z</cp:lastPrinted>
  <dcterms:modified xsi:type="dcterms:W3CDTF">2020-12-15T08:41:00Z</dcterms:modified>
  <cp:revision>324</cp:revision>
  <dc:subject/>
  <dc:title>+63</dc:title>
</cp:coreProperties>
</file>