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212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12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, от 28.07.2021 № 167-н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67.2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, от 28.07.2021 № 167-н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72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7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497,7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72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7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49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2075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07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, от 28.07.2021 № 167-н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63.4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, от 28.07.2021 № 167-н)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8-04T11:13:00Z</dcterms:modified>
  <cp:revision>155</cp:revision>
  <dc:subject/>
  <dc:title>   Приложение  № 8</dc:title>
</cp:coreProperties>
</file>