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41"/>
        <w:gridCol w:w="3209"/>
      </w:tblGrid>
      <w:tr>
        <w:trPr/>
        <w:tc>
          <w:tcPr>
            <w:tcW w:w="30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8» июля 2021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6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29.01.2021 № 136-н «О бюджете городского округа «Котлас» на 2021 год и на плановый период 2022 и 2023 годов» («Новый Котлас» № 8(375) от 01.02.2021 в ред. от 09.02.2021 № 137-н «Новый Котлас» № 12(379) от 12.02.2021, от 18.02.2021 № 147-н «Новый Котлас» № 14(381) от 19.02.2021, от 08.04.2021 № 153-н «Новый Котлас» № 29(396) от 14.04.2021, от 18.06.2021 № 164-н «Новый Котлас» № 49(416) от 25.06.2021) (далее - решение) следующие изменения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 статье 1:</w:t>
      </w:r>
    </w:p>
    <w:p>
      <w:pPr>
        <w:pStyle w:val="Style17"/>
        <w:ind w:left="0" w:firstLine="709"/>
        <w:jc w:val="both"/>
        <w:rPr/>
      </w:pPr>
      <w:bookmarkStart w:id="0" w:name="_Hlk30771457"/>
      <w:bookmarkEnd w:id="0"/>
      <w:r>
        <w:rPr/>
        <w:t>а) в част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253 771,5» заменить цифрами «2 257 837,3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377 700,1» заменить цифрами «2 381 634,0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в пункте 3 цифры «123 928,6» заменить цифрами «123 796,7»; </w:t>
      </w:r>
    </w:p>
    <w:p>
      <w:pPr>
        <w:pStyle w:val="Style17"/>
        <w:numPr>
          <w:ilvl w:val="0"/>
          <w:numId w:val="3"/>
        </w:numPr>
        <w:jc w:val="both"/>
        <w:rPr/>
      </w:pPr>
      <w:bookmarkStart w:id="1" w:name="_Hlk30771457"/>
      <w:bookmarkEnd w:id="1"/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>а) в пункте 1 части 1 слова «приложениям 5, 5.1, 5.2, 5.3, 5.4» заменить словами «приложениям 5, 5.1, 5.2, 5.3, 5.4, 5.5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, 7.2, 7.3, 7.4» заменить словами «приложениям </w:t>
      </w:r>
      <w:bookmarkStart w:id="2" w:name="_Hlk49781737"/>
      <w:r>
        <w:rPr/>
        <w:t>7, 7.1</w:t>
      </w:r>
      <w:bookmarkEnd w:id="2"/>
      <w:r>
        <w:rPr/>
        <w:t>, 7.2, 7.3, 7.4, 7.5»;</w:t>
      </w:r>
    </w:p>
    <w:p>
      <w:pPr>
        <w:pStyle w:val="Style17"/>
        <w:ind w:left="709" w:hanging="0"/>
        <w:jc w:val="both"/>
        <w:rPr/>
      </w:pPr>
      <w:r>
        <w:rPr/>
        <w:t xml:space="preserve">3) в части 1 статьи 8: 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254 859,0» заменить цифрами «254 727,1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330 886,8» заменить цифрами «330 754,9»;</w:t>
      </w:r>
    </w:p>
    <w:p>
      <w:pPr>
        <w:pStyle w:val="Style17"/>
        <w:ind w:left="0" w:firstLine="720"/>
        <w:jc w:val="both"/>
        <w:rPr/>
      </w:pPr>
      <w:r>
        <w:rPr/>
        <w:t>в) в пункте 3 цифры «403 629,6» заменить цифрами «403 497,7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  <w:tab w:val="left" w:pos="1418" w:leader="none"/>
        </w:tabs>
        <w:ind w:left="0" w:firstLine="720"/>
        <w:jc w:val="both"/>
        <w:rPr>
          <w:bCs/>
        </w:rPr>
      </w:pP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1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1</w:t>
      </w:r>
      <w:r>
        <w:rPr>
          <w:bCs/>
          <w:lang w:val="en-US"/>
        </w:rPr>
        <w:t xml:space="preserve"> год» </w:t>
      </w:r>
      <w:r>
        <w:rPr>
          <w:lang w:val="en-US"/>
        </w:rPr>
        <w:t>в новой редакции согласно приложению 1 к настоящему решению</w:t>
      </w:r>
      <w:r>
        <w:rPr>
          <w:bCs/>
          <w:lang w:val="en-US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5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1 год, предусмотренного приложением 5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/>
        <w:t xml:space="preserve">дополнить приложением 7.5 «Изменение ведомственной структуры расходов бюджета городского округа «Котлас» на 2021 год, предусмотренной приложением 7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</w:rPr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2 года, на 1 января 2023 года, на 1 января 2024 года»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/>
        <w:t>8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1 год и на плановый период 2022 и 2023 годов» в новой редакции согласно приложению 5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Петракова Татьяна Леонидовна</cp:lastModifiedBy>
  <cp:lastPrinted>2021-07-19T09:09:00Z</cp:lastPrinted>
  <dcterms:modified xsi:type="dcterms:W3CDTF">2021-07-28T09:19:00Z</dcterms:modified>
  <cp:revision>380</cp:revision>
  <dc:subject/>
  <dc:title>+63</dc:title>
</cp:coreProperties>
</file>