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8" июля 2021 года № 167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8" июля 2021 года № 167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72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7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497,7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727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7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49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1" w:name="_Hlk55468330"/>
                            <w:bookmarkEnd w:id="1"/>
                            <w:r>
                              <w:rPr/>
                              <w:t>от "28" июля 2021 года № 167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_Hlk55468330"/>
                      <w:bookmarkEnd w:id="2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>от "28" июля 2021 года № 167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Петракова Татьяна Леонидовна</cp:lastModifiedBy>
  <cp:lastPrinted>2021-07-28T12:30:00Z</cp:lastPrinted>
  <dcterms:modified xsi:type="dcterms:W3CDTF">2021-07-28T10:32:00Z</dcterms:modified>
  <cp:revision>155</cp:revision>
  <dc:subject/>
  <dc:title>   Приложение  № 8</dc:title>
</cp:coreProperties>
</file>