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2487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248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 xml:space="preserve">(в ред. решения Собрания депутатов городского округа «Котлас» от 18.02.2021 № 147-н, от 08.04.2021 № 153-н, от 18.06.2021 № 164-н, от 28.07.2021 № 167-н, от 28.10.2021 № 180-н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95.85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 xml:space="preserve">(в ред. решения Собрания депутатов городского округа «Котлас» от 18.02.2021 № 147-н, от 08.04.2021 № 153-н, от 18.06.2021 № 164-н, от 28.07.2021 № 167-н, от 28.10.2021 № 180-н)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2 года, </w:t>
      </w:r>
    </w:p>
    <w:p>
      <w:pPr>
        <w:pStyle w:val="Normal"/>
        <w:jc w:val="center"/>
        <w:rPr/>
      </w:pPr>
      <w:r>
        <w:rPr>
          <w:b/>
        </w:rPr>
        <w:t>на 1 января 2023 года, на 1 января 2024 года</w:t>
      </w:r>
    </w:p>
    <w:p>
      <w:pPr>
        <w:pStyle w:val="Normal"/>
        <w:jc w:val="both"/>
        <w:rPr/>
      </w:pPr>
      <w:r>
        <w:rPr/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2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48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 508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 251,7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 48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 508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 251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9390</wp:posOffset>
                </wp:positionH>
                <wp:positionV relativeFrom="paragraph">
                  <wp:posOffset>-76200</wp:posOffset>
                </wp:positionV>
                <wp:extent cx="3305175" cy="2548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2548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_Hlk55468330"/>
                            <w:bookmarkEnd w:id="0"/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 xml:space="preserve">(в ред. решения Собрания депутатов городского округа «Котлас» от 18.02.2021 № 147-н, от 08.04.2021 № 153-н, от 18.06.2021 № 164-н, от 28.07.2021 № 167-н, от 28.10.2021 № 180-н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" w:name="_Hlk55468330"/>
                            <w:bookmarkStart w:id="2" w:name="_Hlk55468330"/>
                            <w:bookmarkEnd w:id="2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200.7pt;mso-wrap-distance-left:9.05pt;mso-wrap-distance-right:9.05pt;mso-wrap-distance-top:0pt;mso-wrap-distance-bottom:0pt;margin-top:-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3" w:name="_Hlk55468330"/>
                      <w:bookmarkEnd w:id="3"/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 xml:space="preserve">(в ред. решения Собрания депутатов городского округа «Котлас» от 18.02.2021 № 147-н, от 08.04.2021 № 153-н, от 18.06.2021 № 164-н, от 28.07.2021 № 167-н, от 28.10.2021 № 180-н) 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4" w:name="_Hlk55468330"/>
                      <w:bookmarkStart w:id="5" w:name="_Hlk55468330"/>
                      <w:bookmarkEnd w:id="5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4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4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 4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из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9390</wp:posOffset>
                </wp:positionH>
                <wp:positionV relativeFrom="paragraph">
                  <wp:posOffset>-251460</wp:posOffset>
                </wp:positionV>
                <wp:extent cx="3305175" cy="1337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05.3pt;mso-wrap-distance-left:9.05pt;mso-wrap-distance-right:9.05pt;mso-wrap-distance-top:0pt;mso-wrap-distance-bottom:0pt;margin-top:-19.8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/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418"/>
        <w:gridCol w:w="1417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в иностранной валюте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из федерального бюджета в иностранной валюте в рамках использования целевых иностранных кредитов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1 году и в плановом периоде 2022 и 2023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70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гарантирования, тыс.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1 году </w:t>
      </w:r>
    </w:p>
    <w:p>
      <w:pPr>
        <w:pStyle w:val="Normal"/>
        <w:jc w:val="center"/>
        <w:rPr/>
      </w:pPr>
      <w:r>
        <w:rPr/>
        <w:t>и в плановом периоде 2022 и 2023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в иностранной валюте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1 году и в плановом периоде 2022 и 2023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долларов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1 году </w:t>
      </w:r>
    </w:p>
    <w:p>
      <w:pPr>
        <w:pStyle w:val="Normal"/>
        <w:jc w:val="center"/>
        <w:rPr/>
      </w:pPr>
      <w:r>
        <w:rPr/>
        <w:t>и в плановом периоде 2022 и 2023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долларов СШ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1-11-11T11:58:00Z</dcterms:modified>
  <cp:revision>157</cp:revision>
  <dc:subject/>
  <dc:title>   Приложение  № 8</dc:title>
</cp:coreProperties>
</file>