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33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то дев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20.10.2022 № 243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Котлас»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р е ш и л о:</w:t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то дев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исполнении бюджета городского округа «Котлас» за 2022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2 год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Глава городского округа «Котлас» Дейнеко С.Ю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атью 1 решения Собрания депутатов МО «Котлас» от 9 февраля 2006 г. № 204 «О гарантиях и компенсациях для лиц, работающих в органах местного самоуправления и муниципальных учреждениях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атью 2 решения Собрания депутатов городского округа «Котлас» от 20 октября 2022 года № 247-н «О денежном содержании и порядке формирования фондов оплаты труда муниципальных служащих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Положение о порядке проведения конкурса по отбору кандидатур на должность Глав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лов Р.Л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обязательных требованиях, устанавливаемых муниципальными нормативными правовыми актами органов местного самоуправления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лов Р.Л.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25.10.2012 № 325-658-р «О размерах возмещения расходов, связанных со служебными командировками, депутатам Собрания депутатов городского округа «Котлас», осуществляющим свои полномочия на постоянной основе, Главе городского округа «Котлас», Председателю Контрольно-счетной палат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решение Собрания депутатов городского округа «Котлас» от 18 июня 2020 года № 113-н «Об утверждении Положения о порядке организации и проведения публичных слушаний по вопросам, не связанным с осуществлением градостроительной деятельности, в городском округе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рогнозного плана (Программы) приватизации муниципального имущества городского округа «Котлас» на 2024-2026 годы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базовой ставки арендной платы за пользование нежилыми помещениями, находящимися в муниципальной собственности городского округа «Котлас», на 2024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становлении границ территории ТОС № 34 «Стимул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городского хозяйств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орицын А.А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увековечении памяти Ципуштанова В.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ведующий отделом внешних и общественных связей аппарат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ивачек С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rPr/>
            </w:pPr>
            <w:r>
              <w:rPr/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07:00Z</dcterms:created>
  <dc:creator>Admin</dc:creator>
  <dc:description/>
  <cp:keywords/>
  <dc:language>en-US</dc:language>
  <cp:lastModifiedBy>Бардачева Ольга</cp:lastModifiedBy>
  <cp:lastPrinted>2023-05-31T09:09:00Z</cp:lastPrinted>
  <dcterms:modified xsi:type="dcterms:W3CDTF">2023-06-23T07:11:00Z</dcterms:modified>
  <cp:revision>3</cp:revision>
  <dc:subject/>
  <dc:title/>
</cp:coreProperties>
</file>