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99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 xml:space="preserve">В соответствии со статьей 151 </w:t>
      </w:r>
      <w:r>
        <w:rPr>
          <w:rFonts w:eastAsia="Calibri"/>
        </w:rPr>
        <w:t>Федерального закона от 06.10.2003 № 131-ФЗ «</w:t>
      </w:r>
      <w:hyperlink r:id="rId3">
        <w:r>
          <w:rPr>
            <w:rStyle w:val="InternetLink"/>
            <w:rFonts w:eastAsia="Calibri"/>
          </w:rPr>
          <w:t xml:space="preserve">Об общих принципах организации местного самоуправления в Российской Федерации», пунктом 3 статьи 39 Устава городского округа Архангельской области «Котлас», </w:t>
        </w:r>
      </w:hyperlink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Внести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, от 25.05.2023 № 287-н «Новый Котлас» 31.05.2023 № 38 (603)) изменения, изложив его в новой редакции согласно приложению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Настоящее решение вступает в силу со дня официального опубликования в периодическом печатном издании -  газете «Новый Котлас» и подлежит размещению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142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0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0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7002BAE95AC3FB1028D41B29C2081F295247900F4718642AE6D8431E88BC3D5B156BC7D5FCFF21F1A36D66703A84303C8522FB9F5D37F04D8B99FDb4j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1:00Z</dcterms:created>
  <dc:creator>dep8</dc:creator>
  <dc:description/>
  <cp:keywords/>
  <dc:language>en-US</dc:language>
  <cp:lastModifiedBy>Бардачева Ольга</cp:lastModifiedBy>
  <cp:lastPrinted>2023-05-16T15:46:00Z</cp:lastPrinted>
  <dcterms:modified xsi:type="dcterms:W3CDTF">2023-06-23T08:23:00Z</dcterms:modified>
  <cp:revision>3</cp:revision>
  <dc:subject/>
  <dc:title> </dc:title>
</cp:coreProperties>
</file>