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2"/>
        <w:gridCol w:w="3207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2» июня 2023 г.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33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Ципуштанова В.Н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 № 69) (в редакции решения Собрания депутатов городского округа «Котлас» № 128-н от 14.12.2020 («Новый Котлас» от 23.12.2020 № 96 (365)), учитывая протокол заседания комиссии по наградам городского округа «Котлас» при Главе городского округа «Котлас» от 28.03.2023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rPr>
          <w:sz w:val="24"/>
          <w:szCs w:val="24"/>
        </w:rPr>
      </w:pPr>
      <w:r>
        <w:rPr>
          <w:sz w:val="24"/>
          <w:szCs w:val="24"/>
        </w:rPr>
        <w:t>Увековечить память Ципуштанова Владимира Николаевича, главного конструктора акционерного общества «Котласский электромеханический завод» (с 05.08.1980 по 04.07.2022 гг.) к годовщине со дня смер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мемориальную доску Ципуштанову В.Н.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на фасаде здания проходной акционерного общества «Котласский электромеханический завод» по адресу: г. Котлас, ул. Кузнецова, д. 2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993"/>
        <w:rPr>
          <w:sz w:val="24"/>
          <w:szCs w:val="24"/>
        </w:rPr>
      </w:pPr>
      <w:r>
        <w:rPr>
          <w:sz w:val="24"/>
          <w:szCs w:val="24"/>
        </w:rPr>
        <w:t xml:space="preserve"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акционерное общество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Котласский электромеханический завод». </w:t>
      </w:r>
      <w:r>
        <w:rPr>
          <w:sz w:val="24"/>
          <w:szCs w:val="24"/>
        </w:rPr>
        <w:t>Эскиз внешнего вида мемориальной доски согласован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А.Ю. 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35:00Z</dcterms:created>
  <dc:creator>dep8</dc:creator>
  <dc:description/>
  <cp:keywords/>
  <dc:language>en-US</dc:language>
  <cp:lastModifiedBy>Бардачева Ольга</cp:lastModifiedBy>
  <cp:lastPrinted>2021-08-24T08:58:00Z</cp:lastPrinted>
  <dcterms:modified xsi:type="dcterms:W3CDTF">2023-06-23T08:36:00Z</dcterms:modified>
  <cp:revision>3</cp:revision>
  <dc:subject/>
  <dc:title> </dc:title>
</cp:coreProperties>
</file>