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2» июн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98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bookmarkStart w:id="0" w:name="_Hlk104197848"/>
            <w:r>
              <w:rPr/>
              <w:t xml:space="preserve">Об утверждении базовой </w:t>
            </w:r>
          </w:p>
          <w:p>
            <w:pPr>
              <w:pStyle w:val="Normal"/>
              <w:rPr/>
            </w:pPr>
            <w:r>
              <w:rPr/>
              <w:t xml:space="preserve">ставки арендной платы за пользование нежилыми помещениями, находящимися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04197848"/>
            <w:r>
              <w:rPr/>
              <w:t>в муниципальной собственности городского округа «Котлас», на 2024 год</w:t>
            </w:r>
            <w:bookmarkEnd w:id="1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решением Собрания депутатов МО «Котлас» от 17.02.2011     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Утвердить на 2024 год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) базовую ставку арендной платы за пользование нежилыми помещениями, находящимися в муниципальной собственности городского округа «Котлас», в размере 41336 руб. (без учета НДС) за 1 кв.м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) размер минимальной ставки арендной платы за 1 кв.м. в отношении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встроенно-пристроенные помещения, отдельно стоящие здания – 76 руб.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деревянные здания с износом более 60% - 41 руб.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подвальные помещения – 21 руб.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с 01.01.2024, подлежит официальному опубликованию в периодическом печатном издании - газете «Новый Котлас» и размещению в информационно-телекоммуникационной сети «Интернет» на официальном сайте администрации городского округа Архангельской области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С.Ю. Дейнеко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17:00Z</dcterms:created>
  <dc:creator>dep2</dc:creator>
  <dc:description/>
  <cp:keywords/>
  <dc:language>en-US</dc:language>
  <cp:lastModifiedBy>Бардачева Ольга</cp:lastModifiedBy>
  <cp:lastPrinted>2023-05-26T11:18:00Z</cp:lastPrinted>
  <dcterms:modified xsi:type="dcterms:W3CDTF">2023-06-23T08:19:00Z</dcterms:modified>
  <cp:revision>3</cp:revision>
  <dc:subject/>
  <dc:title/>
</cp:coreProperties>
</file>