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75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67171"/>
                              </w:rPr>
                              <w:t>(в ред.решения Собрания депутатов МО «Котлас» от 16.03.2020 № 82-н, от 18.06.2020 № 107-н, от 09.10.2020 № 117-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767171"/>
                              </w:rPr>
                            </w:pPr>
                            <w:r>
                              <w:rPr>
                                <w:color w:val="76717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38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67171"/>
                        </w:rPr>
                        <w:t>(в ред.решения Собрания депутатов МО «Котлас» от 16.03.2020 № 82-н, от 18.06.2020 № 107-н, от 09.10.2020 № 117-н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767171"/>
                        </w:rPr>
                      </w:pPr>
                      <w:r>
                        <w:rPr>
                          <w:color w:val="76717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го округа «Котлас» на 1 января 2021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22 года, на 1 января 2023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1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2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язательства по муниципальным гарант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 143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 94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843,3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 143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 94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 843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166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67171"/>
                              </w:rPr>
                              <w:t>(в ред.решения Собрания депутатов МО «Котлас» от  16.03.2020 № 82-н, от 18.06.2020 № 107-н, от 09.10.2020 № 117-н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7171"/>
                              </w:rPr>
                            </w:pPr>
                            <w:r>
                              <w:rPr>
                                <w:color w:val="76717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30.8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67171"/>
                        </w:rPr>
                        <w:t>(в ред.решения Собрания депутатов МО «Котлас» от  16.03.2020 № 82-н, от 18.06.2020 № 107-н, от 09.10.2020 № 117-н)</w:t>
                      </w:r>
                    </w:p>
                    <w:p>
                      <w:pPr>
                        <w:pStyle w:val="Normal"/>
                        <w:rPr>
                          <w:color w:val="767171"/>
                        </w:rPr>
                      </w:pPr>
                      <w:r>
                        <w:rPr>
                          <w:color w:val="76717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1 и 202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1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1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6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-251460</wp:posOffset>
                </wp:positionV>
                <wp:extent cx="3305175" cy="1337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5.3pt;mso-wrap-distance-left:9.05pt;mso-wrap-distance-right:9.05pt;mso-wrap-distance-top:0pt;mso-wrap-distance-bottom:0pt;margin-top:-19.8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0 год </w:t>
      </w:r>
    </w:p>
    <w:p>
      <w:pPr>
        <w:pStyle w:val="Normal"/>
        <w:jc w:val="center"/>
        <w:rPr/>
      </w:pPr>
      <w:r>
        <w:rPr>
          <w:b/>
        </w:rPr>
        <w:t>и на плановый период 2021 и 202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418"/>
        <w:gridCol w:w="1417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из федерального бюджета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4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0 году и в плановом периоде 2021 и 2022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гарантирования, тыс.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0 году </w:t>
      </w:r>
    </w:p>
    <w:p>
      <w:pPr>
        <w:pStyle w:val="Normal"/>
        <w:jc w:val="center"/>
        <w:rPr/>
      </w:pPr>
      <w:r>
        <w:rPr/>
        <w:t>и в плановом периоде 2021 и 2022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0 году и в плановом периоде 2021 и 2022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0 году </w:t>
      </w:r>
    </w:p>
    <w:p>
      <w:pPr>
        <w:pStyle w:val="Normal"/>
        <w:jc w:val="center"/>
        <w:rPr/>
      </w:pPr>
      <w:r>
        <w:rPr/>
        <w:t>и в плановом периоде 2021 и 2022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19-12-19T13:56:00Z</cp:lastPrinted>
  <dcterms:modified xsi:type="dcterms:W3CDTF">2020-10-12T07:00:00Z</dcterms:modified>
  <cp:revision>132</cp:revision>
  <dc:subject/>
  <dc:title>   Приложение  № 8</dc:title>
</cp:coreProperties>
</file>