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ятьдесят перв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8"/>
        <w:gridCol w:w="3205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9» янва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1 год и на плановый период 2022 и 2023 годов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1 год и на плановый период 2022 и 2023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1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>общий объём доходов бюджета городского округа «Котлас» в сумме  2 246 887,4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4"/>
          <w:szCs w:val="24"/>
        </w:rPr>
        <w:t>общий объём расходов бюджета городского округа «Котлас» в сумме 2 320 920,1 тыс. руб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>дефицит бюджета городского округа «Котлас» в сумме 74 032,7 тыс. рублей.</w:t>
      </w:r>
      <w:bookmarkEnd w:id="1"/>
    </w:p>
    <w:p>
      <w:pPr>
        <w:pStyle w:val="21"/>
        <w:ind w:firstLine="708"/>
        <w:rPr/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2 и 2023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2" w:name="_Hlk55469080"/>
      <w:r>
        <w:rPr>
          <w:sz w:val="24"/>
          <w:szCs w:val="24"/>
        </w:rPr>
        <w:t xml:space="preserve">общий объём доходов бюджета городского округа «Котлас» на 2022 год в сумме 2 280 282,4 тыс. рублей и на 2023 год в сумме </w:t>
      </w:r>
      <w:bookmarkStart w:id="3" w:name="_Hlk31191316"/>
      <w:r>
        <w:rPr>
          <w:sz w:val="24"/>
          <w:szCs w:val="24"/>
        </w:rPr>
        <w:t xml:space="preserve">2 209 852,4 </w:t>
      </w:r>
      <w:bookmarkEnd w:id="3"/>
      <w:r>
        <w:rPr>
          <w:sz w:val="24"/>
          <w:szCs w:val="24"/>
        </w:rPr>
        <w:t>тыс. рубле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2 год в сумме 2 457 377,0 тыс. рублей, в том числе условно утвержденные расходы в сумме 27 858,0 тыс. рублей, и на 2023 год в сумме 2 383 662,0 тыс. рублей, в том числе условно утвержденные расходы в сумме 57 431,0 тыс.рублей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2 год в сумме 177 094,6 тыс. рублей и на 2023 год в сумме 173 809,6 тыс. рублей.</w:t>
      </w:r>
    </w:p>
    <w:p>
      <w:pPr>
        <w:pStyle w:val="21"/>
        <w:ind w:firstLine="708"/>
        <w:rPr>
          <w:sz w:val="24"/>
          <w:szCs w:val="24"/>
        </w:rPr>
      </w:pPr>
      <w:bookmarkEnd w:id="2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1 году в сумме 1 503 874,9 тыс. рублей, в 2022 году в сумме  1 519 164,9 тыс. рублей и в 2023 году в сумме  1 429 296,4 тыс. рублей.</w:t>
      </w:r>
      <w:bookmarkEnd w:id="4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1 год и на плановый период 2022 и 2023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 бюджетов городских округов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8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2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1 год согласно приложению 1 к настоящему решению;</w:t>
      </w:r>
    </w:p>
    <w:p>
      <w:pPr>
        <w:pStyle w:val="21"/>
        <w:ind w:firstLine="708"/>
        <w:rPr/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sz w:val="24"/>
          <w:szCs w:val="24"/>
        </w:rPr>
        <w:t xml:space="preserve">Статья 3. Главные администраторы доходов </w:t>
      </w:r>
      <w:r>
        <w:rPr>
          <w:b/>
          <w:bCs/>
          <w:sz w:val="24"/>
          <w:szCs w:val="24"/>
        </w:rPr>
        <w:t>бюджета городского округа «Котлас» и главные администраторы источников финансирования дефицита бюджета городского округа «Котлас»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ского округа «Котлас» согласно приложению 3 к настоящему решению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2. Утвердить перечень главных администраторов источников финансирования дефицита бюджета городского округа «Котлас»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на 2021 год согласно приложению 5 к настоящему решению;</w:t>
      </w:r>
    </w:p>
    <w:p>
      <w:pPr>
        <w:pStyle w:val="21"/>
        <w:ind w:firstLine="720"/>
        <w:rPr/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1 год в сумме 38 936,2 тыс. рублей, на 2022 год в сумме 43 855,0 тыс. рублей и на 2023 год в сумме 43 197,0 тыс. рублей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6"/>
        </w:numPr>
        <w:rPr/>
      </w:pPr>
      <w:r>
        <w:rPr>
          <w:sz w:val="24"/>
          <w:szCs w:val="24"/>
        </w:rPr>
        <w:t>на 2021 год согласно приложению 7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2 и 2023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1 году и в плановом периоде 2022 и 2023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1 году и в плановом периоде 2022 и 2023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;</w:t>
      </w:r>
    </w:p>
    <w:p>
      <w:pPr>
        <w:pStyle w:val="Normal"/>
        <w:tabs>
          <w:tab w:val="clear" w:pos="708"/>
          <w:tab w:val="left" w:pos="106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 «Котлас» на 2019-2023 годы»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территориального общественного самоуправления и местного сообщества на территории городского округа «Котлас» на 2019-2023 годы» в 2021 году и в плановом периоде 2022 и 2023 г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1 году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19-2023 годы» в 2021 году и в плановом периоде 2022 и 2023 годов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1 год в сумме  34 314,3 тыс. рублей, на 2022 год в сумме 35 149,3 тыс. рублей и на 2023 год в сумме 35 861,6 тыс. рублей.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1 год в </w:t>
      </w:r>
      <w:r>
        <w:rPr>
          <w:sz w:val="24"/>
          <w:szCs w:val="24"/>
        </w:rPr>
        <w:t>сумме 250,0 тыс. рублей, на 2022 год в сумме 250,0 тыс. рублей и на 2023 год в сумме 250,0 тыс. рублей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1 год и </w:t>
      </w:r>
      <w:r>
        <w:rPr>
          <w:bCs/>
          <w:sz w:val="24"/>
          <w:szCs w:val="24"/>
        </w:rPr>
        <w:t>на плановый период 2022 и 2023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3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>на 2021 год в сумме  200,0 тыс. рублей, на 2022 год в сумме 200,0 тыс. рублей и на 2023 год в сумме 200,0 тыс. рублей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 xml:space="preserve"> </w:t>
      </w:r>
      <w:bookmarkStart w:id="5" w:name="_Hlk55469231"/>
      <w:r>
        <w:rPr>
          <w:sz w:val="24"/>
          <w:szCs w:val="24"/>
        </w:rPr>
        <w:t>на 1 января 2022 года в сумме 322 010,6 тыс. рублей, в том числе по муниципальным гарантиям городского округа «Котлас» - 0,0 рубля;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на 1 января 2023 года в сумме 398 038,4 тыс. рублей, в том числе по муниципальным гарантиям городского округа «Котлас» - 0,0 рубля;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4 года в сумме 470 781,2 тыс. рублей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 рубля.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5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ить предельный объем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а 2021 год в сумме 400 743,6 </w:t>
      </w:r>
      <w:r>
        <w:rPr>
          <w:sz w:val="24"/>
          <w:szCs w:val="24"/>
        </w:rPr>
        <w:t>тыс. рублей, на 2022 год в сумме 476 139,4 тыс. рублей и на 2023 год в сумме 552 014,2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1 год и на плановый период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1 год и на плановый период 2022 и 2023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1 год в сумме 25 521,2 тыс. рублей, на 2022 год в сумме 26 852,9 тыс. рублей и на 2023 год в сумме 31 763,6 т</w:t>
      </w:r>
      <w:r>
        <w:rPr>
          <w:color w:val="000000"/>
          <w:sz w:val="24"/>
          <w:szCs w:val="24"/>
        </w:rPr>
        <w:t>ыс. рублей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1 году и в плановом периоде 2022 и 2023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1 году и в плановом периоде 2022 и 2023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1 году и в плановом периоде 2022 и 2023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1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1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1 год и на плановый период 2022 и 2023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1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6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6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0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1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1 году и в плановом периоде 2022 и 2023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1 году и в плановом периоде 2022 и 2023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7" w:name="_Hlk62649025"/>
      <w:bookmarkEnd w:id="7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8" w:name="_Hlk62649025"/>
      <w:bookmarkStart w:id="9" w:name="_Hlk62649025"/>
      <w:bookmarkEnd w:id="9"/>
    </w:p>
    <w:p>
      <w:pPr>
        <w:pStyle w:val="21"/>
        <w:ind w:firstLine="702"/>
        <w:rPr>
          <w:sz w:val="24"/>
          <w:szCs w:val="24"/>
        </w:rPr>
      </w:pPr>
      <w:bookmarkStart w:id="10" w:name="_Hlk62649567"/>
      <w:bookmarkEnd w:id="10"/>
      <w:r>
        <w:rPr>
          <w:sz w:val="24"/>
          <w:szCs w:val="24"/>
        </w:rPr>
        <w:t>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>.</w:t>
      </w:r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  <w:bookmarkStart w:id="11" w:name="_Hlk62649567"/>
      <w:bookmarkStart w:id="12" w:name="_Hlk62649567"/>
      <w:bookmarkEnd w:id="12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315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/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315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  <w:t>А.В. Бральнин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1-01-29T06:39:00Z</dcterms:modified>
  <cp:revision>19</cp:revision>
  <dc:subject/>
  <dc:title>Проект решения о бюджете МО "Котлас" на 2011 год</dc:title>
</cp:coreProperties>
</file>