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350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8" февраля 2021 года № 147-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06.3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8" февраля 2021 года № 147-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2 года, </w:t>
      </w:r>
    </w:p>
    <w:p>
      <w:pPr>
        <w:pStyle w:val="Normal"/>
        <w:jc w:val="center"/>
        <w:rPr/>
      </w:pPr>
      <w:r>
        <w:rPr>
          <w:b/>
        </w:rPr>
        <w:t>на 1 января 2023 года, на 1 января 2024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2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36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 39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 136,3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 36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 39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 136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66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1" w:name="_Hlk55468330"/>
                            <w:bookmarkEnd w:id="1"/>
                            <w:r>
                              <w:rPr/>
                              <w:t xml:space="preserve">от "18" февраля 2021 года № 147-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1 год и на плановый период 2022 и 2023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30.8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2" w:name="_Hlk55468330"/>
                      <w:bookmarkEnd w:id="2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от "18" февраля 2021 года № 147-н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1 год и на плановый период 2022 и 2023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 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74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466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1-02-18T11:29:00Z</dcterms:modified>
  <cp:revision>145</cp:revision>
  <dc:subject/>
  <dc:title>   Приложение  № 8</dc:title>
</cp:coreProperties>
</file>