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939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93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 xml:space="preserve">(в ред. решения Собрания депутатов городского округа «Котлас» от 18.02.2021 № 147-н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52.7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 xml:space="preserve">(в ред. решения Собрания депутатов городского округа «Котлас» от 18.02.2021 № 147-н)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2 года, </w:t>
      </w:r>
    </w:p>
    <w:p>
      <w:pPr>
        <w:pStyle w:val="Normal"/>
        <w:jc w:val="center"/>
        <w:rPr/>
      </w:pPr>
      <w:r>
        <w:rPr>
          <w:b/>
        </w:rPr>
        <w:t>на 1 января 2023 года, на 1 января 2024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2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365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 39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 136,3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 365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 39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 136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1828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82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 xml:space="preserve">(в ред. решения Собрания депутатов городского округа «Котлас» от 18.02.2021 № 147-н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_Hlk55468330"/>
                            <w:bookmarkStart w:id="2" w:name="_Hlk55468330"/>
                            <w:bookmarkEnd w:id="2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43.95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 xml:space="preserve">(в ред. решения Собрания депутатов городского округа «Котлас» от 18.02.2021 № 147-н) 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4" w:name="_Hlk55468330"/>
                      <w:bookmarkStart w:id="5" w:name="_Hlk55468330"/>
                      <w:bookmarkEnd w:id="5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 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-251460</wp:posOffset>
                </wp:positionV>
                <wp:extent cx="3305175" cy="1337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05.3pt;mso-wrap-distance-left:9.05pt;mso-wrap-distance-right:9.05pt;mso-wrap-distance-top:0pt;mso-wrap-distance-bottom:0pt;margin-top:-19.8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/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418"/>
        <w:gridCol w:w="1417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из федерального бюджета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1 году и в плановом периоде 2022 и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гарантирования, тыс.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1 году </w:t>
      </w:r>
    </w:p>
    <w:p>
      <w:pPr>
        <w:pStyle w:val="Normal"/>
        <w:jc w:val="center"/>
        <w:rPr/>
      </w:pPr>
      <w:r>
        <w:rPr/>
        <w:t>и в плановом периоде 2022 и 2023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29" января 2021 года № 136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29" января 2021 года № 136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1 году и в плановом периоде 2022 и 2023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1 году </w:t>
      </w:r>
    </w:p>
    <w:p>
      <w:pPr>
        <w:pStyle w:val="Normal"/>
        <w:jc w:val="center"/>
        <w:rPr/>
      </w:pPr>
      <w:r>
        <w:rPr/>
        <w:t>и в плановом периоде 2022 и 2023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1-02-19T08:42:00Z</dcterms:modified>
  <cp:revision>146</cp:revision>
  <dc:subject/>
  <dc:title>   Приложение  № 8</dc:title>
</cp:coreProperties>
</file>