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7F7F7F"/>
                <w:sz w:val="24"/>
                <w:szCs w:val="24"/>
              </w:rPr>
            </w:pPr>
            <w:r>
              <w:rPr>
                <w:bCs/>
                <w:color w:val="7F7F7F"/>
                <w:sz w:val="24"/>
                <w:szCs w:val="24"/>
              </w:rPr>
              <w:t>(в ред. решений Собрания депутатов городского округа «Котлас» от 09.02.2021 № 137-н, от 18.02.2021 № 147-н, от 08.04.2021 № 153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>общий объём доходов бюджета городского округа «Котлас» в сумме  2 253 771,5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375 922,1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>дефицит бюджета городского округа «Котлас» в сумме 122 150,6 тыс. рублей.</w:t>
      </w:r>
      <w:bookmarkEnd w:id="1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bookmarkStart w:id="2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77 247,9 тыс. рублей и на 2023 год в сумме </w:t>
      </w:r>
      <w:bookmarkStart w:id="3" w:name="_Hlk31191316"/>
      <w:r>
        <w:rPr>
          <w:sz w:val="24"/>
          <w:szCs w:val="24"/>
        </w:rPr>
        <w:t xml:space="preserve">2 206 817,9 </w:t>
      </w:r>
      <w:bookmarkEnd w:id="3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2 год в сумме 2 454 342,5 тыс. рублей, в том числе условно утвержденные расходы в сумме 27 858,0 тыс. рублей, и на 2023 год в сумме 2 380 627,5 тыс. рублей, в том числе условно утвержденные расходы в сумме 57 431,0 тыс.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 xml:space="preserve">(в ред. решения Собрания депутатов городского округа «Котлас» от 18.02.2021 № </w:t>
      </w:r>
      <w:bookmarkStart w:id="4" w:name="_Hlk64627190"/>
      <w:r>
        <w:rPr>
          <w:bCs/>
          <w:color w:val="7F7F7F"/>
          <w:sz w:val="24"/>
          <w:szCs w:val="24"/>
        </w:rPr>
        <w:t>147-н</w:t>
      </w:r>
      <w:bookmarkEnd w:id="4"/>
      <w:r>
        <w:rPr>
          <w:bCs/>
          <w:color w:val="7F7F7F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2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1 году в сумме 1 503 874,9 тыс. рублей, в 2022 году в сумме  1 516 130,4 тыс. рублей и в 2023 году в сумме  1 426 261,9 тыс. рублей.</w:t>
      </w:r>
      <w:bookmarkEnd w:id="5"/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5, 5.1, 5.2, 5.3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))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2 638,8 тыс. рублей, на 2022 год в сумме 2 648,8 тыс. рублей и на 2023 год в сумме 2 638,8 тыс. рублей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7, 7.1, 7.2, 7.3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)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38 377,8 тыс. рублей, на 2022 год в сумме 35 149,3 тыс. рублей и на 2023 год в сумме 35 861,6 тыс. рублей.</w:t>
      </w:r>
    </w:p>
    <w:p>
      <w:pPr>
        <w:pStyle w:val="21"/>
        <w:rPr>
          <w:bCs/>
          <w:sz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Hlk55469231"/>
      <w:r>
        <w:rPr>
          <w:sz w:val="24"/>
          <w:szCs w:val="24"/>
        </w:rPr>
        <w:t>на 1 января 2022 года в сумме 253 081,0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3 года в сумме 329 108,8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01 851,6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6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5 521,2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7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7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8" w:name="_Hlk62649025"/>
      <w:bookmarkEnd w:id="8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9" w:name="_Hlk62649025"/>
      <w:bookmarkStart w:id="10" w:name="_Hlk62649025"/>
      <w:bookmarkEnd w:id="10"/>
    </w:p>
    <w:p>
      <w:pPr>
        <w:pStyle w:val="21"/>
        <w:ind w:firstLine="702"/>
        <w:rPr>
          <w:sz w:val="24"/>
          <w:szCs w:val="24"/>
        </w:rPr>
      </w:pPr>
      <w:bookmarkStart w:id="11" w:name="_Hlk62649567"/>
      <w:bookmarkEnd w:id="11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2" w:name="_Hlk62649567"/>
      <w:bookmarkStart w:id="13" w:name="_Hlk62649567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1-04-09T08:16:00Z</dcterms:modified>
  <cp:revision>29</cp:revision>
  <dc:subject/>
  <dc:title>Проект решения о бюджете МО "Котлас" на 2011 год</dc:title>
</cp:coreProperties>
</file>