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93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3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2.7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08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10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851,6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 08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 10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 85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828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82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43.95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)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4-09T08:17:00Z</dcterms:modified>
  <cp:revision>148</cp:revision>
  <dc:subject/>
  <dc:title>   Приложение  № 8</dc:title>
</cp:coreProperties>
</file>