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2740</wp:posOffset>
                </wp:positionH>
                <wp:positionV relativeFrom="paragraph">
                  <wp:posOffset>-228600</wp:posOffset>
                </wp:positionV>
                <wp:extent cx="3228975" cy="212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2123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  <w:t xml:space="preserve">(в ред. решения Собрания депутатов городского округа «Котлас» от 18.02.2021 № 147-н, от 08.04.2021 № 153-н, от 18.06.2021 № 164-н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67.2pt;mso-wrap-distance-left:9.05pt;mso-wrap-distance-right:9.05pt;mso-wrap-distance-top:0pt;mso-wrap-distance-bottom:0pt;margin-top:-18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  <w:t xml:space="preserve">(в ред. решения Собрания депутатов городского округа «Котлас» от 18.02.2021 № 147-н, от 08.04.2021 № 153-н, от 18.06.2021 № 164-н)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2 года, </w:t>
      </w:r>
    </w:p>
    <w:p>
      <w:pPr>
        <w:pStyle w:val="Normal"/>
        <w:jc w:val="center"/>
        <w:rPr/>
      </w:pPr>
      <w:r>
        <w:rPr>
          <w:b/>
        </w:rPr>
        <w:t>на 1 января 2023 года, на 1 января 2024 года</w:t>
      </w:r>
    </w:p>
    <w:p>
      <w:pPr>
        <w:pStyle w:val="Normal"/>
        <w:jc w:val="both"/>
        <w:rPr/>
      </w:pPr>
      <w:r>
        <w:rPr/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60"/>
        <w:gridCol w:w="1520"/>
        <w:gridCol w:w="1460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2 г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4 год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ниципальные гарант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 859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 886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 629,6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из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 859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 886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 629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9390</wp:posOffset>
                </wp:positionH>
                <wp:positionV relativeFrom="paragraph">
                  <wp:posOffset>-76200</wp:posOffset>
                </wp:positionV>
                <wp:extent cx="3305175" cy="2075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2075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0" w:name="_Hlk55468330"/>
                            <w:bookmarkEnd w:id="0"/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  <w:t xml:space="preserve">(в ред. решения Собрания депутатов городского округа «Котлас» от 18.02.2021 № 147-н, от 08.04.2021 № 153-н, от 18.06.2021 № 164-н)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1" w:name="_Hlk55468330"/>
                            <w:bookmarkStart w:id="2" w:name="_Hlk55468330"/>
                            <w:bookmarkEnd w:id="2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63.4pt;mso-wrap-distance-left:9.05pt;mso-wrap-distance-right:9.05pt;mso-wrap-distance-top:0pt;mso-wrap-distance-bottom:0pt;margin-top:-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bookmarkStart w:id="3" w:name="_Hlk55468330"/>
                      <w:bookmarkEnd w:id="3"/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  <w:t xml:space="preserve">(в ред. решения Собрания депутатов городского округа «Котлас» от 18.02.2021 № 147-н, от 08.04.2021 № 153-н, от 18.06.2021 № 164-н) 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4" w:name="_Hlk55468330"/>
                      <w:bookmarkStart w:id="5" w:name="_Hlk55468330"/>
                      <w:bookmarkEnd w:id="5"/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2 и 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276"/>
        <w:gridCol w:w="1383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валюте Российской Федерации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8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 кредитных организаций в валюте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8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 8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в валюте Российской Федерации из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9390</wp:posOffset>
                </wp:positionH>
                <wp:positionV relativeFrom="paragraph">
                  <wp:posOffset>-251460</wp:posOffset>
                </wp:positionV>
                <wp:extent cx="3305175" cy="13373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05.3pt;mso-wrap-distance-left:9.05pt;mso-wrap-distance-right:9.05pt;mso-wrap-distance-top:0pt;mso-wrap-distance-bottom:0pt;margin-top:-19.8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1 год </w:t>
      </w:r>
    </w:p>
    <w:p>
      <w:pPr>
        <w:pStyle w:val="Normal"/>
        <w:jc w:val="center"/>
        <w:rPr/>
      </w:pPr>
      <w:r>
        <w:rPr>
          <w:b/>
        </w:rPr>
        <w:t>и на плановый период 2022 и 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418"/>
        <w:gridCol w:w="1417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в иностранной валюте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из федерального бюджета в иностранной валюте в рамках использования целевых иностранных кредитов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«Котлас»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1 году и в плановом периоде 2022 и 2023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70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гарантирования, тыс.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1 году </w:t>
      </w:r>
    </w:p>
    <w:p>
      <w:pPr>
        <w:pStyle w:val="Normal"/>
        <w:jc w:val="center"/>
        <w:rPr/>
      </w:pPr>
      <w:r>
        <w:rPr/>
        <w:t>и в плановом периоде 2022 и 2023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 рублей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3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в иностранной валюте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1 году и в плановом периоде 2022 и 2023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55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долларов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1 году </w:t>
      </w:r>
    </w:p>
    <w:p>
      <w:pPr>
        <w:pStyle w:val="Normal"/>
        <w:jc w:val="center"/>
        <w:rPr/>
      </w:pPr>
      <w:r>
        <w:rPr/>
        <w:t>и в плановом периоде 2022 и 2023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долларов СШ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1-09T11:58:00Z</cp:lastPrinted>
  <dcterms:modified xsi:type="dcterms:W3CDTF">2021-06-22T07:59:00Z</dcterms:modified>
  <cp:revision>151</cp:revision>
  <dc:subject/>
  <dc:title>   Приложение  № 8</dc:title>
</cp:coreProperties>
</file>