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38"/>
        <w:gridCol w:w="3205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9» января 2021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1 год и на плановый период 2022 и 2023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color w:val="7F7F7F"/>
                <w:sz w:val="24"/>
                <w:szCs w:val="24"/>
              </w:rPr>
            </w:pPr>
            <w:r>
              <w:rPr>
                <w:bCs/>
                <w:color w:val="7F7F7F"/>
                <w:sz w:val="24"/>
                <w:szCs w:val="24"/>
              </w:rPr>
              <w:t xml:space="preserve">(в ред. решений Собрания депутатов городского округа «Котлас» от 09.02.2021 № 137-н, от 18.02.2021 № 147-н, от 08.04.2021 № 153-н, от </w:t>
            </w:r>
            <w:bookmarkStart w:id="0" w:name="_Hlk75252108"/>
            <w:r>
              <w:rPr>
                <w:bCs/>
                <w:color w:val="7F7F7F"/>
                <w:sz w:val="24"/>
                <w:szCs w:val="24"/>
              </w:rPr>
              <w:t>18.06.2021 № 164-н</w:t>
            </w:r>
            <w:bookmarkEnd w:id="0"/>
            <w:r>
              <w:rPr>
                <w:bCs/>
                <w:color w:val="7F7F7F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1 год и на плановый период 2022 и 2023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1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1" w:name="_Hlk55469028"/>
      <w:r>
        <w:rPr>
          <w:sz w:val="24"/>
          <w:szCs w:val="24"/>
        </w:rPr>
        <w:t>общий объём доходов бюджета городского округа «Котлас» в сумме  2 253 771,5 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в сумме 2 377 700,1 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2" w:name="_Hlk55469028"/>
      <w:r>
        <w:rPr>
          <w:sz w:val="24"/>
          <w:szCs w:val="24"/>
        </w:rPr>
        <w:t>дефицит бюджета городского округа «Котлас» в сумме 123 928,6 тыс. рублей.</w:t>
      </w:r>
      <w:bookmarkEnd w:id="2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2 и 2023 годов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bookmarkStart w:id="3" w:name="_Hlk55469080"/>
      <w:r>
        <w:rPr>
          <w:sz w:val="24"/>
          <w:szCs w:val="24"/>
        </w:rPr>
        <w:t xml:space="preserve">общий объём доходов бюджета городского округа «Котлас» на 2022 год в сумме 2 277 247,9 тыс. рублей и на 2023 год в сумме </w:t>
      </w:r>
      <w:bookmarkStart w:id="4" w:name="_Hlk31191316"/>
      <w:r>
        <w:rPr>
          <w:sz w:val="24"/>
          <w:szCs w:val="24"/>
        </w:rPr>
        <w:t xml:space="preserve">2 206 817,9 </w:t>
      </w:r>
      <w:bookmarkEnd w:id="4"/>
      <w:r>
        <w:rPr>
          <w:sz w:val="24"/>
          <w:szCs w:val="24"/>
        </w:rPr>
        <w:t>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на 2022 год в сумме 2 454 342,5 тыс. рублей, в том числе условно утвержденные расходы в сумме 27 858,0 тыс. рублей, и на 2023 год в сумме 2 380 627,5 тыс. рублей, в том числе условно утвержденные расходы в сумме 57 431,0 тыс.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 xml:space="preserve">(в ред. решения Собрания депутатов городского округа «Котлас» от 18.02.2021 № </w:t>
      </w:r>
      <w:bookmarkStart w:id="5" w:name="_Hlk64627190"/>
      <w:r>
        <w:rPr>
          <w:bCs/>
          <w:color w:val="7F7F7F"/>
          <w:sz w:val="24"/>
          <w:szCs w:val="24"/>
        </w:rPr>
        <w:t>147-н</w:t>
      </w:r>
      <w:bookmarkEnd w:id="5"/>
      <w:r>
        <w:rPr>
          <w:bCs/>
          <w:color w:val="7F7F7F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2 год в сумме 177 094,6 тыс. рублей и на 2023 год в сумме 173 809,6 тыс. рублей.</w:t>
      </w:r>
    </w:p>
    <w:p>
      <w:pPr>
        <w:pStyle w:val="21"/>
        <w:ind w:firstLine="708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6" w:name="_Hlk55469105"/>
      <w:r>
        <w:rPr>
          <w:sz w:val="24"/>
          <w:szCs w:val="24"/>
        </w:rPr>
        <w:t>в 2021 году в сумме 1 503 874,9 тыс. рублей, в 2022 году в сумме  1 516 130,4 тыс. рублей и в 2023 году в сумме  1 426 261,9 тыс. рублей.</w:t>
      </w:r>
      <w:bookmarkEnd w:id="6"/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1 год и на плановый период 2022 и 2023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 бюджетов городских округов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8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2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1 год согласно приложению 1 к настоящему решению;</w:t>
      </w:r>
    </w:p>
    <w:p>
      <w:pPr>
        <w:pStyle w:val="21"/>
        <w:ind w:firstLine="708"/>
        <w:rPr/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sz w:val="24"/>
          <w:szCs w:val="24"/>
        </w:rPr>
        <w:t xml:space="preserve">Статья 3. Главные администраторы доходов </w:t>
      </w:r>
      <w:r>
        <w:rPr>
          <w:b/>
          <w:bCs/>
          <w:sz w:val="24"/>
          <w:szCs w:val="24"/>
        </w:rPr>
        <w:t>бюджета городского округа «Котлас» и главные администраторы источников финансирования дефицита бюджета городского округа «Котлас»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доходов бюджета городского округа «Котлас» согласно приложению 3 к настоящему решению.</w:t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2. Утвердить перечень главных администраторов источников финансирования дефицита бюджета городского округа «Котлас»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1 год согласно приложениям 5, 5.1, 5.2, 5.3, 5.4 к настоящему решению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, от 18.02.2021 № 147-н, от 08.04.2021 № 153-н, от 18.06.2021 № 164-н)</w:t>
      </w:r>
    </w:p>
    <w:p>
      <w:pPr>
        <w:pStyle w:val="21"/>
        <w:ind w:firstLine="720"/>
        <w:rPr/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1 год в сумме 2 638,8 тыс. рублей, на 2022 год в сумме 2 648,8 тыс. рублей и на 2023 год в сумме 2 638,8 тыс. рублей.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6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1 год согласно приложениям 7, 7.1, 7.2, 7.3, 7.4 к настоящему решению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, от 18.02.2021 № 147-н, от 08.04.2021 № 153-н, от 18.06.2021 № 164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1 году и в плановом периоде 2022 и 2023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у и в плановом периоде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1 году и в плановом периоде 2022 и 2023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;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 «Котлас» на 2019-2023 годы»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«Котлас» на 2019-2023 годы» в 2021 году и в плановом периоде 2022 и 2023 год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1 году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19-2023 годы» в 2021 году и в плановом периоде 2022 и 2023 годов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1 год в сумме 69 873,3 тыс. рублей, на 2022 год в сумме 35 149,3 тыс. рублей и на 2023 год в сумме 35 861,6 тыс. рублей.</w:t>
      </w:r>
    </w:p>
    <w:p>
      <w:pPr>
        <w:pStyle w:val="21"/>
        <w:rPr>
          <w:bCs/>
          <w:sz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1 год в </w:t>
      </w:r>
      <w:r>
        <w:rPr>
          <w:sz w:val="24"/>
          <w:szCs w:val="24"/>
        </w:rPr>
        <w:t>сумме 250,0 тыс. рублей, на 2022 год в сумме 250,0 тыс. рублей и на 2023 год в сумме 250,0 тыс. рублей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1 год и </w:t>
      </w:r>
      <w:r>
        <w:rPr>
          <w:bCs/>
          <w:sz w:val="24"/>
          <w:szCs w:val="24"/>
        </w:rPr>
        <w:t>на плановый период 2022 и 2023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3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>на 2021 год в сумме  200,0 тыс. рублей, на 2022 год в сумме 200,0 тыс. рублей и на 2023 год в сумме 200,0 тыс. рублей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7" w:name="_Hlk55469231"/>
      <w:r>
        <w:rPr>
          <w:sz w:val="24"/>
          <w:szCs w:val="24"/>
        </w:rPr>
        <w:t>на 1 января 2022 года в сумме 254 859,0 тыс. рублей, в том числе по муниципальным гарантиям городского округа «Котлас» - 0,0 рубля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)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3 года в сумме 330 886,8 тыс. рублей, в том числе по муниципальным гарантиям городского округа «Котлас» - 0,0 рубля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)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4 года в сумме 403 629,6 тыс. рублей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, от 08.04.2021 № 153-н, от 18.06.2021 № 164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7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ить предельный объем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на 2021 год в сумме 400 743,6 </w:t>
      </w:r>
      <w:r>
        <w:rPr>
          <w:sz w:val="24"/>
          <w:szCs w:val="24"/>
        </w:rPr>
        <w:t>тыс. рублей, на 2022 год в сумме 476 139,4 тыс. рублей и на 2023 год в сумме 552 014,2 т</w:t>
      </w:r>
      <w:r>
        <w:rPr>
          <w:color w:val="000000"/>
          <w:sz w:val="24"/>
          <w:szCs w:val="24"/>
        </w:rPr>
        <w:t>ыс. рублей</w:t>
      </w:r>
      <w:r>
        <w:rPr>
          <w:sz w:val="24"/>
          <w:szCs w:val="24"/>
        </w:rPr>
        <w:t xml:space="preserve">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1 год и на плановый период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1 год и на плановый период 2022 и 2023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1 год и на плановый период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1 год и на плановый период 2022 и 2023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1 год в сумме 23 269,0 тыс. рублей, на 2022 год в сумме 26 852,9 тыс. рублей и на 2023 год в сумме 31 763,6 т</w:t>
      </w:r>
      <w:r>
        <w:rPr>
          <w:color w:val="000000"/>
          <w:sz w:val="24"/>
          <w:szCs w:val="24"/>
        </w:rPr>
        <w:t>ыс. рублей</w:t>
      </w:r>
      <w:r>
        <w:rPr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6.2021 №164-н)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1 году и в плановом периоде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1 году и в плановом периоде 2022 и 2023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1 году и в плановом периоде 2022 и 2023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1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1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1 год и на плановый период 2022 и 2023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1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8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8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0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1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1 году и в плановом периоде 2022 и 2023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1 году и в плановом периоде 2022 и 2023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9" w:name="_Hlk62649025"/>
      <w:bookmarkEnd w:id="9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62649025"/>
      <w:bookmarkStart w:id="11" w:name="_Hlk62649025"/>
      <w:bookmarkEnd w:id="11"/>
    </w:p>
    <w:p>
      <w:pPr>
        <w:pStyle w:val="21"/>
        <w:ind w:firstLine="702"/>
        <w:rPr>
          <w:sz w:val="24"/>
          <w:szCs w:val="24"/>
        </w:rPr>
      </w:pPr>
      <w:bookmarkStart w:id="12" w:name="_Hlk62649567"/>
      <w:bookmarkEnd w:id="12"/>
      <w:r>
        <w:rPr>
          <w:sz w:val="24"/>
          <w:szCs w:val="24"/>
        </w:rPr>
        <w:t>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.</w:t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  <w:bookmarkStart w:id="13" w:name="_Hlk62649567"/>
      <w:bookmarkStart w:id="14" w:name="_Hlk62649567"/>
      <w:bookmarkEnd w:id="14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315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/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315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В. Бральнин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5-31T15:33:00Z</cp:lastPrinted>
  <dcterms:modified xsi:type="dcterms:W3CDTF">2021-06-22T08:04:00Z</dcterms:modified>
  <cp:revision>34</cp:revision>
  <dc:subject/>
  <dc:title>Проект решения о бюджете МО "Котлас" на 2011 год</dc:title>
</cp:coreProperties>
</file>