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878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87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(в ред. решения Собрания депутатов городского округа «Котлас» от 24.02.2022 № 214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47.9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>(в ред. решения Собрания депутатов городского округа «Котлас» от 24.02.2022 № 214-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5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200 000,0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 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20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50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8.2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9"/>
        <w:gridCol w:w="1140"/>
        <w:gridCol w:w="17"/>
        <w:gridCol w:w="1536"/>
        <w:gridCol w:w="1134"/>
        <w:gridCol w:w="1560"/>
        <w:gridCol w:w="1275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2-02-25T08:05:00Z</dcterms:modified>
  <cp:revision>160</cp:revision>
  <dc:subject/>
  <dc:title>   Приложение  № 8</dc:title>
</cp:coreProperties>
</file>