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 xml:space="preserve">АКТУАЛЬНАЯ РЕДАКЦИЯ 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декабря 2021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2 год и на плановый период 2023 и 2024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  <w:t>(в ред. решений Собрания депутатов городского округа «Котлас» от 18.01.2022 № 205-н, от 24.02.2022 № 214-н, от 07.04.2022 № 217-н, от 28.04.2022 № 225-н</w:t>
            </w:r>
            <w:bookmarkStart w:id="0" w:name="_Hlk105486320"/>
            <w:r>
              <w:rPr>
                <w:color w:val="7F7F7F"/>
                <w:sz w:val="24"/>
                <w:szCs w:val="24"/>
              </w:rPr>
              <w:t xml:space="preserve">, от 23.06.2022 № </w:t>
            </w:r>
            <w:bookmarkEnd w:id="0"/>
            <w:r>
              <w:rPr>
                <w:color w:val="7F7F7F"/>
                <w:sz w:val="24"/>
                <w:szCs w:val="24"/>
              </w:rPr>
              <w:t>227-н, от 14.07.2022 № 232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2 год и на плановый период 2023 и 2024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2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        2 439 503 939,55 </w:t>
      </w:r>
      <w:bookmarkStart w:id="2" w:name="_Hlk87520796"/>
      <w:r>
        <w:rPr>
          <w:sz w:val="24"/>
          <w:szCs w:val="24"/>
        </w:rPr>
        <w:t>рубля</w:t>
      </w:r>
      <w:bookmarkEnd w:id="2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, от 14.07.2022 № 232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525 580 862,31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, от 14.07.2022 № 232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дефицит бюджета городского округа «Котлас» в сумме 86 076 922,76 рубля.</w:t>
      </w:r>
      <w:bookmarkEnd w:id="3"/>
    </w:p>
    <w:p>
      <w:pPr>
        <w:pStyle w:val="Normal"/>
        <w:autoSpaceDE w:val="false"/>
        <w:jc w:val="both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3 и 2024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4" w:name="_Hlk55469080"/>
      <w:r>
        <w:rPr>
          <w:sz w:val="24"/>
          <w:szCs w:val="24"/>
        </w:rPr>
        <w:t>общий объём доходов бюджета городского округа «Котлас» на 2023 год в сумме 2 604 729 895,97 рубля и на 2024 год в сумме 2 352 609 473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3 год в сумме 2 783 472 573,27 рубля, в том числе условно утвержденные расходы в сумме 36 853 411,69 рубля, и на 2024 год в сумме 2 533 452 150,40 рубля, в том числе условно утвержденные расходы в сумме 61 251 459,79 рубля;</w:t>
      </w:r>
    </w:p>
    <w:p>
      <w:pPr>
        <w:pStyle w:val="Normal"/>
        <w:numPr>
          <w:ilvl w:val="0"/>
          <w:numId w:val="8"/>
        </w:numPr>
        <w:autoSpaceDE w:val="false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3 год в сумме 178 742 677,30 рубля и на 2024 год в сумме 180 842 677,30 рубля.</w:t>
      </w:r>
    </w:p>
    <w:p>
      <w:pPr>
        <w:pStyle w:val="21"/>
        <w:ind w:firstLine="708"/>
        <w:rPr>
          <w:sz w:val="24"/>
          <w:szCs w:val="24"/>
        </w:rPr>
      </w:pPr>
      <w:bookmarkEnd w:id="4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5" w:name="_Hlk55469105"/>
      <w:r>
        <w:rPr>
          <w:sz w:val="24"/>
          <w:szCs w:val="24"/>
        </w:rPr>
        <w:t>в 2022 году в сумме 1 677 402 740,86 рубля, в 2023 году в сумме 1 818 119 845,90 рубля и в 2024 году в сумме 1 545 139 276,41 рубля.</w:t>
      </w:r>
      <w:bookmarkEnd w:id="5"/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14.07.2022 № 232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2 год и на плановый период 2023 и 2024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6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6"/>
      <w:r>
        <w:rPr>
          <w:b/>
          <w:sz w:val="24"/>
          <w:szCs w:val="24"/>
        </w:rPr>
        <w:t>2022 год и на плановый период 2023 и 2024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2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, 1.1, 1.2, 1.3</w:t>
      </w:r>
      <w:r>
        <w:rPr>
          <w:sz w:val="24"/>
          <w:szCs w:val="24"/>
          <w:lang w:val="en-US"/>
        </w:rPr>
        <w:t xml:space="preserve"> 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3.06.2022 № 227-н, от 14.07.2022 № 232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3 и 2024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статья 2 в ред. решения Собрания депутатов городского округа «Котлас» от 24.02.2022 № 214-н)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ям 5, 5.1, 5.2, 5.3, 5.4, 5.5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, от 23.06.2022 № 227-н, от 14.07.2022 № 232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3 и 2024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2 год в сумме 4 128 968,00 рубля, на 2023 год в сумме 3 465 910,00 рубля и на 2024 год в сумме 3 465 910,00 рубля (в 2023 и 2024 годах учтено в условно утверждаемых расходах)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8.04.2022 № 2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ю 7, 7.1, 7.2, 7.3, 7.4, 7.5 к настоящему решению;</w:t>
      </w:r>
    </w:p>
    <w:p>
      <w:pPr>
        <w:pStyle w:val="21"/>
        <w:rPr>
          <w:sz w:val="24"/>
          <w:szCs w:val="24"/>
        </w:rPr>
      </w:pPr>
      <w:bookmarkStart w:id="7" w:name="_Hlk101258534"/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, от 23.06.2022 № 227-н, от 14.07.2022 № 232-н)</w:t>
      </w:r>
      <w:bookmarkEnd w:id="7"/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2 году и в плановом периоде 2023 и 2024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2 году и в плановом периоде 2023 и 2024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2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инансовому обеспечению затрат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предприятия</w:t>
      </w:r>
      <w:r>
        <w:rPr>
          <w:color w:val="000000"/>
          <w:sz w:val="24"/>
          <w:szCs w:val="24"/>
        </w:rPr>
        <w:t xml:space="preserve"> «Горводоканал» на аренду специализированной техники (земснаряда) для выполнения работ по очистке оголовков самотечных линий водозабора № 1, находящихся в хозяйственном ведении </w:t>
      </w:r>
      <w:r>
        <w:rPr>
          <w:sz w:val="24"/>
          <w:szCs w:val="24"/>
        </w:rPr>
        <w:t>муниципального предприятия</w:t>
      </w:r>
      <w:r>
        <w:rPr>
          <w:color w:val="000000"/>
          <w:sz w:val="24"/>
          <w:szCs w:val="24"/>
        </w:rPr>
        <w:t xml:space="preserve"> «Горводоканал»</w:t>
      </w:r>
      <w:r>
        <w:rPr>
          <w:sz w:val="24"/>
          <w:szCs w:val="24"/>
        </w:rPr>
        <w:t xml:space="preserve">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14.07.2022 № 232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пункт 3 введен решением Собрания депутатов городского округа «Котлас» от 24.02.2022 № 214-н)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2 год в сумме 250 105 172,80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35 579 811,15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36 588 290,8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2 год в </w:t>
      </w:r>
      <w:r>
        <w:rPr>
          <w:sz w:val="24"/>
          <w:szCs w:val="24"/>
        </w:rPr>
        <w:t>сумме 10 537 111,83 рубля, на 2023 год в сумме 0,00 рубля и на 2024 год в сумме 0,00 рубля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07.04.2022 № 217-н, от 28.04.2022 № 225-н)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2 год и </w:t>
      </w:r>
      <w:r>
        <w:rPr>
          <w:bCs/>
          <w:sz w:val="24"/>
          <w:szCs w:val="24"/>
        </w:rPr>
        <w:t>на плановый период 2023 и 2024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2 год в сумме  </w:t>
      </w:r>
      <w:r>
        <w:rPr>
          <w:sz w:val="24"/>
          <w:szCs w:val="24"/>
        </w:rPr>
        <w:t>200 000,00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8" w:name="_Hlk55469231"/>
      <w:r>
        <w:rPr>
          <w:sz w:val="24"/>
          <w:szCs w:val="24"/>
        </w:rPr>
        <w:t>на 1 января 2023 года в сумме 285 9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4 года в сумме 365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5 года в сумме 445 200 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8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2 год в сумме 36 808 346,32 рубля, на 2023 год в сумме 32 897 354,55 рубля и на 2024 год в сумме 41 694 248,50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2 году и в плановом периоде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2 году и в плановом периоде 2023 и 2024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2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2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2 год и на плановый период 2023 и 2024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2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9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9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0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0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пункт з введен решением Собрания депутатов городского округа «Котлас» от 18.01.2022 № 205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1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2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2 году и в плановом периоде 2023 и 2024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2 году и в плановом периоде 2023 и 2024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1" w:name="_Hlk62649025"/>
      <w:bookmarkEnd w:id="11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2" w:name="_Hlk62649025"/>
      <w:bookmarkStart w:id="13" w:name="_Hlk62649025"/>
      <w:bookmarkEnd w:id="13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2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И.о. Главы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Е.В. Корякин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2-08-02T10:41:00Z</dcterms:modified>
  <cp:revision>90</cp:revision>
  <dc:subject/>
  <dc:title>Проект решения о бюджете МО "Котлас" на 2011 год</dc:title>
</cp:coreProperties>
</file>