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, от 28.04.2022 № 225-н</w:t>
            </w:r>
            <w:bookmarkStart w:id="0" w:name="_Hlk105486320"/>
            <w:r>
              <w:rPr>
                <w:color w:val="7F7F7F"/>
                <w:sz w:val="24"/>
                <w:szCs w:val="24"/>
              </w:rPr>
              <w:t xml:space="preserve">, от 23.06.2022 № </w:t>
            </w:r>
            <w:bookmarkEnd w:id="0"/>
            <w:r>
              <w:rPr>
                <w:color w:val="7F7F7F"/>
                <w:sz w:val="24"/>
                <w:szCs w:val="24"/>
              </w:rPr>
              <w:t>227-н, от 14.07.2022 № 232-н, 18.08.2022 № 233-н, от 15.09.2022 № 234-н, от 13.10.2022 № 239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67 543 863,47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, от 18.08.2022 № 233-н, от 15.09.2022 № 234-н</w:t>
      </w:r>
      <w:bookmarkStart w:id="3" w:name="_Hlk115702251"/>
      <w:r>
        <w:rPr>
          <w:color w:val="7F7F7F"/>
          <w:sz w:val="24"/>
          <w:szCs w:val="24"/>
        </w:rPr>
        <w:t xml:space="preserve">, от 13.10.2022 № </w:t>
      </w:r>
      <w:bookmarkEnd w:id="3"/>
      <w:r>
        <w:rPr>
          <w:color w:val="7F7F7F"/>
          <w:sz w:val="24"/>
          <w:szCs w:val="24"/>
        </w:rPr>
        <w:t>239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553 620 786,23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, от 18.08.2022 № 233-н, от 15.09.2022 № 234-н, от 13.10.2022 № 239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4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4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5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5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6" w:name="_Hlk55469105"/>
      <w:r>
        <w:rPr>
          <w:sz w:val="24"/>
          <w:szCs w:val="24"/>
        </w:rPr>
        <w:t>в 2022 году в сумме 1 698 068 390,86 рубля, в 2023 году в сумме 1 818 119 845,90 рубля и в 2024 году в сумме 1 545 139 276,41 рубля.</w:t>
      </w:r>
      <w:bookmarkEnd w:id="6"/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, от 13.10.2022 № 239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7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7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, 1.2, 1.3, 1.4, 1.5, 1.6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3.06.2022 № 227-н, от 14.07.2022 № 232-н, от 18.08.2022 № 233-н, от 15.09.2022 № 234-н, от 13.10.2022 № 239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, 5.3, 5.4, 5.5, 5.6, 5.7, 5.8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, от 18.08.2022 № 233-н, от 15.09.2022 № 234-н, от 13.10.2022 № 239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4 128 968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8.04.2022 № 2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, 7.3, 7.4, 7.5, 7.6, 7.7, 7.8 к настоящему решению;</w:t>
      </w:r>
    </w:p>
    <w:p>
      <w:pPr>
        <w:pStyle w:val="21"/>
        <w:rPr>
          <w:sz w:val="24"/>
          <w:szCs w:val="24"/>
        </w:rPr>
      </w:pPr>
      <w:bookmarkStart w:id="8" w:name="_Hlk101258534"/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, от 18.08.2022 № 233-н, от 15.09.2022 № 234-н, от 13.10.2022 № 239-н)</w:t>
      </w:r>
      <w:bookmarkEnd w:id="8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ому обеспечению затрат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 на аренду специализированной техники (земснаряда) для выполнения работ по очистке оголовков самотечных линий водозабора № 1, находящихся в хозяйственном ведении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</w:t>
      </w:r>
      <w:r>
        <w:rPr>
          <w:sz w:val="24"/>
          <w:szCs w:val="24"/>
        </w:rPr>
        <w:t xml:space="preserve">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250 105 17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0 537 111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, от 28.04.2022 № 225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9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5 813 668,045 рубля, на 2023 год в сумме 32 897 354,55 рубля и на 2024 год в сумме 41 694 248,5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18.08.2022 № 233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0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0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1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1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2" w:name="_Hlk62649025"/>
      <w:bookmarkEnd w:id="12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3" w:name="_Hlk62649025"/>
      <w:bookmarkStart w:id="14" w:name="_Hlk62649025"/>
      <w:bookmarkEnd w:id="14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10-17T13:11:00Z</dcterms:modified>
  <cp:revision>96</cp:revision>
  <dc:subject/>
  <dc:title>Проект решения о бюджете МО "Котлас" на 2011 год</dc:title>
</cp:coreProperties>
</file>