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>(в ред. решения Собрания депутатов городского округа «Котлас» от 01.02.2023 № 261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19 005 967,21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16 261 868,67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97 255 901,46 рубля.</w:t>
      </w:r>
      <w:bookmarkEnd w:id="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5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6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6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3 566 480,00 рубля, на 2024 год в сумме 3 566 480,00 рубля и на 2025 год в сумме 3 566 480,00 руб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Hlk55469231"/>
      <w:r>
        <w:rPr>
          <w:sz w:val="24"/>
          <w:szCs w:val="24"/>
        </w:rPr>
        <w:t>на 1 января 2024 года в сумме 248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42 6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41 0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7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33 160 105,31 рубля, на 2024 год в сумме 33 729 366,94 рубля и на 2025 год в сумме 50 083 153,97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8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8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9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9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0" w:name="_Hlk62649025"/>
      <w:bookmarkEnd w:id="10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62649025"/>
      <w:bookmarkStart w:id="12" w:name="_Hlk62649025"/>
      <w:bookmarkEnd w:id="12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02-01T12:16:00Z</dcterms:modified>
  <cp:revision>111</cp:revision>
  <dc:subject/>
  <dc:title>Проект решения о бюджете МО "Котлас" на 2011 год</dc:title>
</cp:coreProperties>
</file>