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я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>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20 644 548,26 </w:t>
      </w:r>
      <w:bookmarkStart w:id="3" w:name="_Hlk87520796"/>
      <w:r>
        <w:rPr>
          <w:sz w:val="24"/>
          <w:szCs w:val="24"/>
        </w:rPr>
        <w:t>рубля</w:t>
      </w:r>
      <w:bookmarkEnd w:id="3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17 900 449,72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>дефицит бюджета городского округа «Котлас» в сумме 97 255 901,46 рубля.</w:t>
      </w:r>
      <w:bookmarkEnd w:id="4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5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5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6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6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7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7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3 566 480,00 рубля, на 2024 год в сумме 3 566 480,00 рубля и на 2025 год в сумме 3 566 480,00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4 года в сумме 248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42 6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41 0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3 160 105,31 рубля, на 2024 год в сумме 33 729 366,94 рубля и на 2025 год в сумме 50 083 153,97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2-17T06:38:00Z</dcterms:modified>
  <cp:revision>115</cp:revision>
  <dc:subject/>
  <dc:title>Проект решения о бюджете МО "Котлас" на 2011 год</dc:title>
</cp:coreProperties>
</file>