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й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 xml:space="preserve">, от 27.02.2023 № </w:t>
            </w:r>
            <w:bookmarkStart w:id="2" w:name="_Hlk128392499"/>
            <w:r>
              <w:rPr>
                <w:color w:val="595959"/>
                <w:sz w:val="24"/>
                <w:szCs w:val="24"/>
              </w:rPr>
              <w:t>270-н</w:t>
            </w:r>
            <w:bookmarkEnd w:id="2"/>
            <w:r>
              <w:rPr>
                <w:color w:val="595959"/>
                <w:sz w:val="24"/>
                <w:szCs w:val="24"/>
              </w:rPr>
              <w:t>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22 735 645,01 </w:t>
      </w:r>
      <w:bookmarkStart w:id="4" w:name="_Hlk87520796"/>
      <w:r>
        <w:rPr>
          <w:sz w:val="24"/>
          <w:szCs w:val="24"/>
        </w:rPr>
        <w:t>рубля</w:t>
      </w:r>
      <w:bookmarkEnd w:id="4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19 991 546,47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5" w:name="_Hlk55469028"/>
      <w:r>
        <w:rPr>
          <w:sz w:val="24"/>
          <w:szCs w:val="24"/>
        </w:rPr>
        <w:t>дефицит бюджета городского округа «Котлас» в сумме 97 255 901,46 рубля.</w:t>
      </w:r>
      <w:bookmarkEnd w:id="5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6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6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7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7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8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8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, 5.3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2 Собрания депутатов городского округа «Котлас» от 01.02.2023 № 261-н, от 16.02.2023 № 264-н, от 27.02.2023 № 270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6 006 020,87 рубля, на 2024 год в сумме 3 566 480,00 рубля и на 2025 год в сумме 3 566 480,00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7.02.2023 № 270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, 7.3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Hlk55469231"/>
      <w:r>
        <w:rPr>
          <w:sz w:val="24"/>
          <w:szCs w:val="24"/>
        </w:rPr>
        <w:t>на 1 января 2024 года в сумме 248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42 6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41 0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9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33 160 105,31 рубля, на 2024 год в сумме 33 729 366,94 рубля и на 2025 год в сумме 50 083 153,97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0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0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1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1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2" w:name="_Hlk62649025"/>
      <w:bookmarkEnd w:id="12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3" w:name="_Hlk62649025"/>
      <w:bookmarkStart w:id="14" w:name="_Hlk62649025"/>
      <w:bookmarkEnd w:id="14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02-27T09:15:00Z</dcterms:modified>
  <cp:revision>117</cp:revision>
  <dc:subject/>
  <dc:title>Проект решения о бюджете МО "Котлас" на 2011 год</dc:title>
</cp:coreProperties>
</file>